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26"/>
      </w:tblGrid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 xml:space="preserve">RADON BARRIER 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6905" cy="170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нтирадоновая эластопластомерная полимерно-битумная гидроизоляционная  мембрана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object w:dxaOrig="3332" w:dyaOrig="32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9.05pt;margin-top:7.55pt;width:166.6pt;height:160.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30237143" r:id="rId3"/>
        </w:object>
      </w:r>
      <w:r>
        <w:rPr>
          <w:b/>
          <w:i/>
          <w:sz w:val="24"/>
          <w:u w:val="single"/>
        </w:rPr>
        <w:t>ПРОБЛЕ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дон - продукт разложения урана 238, содержащегося в грунте из которого он добыва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дон 222 - радиоактивный газ, который может вызвать рак легких. На открытом пространстве он не опасен, так как быстро улетучивается в атмосферу и имеет короткий жизненный цикл. Концентрация на открытом пространстве понижается на половину за период от 3 до 8 дней. 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sz w:val="24"/>
        </w:rPr>
        <w:t>Но он может скапливаться в подвалах зданий, построенных в зонах, где есть этот радиоактивный элемент. В таких случаях он может быть опасен для здоровь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зонах повышенной опасности, рекомендуется изолировать постройку от почвы, используя радононепроницаемый барьер, а при необходимости создать дренажный слой между радононепроницаемым барьером и почвой. Дренажный слой следует присоединить к системе для отвода радиоактивного газа.</w:t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RADO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RRIER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- </w:t>
      </w:r>
      <w:r>
        <w:rPr>
          <w:sz w:val="24"/>
        </w:rPr>
        <w:t xml:space="preserve">барьерная мембрана, созданная </w:t>
      </w:r>
      <w:r>
        <w:rPr>
          <w:sz w:val="24"/>
          <w:lang w:val="en-US"/>
        </w:rPr>
        <w:t>INDEX</w:t>
      </w:r>
      <w:r>
        <w:rPr>
          <w:sz w:val="24"/>
        </w:rPr>
        <w:t xml:space="preserve"> для защиты зданий от радиоактивных газов. Сделанная из специального эластопластомерного состава, состоящего из очищенного битума, пластомеров и эластомеров. </w:t>
      </w:r>
      <w:r>
        <w:rPr>
          <w:b/>
          <w:sz w:val="24"/>
          <w:lang w:val="en-US"/>
        </w:rPr>
        <w:t>RADO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RRIER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укреплена неподверженным гниению стекловолокном, соединенным с алюминиевыми листами, которые делают проникновение радона практически невозможным.</w:t>
      </w:r>
    </w:p>
    <w:p>
      <w:pPr>
        <w:pStyle w:val="Normal"/>
        <w:ind w:right="-30" w:firstLine="567"/>
        <w:jc w:val="both"/>
        <w:rPr>
          <w:sz w:val="24"/>
        </w:rPr>
      </w:pPr>
      <w:r>
        <w:object w:dxaOrig="3302" w:dyaOrig="31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1.85pt;margin-top:-6.25pt;width:165.15pt;height:158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960048212" r:id="rId5"/>
        </w:objec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RADO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RRIER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>-  барьерная мембрана, укрепленная эластичной нетканой полиэстеровой тканью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0"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Поверхность для укладки мембраны должна быть чистой, сухой, гладкой и без шероховатостей. Перед нанесением листа поверхность необходимо высушить. Время высыхания зависит от погоды и колеблется от 8 дней до 3 недель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Крепление укладываемой мембраны производится с помощью пропановой горелки, ножа и шпателя с закругленной кромкой.</w:t>
      </w:r>
    </w:p>
    <w:p>
      <w:pPr>
        <w:pStyle w:val="2"/>
        <w:ind w:right="-30" w:firstLine="567"/>
        <w:rPr/>
      </w:pPr>
      <w:r>
        <w:rPr/>
        <w:t>В зависимости от конструкции, мембрана может закрепляться полностью, точечно или укладываться свободно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Рулон укладывается на основу стороной покрытой пленкой Фламина с тиснением. Нижняя сторона мембраны разогревается до 150</w:t>
      </w:r>
      <w:r>
        <w:rPr>
          <w:sz w:val="24"/>
          <w:vertAlign w:val="superscript"/>
        </w:rPr>
        <w:t>о</w:t>
      </w:r>
      <w:r>
        <w:rPr>
          <w:sz w:val="24"/>
        </w:rPr>
        <w:t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ERFOBASE</w:t>
      </w:r>
      <w:r>
        <w:rPr>
          <w:sz w:val="24"/>
        </w:rPr>
        <w:t>.</w:t>
      </w:r>
    </w:p>
    <w:p>
      <w:pPr>
        <w:pStyle w:val="Normal"/>
        <w:ind w:right="-3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RADO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RRIER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 xml:space="preserve">укладывается с боковым нахлестом - 100 мм, </w:t>
      </w:r>
      <w:r>
        <w:rPr>
          <w:b/>
          <w:sz w:val="24"/>
          <w:lang w:val="en-US"/>
        </w:rPr>
        <w:t>RADO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RRIER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>- 150 мм.</w:t>
      </w:r>
    </w:p>
    <w:p>
      <w:pPr>
        <w:pStyle w:val="Normal"/>
        <w:ind w:right="-30" w:hanging="0"/>
        <w:jc w:val="both"/>
        <w:rPr>
          <w:sz w:val="24"/>
        </w:rPr>
      </w:pPr>
      <w:r>
        <w:rPr>
          <w:sz w:val="24"/>
        </w:rPr>
        <w:t>Правильный выбор температуры для прикрепления мембраны определяется расплавлением защитной пленки Фламина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RADON BARRIER/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RADON BARRIER/P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Температура размягчения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0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Эластичность при низких температурах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10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10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Предел прочности на разрыв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/ 5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ксимальное удлинение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татическое вдавливание на бет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S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S 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непроницаемость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>
          <w:trHeight w:val="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проницаемость ра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&lt;&lt;0,1 cm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/ m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* 24h * at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&lt;10 cm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/ m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* 24h * atm</w:t>
            </w:r>
          </w:p>
        </w:tc>
      </w:tr>
      <w:tr>
        <w:trPr>
          <w:trHeight w:val="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иапазон эксплуатационных температур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т -45 до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т -45 до 120</w:t>
            </w:r>
          </w:p>
        </w:tc>
      </w:tr>
      <w:tr>
        <w:trPr>
          <w:trHeight w:val="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службы, не менее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р рулона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*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*10</w:t>
            </w:r>
          </w:p>
        </w:tc>
      </w:tr>
      <w:tr>
        <w:trPr>
          <w:trHeight w:val="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улонов на поддоне,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атериал соответствует стандартам </w:t>
      </w:r>
      <w:r>
        <w:rPr>
          <w:b/>
          <w:sz w:val="28"/>
          <w:lang w:val="en-US"/>
        </w:rPr>
        <w:t>ISO</w:t>
      </w:r>
      <w:r>
        <w:rPr>
          <w:b/>
          <w:sz w:val="28"/>
        </w:rPr>
        <w:t xml:space="preserve"> 9001 и сертифицирован Центром госсанэпидемнадзора РФ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650</wp:posOffset>
                </wp:positionH>
                <wp:positionV relativeFrom="paragraph">
                  <wp:posOffset>215773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69.9pt;mso-position-vertical-relative:text;margin-left:1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851" w:right="1416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6" w:leader="none"/>
        <w:tab w:val="right" w:pos="8306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6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20:00Z</dcterms:created>
  <dc:creator>Alexender</dc:creator>
  <dc:description/>
  <cp:keywords/>
  <dc:language>en-US</dc:language>
  <cp:lastModifiedBy>Ирина</cp:lastModifiedBy>
  <dcterms:modified xsi:type="dcterms:W3CDTF">2014-06-17T08:40:00Z</dcterms:modified>
  <cp:revision>11</cp:revision>
  <dc:subject/>
  <dc:title>B</dc:title>
</cp:coreProperties>
</file>