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095"/>
        <w:gridCol w:w="1276"/>
      </w:tblGrid>
      <w:tr>
        <w:trPr>
          <w:cantSplit w:val="true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КОНВЕНТ  SUPER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4229" w:dyaOrig="65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2pt;height:69.3pt" filled="f" o:ole="">
                  <v:imagedata r:id="rId3" o:title=""/>
                </v:shape>
                <o:OLEObject Type="Embed" ProgID="" ShapeID="ole_rId2" DrawAspect="Content" ObjectID="_963206523" r:id="rId2"/>
              </w:objec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лей для керамической плитки,  керамического гранита и натурального камня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ый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ландцемент, кварцевый песок, модифицирующие компоненты компаний </w:t>
            </w:r>
            <w:r>
              <w:rPr>
                <w:sz w:val="24"/>
                <w:szCs w:val="24"/>
                <w:lang w:val="en-US"/>
              </w:rPr>
              <w:t>Bay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ercule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ylos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ack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y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stem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ОС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57-20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4" w:leader="none"/>
        </w:tabs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обладает высокой адгезией ко всем типам недеформирующихся основа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применим для широкого спектра рабочих поверхнос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влагостойк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морозостойкий.</w:t>
      </w:r>
    </w:p>
    <w:p>
      <w:pPr>
        <w:pStyle w:val="Normal"/>
        <w:tabs>
          <w:tab w:val="clear" w:pos="720"/>
          <w:tab w:val="left" w:pos="5954" w:leader="none"/>
        </w:tabs>
        <w:ind w:right="-30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954" w:leader="none"/>
        </w:tabs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как внутри, так и снаружи помещ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горизонтальных и вертикальных поверхностях (полах, стенах и т.п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тонких и легких покрыт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для точечного приклеивания изолирующих материалов.</w:t>
      </w:r>
    </w:p>
    <w:p>
      <w:pPr>
        <w:pStyle w:val="Normal"/>
        <w:tabs>
          <w:tab w:val="clear" w:pos="720"/>
          <w:tab w:val="left" w:pos="5954" w:leader="none"/>
        </w:tabs>
        <w:ind w:right="379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65"/>
        <w:gridCol w:w="4990"/>
      </w:tblGrid>
      <w:tr>
        <w:trPr/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Внутри помещений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наружи помещени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i/>
                <w:caps/>
                <w:sz w:val="24"/>
              </w:rPr>
              <w:t>СТЕНЫ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ЛЫ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ЕРРАСЫ, ФАСАДЫ, БАЛКОНЫ,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гипсовой основе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штукатурка на цементной основ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</w:tc>
      </w:tr>
    </w:tbl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РАС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0545</wp:posOffset>
                </wp:positionH>
                <wp:positionV relativeFrom="paragraph">
                  <wp:posOffset>76835</wp:posOffset>
                </wp:positionV>
                <wp:extent cx="331152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658"/>
                              <w:gridCol w:w="3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-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pt;mso-wrap-distance-left:9.05pt;mso-wrap-distance-right:9.05pt;mso-wrap-distance-top:0pt;mso-wrap-distance-bottom:0pt;margin-top:6.05pt;mso-position-vertical-relative:text;margin-left:243.3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658"/>
                        <w:gridCol w:w="3"/>
                        <w:gridCol w:w="178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48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>КОНВЕНТ SUPER</w:t>
      </w:r>
      <w:r>
        <w:rPr>
          <w:sz w:val="24"/>
        </w:rPr>
        <w:t xml:space="preserve"> зависит:</w:t>
      </w:r>
    </w:p>
    <w:p>
      <w:pPr>
        <w:pStyle w:val="Normal"/>
        <w:numPr>
          <w:ilvl w:val="0"/>
          <w:numId w:val="1"/>
        </w:numPr>
        <w:ind w:left="283" w:right="4648" w:hanging="283"/>
        <w:rPr>
          <w:sz w:val="24"/>
        </w:rPr>
      </w:pPr>
      <w:r>
        <w:rPr>
          <w:sz w:val="24"/>
        </w:rPr>
        <w:t>от размера и толщины плитки;</w:t>
      </w:r>
    </w:p>
    <w:p>
      <w:pPr>
        <w:pStyle w:val="Normal"/>
        <w:numPr>
          <w:ilvl w:val="0"/>
          <w:numId w:val="1"/>
        </w:numPr>
        <w:ind w:left="283" w:right="5073" w:hanging="283"/>
        <w:rPr>
          <w:sz w:val="24"/>
        </w:rPr>
      </w:pPr>
      <w:r>
        <w:rPr>
          <w:sz w:val="24"/>
        </w:rPr>
        <w:t>вида нанесения (одностороннее или двухстороннее);</w:t>
      </w:r>
    </w:p>
    <w:p>
      <w:pPr>
        <w:pStyle w:val="Normal"/>
        <w:numPr>
          <w:ilvl w:val="0"/>
          <w:numId w:val="1"/>
        </w:numPr>
        <w:ind w:left="283" w:right="4648" w:hanging="283"/>
        <w:rPr>
          <w:sz w:val="24"/>
        </w:rPr>
      </w:pPr>
      <w:r>
        <w:rPr>
          <w:sz w:val="24"/>
        </w:rPr>
        <w:t>размера зуба шпателя.</w:t>
      </w:r>
    </w:p>
    <w:p>
      <w:pPr>
        <w:pStyle w:val="Normal"/>
        <w:ind w:right="4648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СТРУКЦИЯ ПО ПРИМЕНЕНИЮ</w:t>
      </w:r>
    </w:p>
    <w:p>
      <w:pPr>
        <w:pStyle w:val="Normal"/>
        <w:ind w:right="3969" w:firstLine="85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готовка основани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ед началом работы поверхность должна быть твёрдой и ровной, очищенной от старой краски, пыли, жировых, масляных загрязнений.  Гипсовые и ангидритные быстросохнущие основания необходимо обработать грунтовкой </w:t>
      </w:r>
      <w:r>
        <w:rPr>
          <w:sz w:val="24"/>
          <w:szCs w:val="24"/>
          <w:lang w:val="en-US"/>
        </w:rPr>
        <w:t>PRIM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X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нанесения на существующее покрытие из глазурованной керамики или особо гладкую поверхность рекомендуется предварительно нанести насечки для лучшей адгезии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Приготовление раствора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кг сухой смеси развести в 0,18-0,21 л чистой водопроводной воды (на 1 мешок 25 кг – 4,5-5,25 л воды). Перемешивание вести вручную или механизированным способом, равномерно засыпая сухую смесь в воду до получения однородной пастообразной массы. Раствор выдержать 5  минут, после этого вторично перемешать. Готовый раствор находится в рабочем состоянии не менее 2 часов (при температуре воздуха +20˚С)</w:t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i/>
          <w:sz w:val="24"/>
          <w:szCs w:val="24"/>
        </w:rPr>
        <w:t xml:space="preserve">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Нанесение на основу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лей </w:t>
      </w:r>
      <w:r>
        <w:rPr>
          <w:b/>
          <w:sz w:val="24"/>
        </w:rPr>
        <w:t>КОНВЕНТ SUPER</w:t>
      </w:r>
      <w:r>
        <w:rPr>
          <w:sz w:val="24"/>
        </w:rPr>
        <w:t xml:space="preserve"> </w:t>
      </w:r>
      <w:r>
        <w:rPr>
          <w:sz w:val="24"/>
          <w:szCs w:val="24"/>
        </w:rPr>
        <w:t>наносится зубчатым шпателем, размер зубца которого зависит от размера плитки. Плитка должна быть уложена в течение 15  минут после нанесения смеси на основу. Выравнивать плитку  можно в течение 20 минут. Работы вести при температуре воздуха от +5 до + 35˚С. Затирка швов на стенах возможна через 8 часов, затирка швов на полах через 24 часа, возможность хождения через 24 часа (при температуре окружающей среды 20-25 ˚С). Расход: 2,5 – 5 кг/м², в зависимости от формата и типа укладываемого материал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Заделка швов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олнить заделку швов  цементной затиркой </w:t>
      </w:r>
      <w:r>
        <w:rPr>
          <w:sz w:val="24"/>
          <w:szCs w:val="24"/>
          <w:lang w:val="en-US"/>
        </w:rPr>
        <w:t>FUGOCOLOR</w:t>
      </w:r>
      <w:r>
        <w:rPr>
          <w:sz w:val="24"/>
          <w:szCs w:val="24"/>
        </w:rPr>
        <w:t xml:space="preserve">  , разведенной для увеличения  эластичности и адгезии   латексной  добавкой </w:t>
      </w:r>
      <w:r>
        <w:rPr>
          <w:sz w:val="24"/>
          <w:szCs w:val="24"/>
          <w:lang w:val="en-US"/>
        </w:rPr>
        <w:t>FUGOSEAL</w:t>
      </w:r>
      <w:r>
        <w:rPr>
          <w:sz w:val="24"/>
          <w:szCs w:val="24"/>
        </w:rPr>
        <w:t xml:space="preserve"> (30% от веса затир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лучения высокой химостойкости  швы заполняются эпоксидной двухкомпонентной затиркой </w:t>
      </w:r>
      <w:r>
        <w:rPr>
          <w:sz w:val="24"/>
          <w:szCs w:val="24"/>
          <w:lang w:val="en-US"/>
        </w:rPr>
        <w:t>FUGOPO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               </w:t>
      </w:r>
      <w:r>
        <w:rPr/>
        <w:t xml:space="preserve"> </w:t>
      </w:r>
      <w:r>
        <w:rPr/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, не мен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рытого слоя</w:t>
              <w:tab/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подгонки плитки (камня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ин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елка швов (стены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8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чая нагрузка при Т=+23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, не ран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дней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противление на отрыв через 28 дней (</w:t>
            </w:r>
            <w:r>
              <w:rPr>
                <w:sz w:val="24"/>
                <w:lang w:val="en-US"/>
              </w:rPr>
              <w:t>EN</w:t>
            </w:r>
            <w:r>
              <w:rPr>
                <w:sz w:val="24"/>
              </w:rPr>
              <w:t xml:space="preserve"> 1348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1 МП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месяцев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нанесении клея </w:t>
      </w:r>
      <w:r>
        <w:rPr>
          <w:b/>
          <w:sz w:val="24"/>
        </w:rPr>
        <w:t>КОНВЕНТ SUPER</w:t>
      </w:r>
      <w:r>
        <w:rPr>
          <w:sz w:val="24"/>
        </w:rPr>
        <w:t xml:space="preserve">   на поверхности из железобетона или очень гладкие поверхности, на стены или полы, подверженные вибрации, полы с подогревом, а также плитку или камни больших размеров рекомендуется добавлять к </w:t>
      </w:r>
      <w:r>
        <w:rPr>
          <w:b/>
          <w:sz w:val="24"/>
        </w:rPr>
        <w:t xml:space="preserve">КОНВЕНТ SUPER </w:t>
      </w:r>
      <w:r>
        <w:rPr>
          <w:sz w:val="24"/>
        </w:rPr>
        <w:t xml:space="preserve"> латексную добавку ELASTOBOND</w:t>
      </w:r>
      <w:r>
        <w:rPr>
          <w:b/>
          <w:sz w:val="24"/>
        </w:rPr>
        <w:t xml:space="preserve"> </w:t>
      </w:r>
      <w:r>
        <w:rPr>
          <w:sz w:val="24"/>
        </w:rPr>
        <w:t>в пропорции 1:1 с водой</w:t>
      </w:r>
      <w:r>
        <w:rPr>
          <w:b/>
          <w:sz w:val="24"/>
        </w:rPr>
        <w:t>.</w:t>
      </w:r>
      <w:r>
        <w:rPr>
          <w:sz w:val="24"/>
        </w:rPr>
        <w:t xml:space="preserve"> Для получения максимальной эластичности и водостойкости клей следует разводить добавкой ELASTOBOND без добавления воды.</w:t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в местах недоступных для детей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 содержит цемент и при взаимодействии с водой имеет щелочную реакцию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облюдать меры индивидуальной защиты, использовать резиновые перчатки, избегать попадания продукта на кожу и в глаз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падании раствора в глаза промыть большим количеством воды и обратиться к врачу.</w:t>
      </w:r>
    </w:p>
    <w:p>
      <w:pPr>
        <w:pStyle w:val="Normal"/>
        <w:shd w:fill="E5E5E5" w:val="clear"/>
        <w:ind w:right="-1"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974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74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6.7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Материал соответствует ГОСТ  31357-2007 и сертифицирован Федеральной службой  по надзору в сфере защиты прав потребителей и благополучия  человека по г. Москве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45:00Z</dcterms:created>
  <dc:creator>Alexender</dc:creator>
  <dc:description/>
  <cp:keywords/>
  <dc:language>en-US</dc:language>
  <cp:lastModifiedBy>Ирина</cp:lastModifiedBy>
  <dcterms:modified xsi:type="dcterms:W3CDTF">2014-06-17T09:18:00Z</dcterms:modified>
  <cp:revision>10</cp:revision>
  <dc:subject/>
  <dc:title>UNIBOND</dc:title>
</cp:coreProperties>
</file>