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2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</w:rPr>
              <w:t>STONE 1200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165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одоотталкивающая укрепляющая пропитка для восстановления пористых материалов ( туф, трахит, терракота, песчаник, штукатурка, кирпич и др. 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Style15"/>
        <w:ind w:firstLine="567"/>
        <w:jc w:val="both"/>
        <w:rPr/>
      </w:pPr>
      <w:r>
        <w:rPr/>
        <w:t>Натуральный камень подвергается вредному воздействию дождя, ветра, солнца и агрессивных компонентов атмосферы. Это приводит к увеличению пористости материалов и физическому, химическому и биологическому разрушению поверхностей.</w:t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Style15"/>
        <w:ind w:firstLine="567"/>
        <w:jc w:val="both"/>
        <w:rPr/>
      </w:pPr>
      <w:r>
        <w:rPr>
          <w:b/>
          <w:caps/>
        </w:rPr>
        <w:t>STONE 1200</w:t>
      </w:r>
      <w:r>
        <w:rPr/>
        <w:t xml:space="preserve"> - состоит из этиловых полимеров кремниевой кислоты и летучих растворителей, что обеспечивает  отличную абсорбцию через капиллярную сеть обрабатываемого материала до достижения неповрежденных участков. Составной частью химических процессов является образование кремния в результате взаимодействия с атмосферной влагой, что обеспечивает укрепляющее действие.</w:t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ЗНАЧЕНИЕ</w:t>
      </w:r>
    </w:p>
    <w:p>
      <w:pPr>
        <w:pStyle w:val="Style15"/>
        <w:ind w:firstLine="567"/>
        <w:jc w:val="both"/>
        <w:rPr/>
      </w:pPr>
      <w:r>
        <w:rPr>
          <w:b/>
          <w:caps/>
        </w:rPr>
        <w:t xml:space="preserve">STONE 1200 </w:t>
      </w:r>
      <w:r>
        <w:rPr>
          <w:caps/>
        </w:rPr>
        <w:t xml:space="preserve"> </w:t>
      </w:r>
      <w:r>
        <w:rPr/>
        <w:t xml:space="preserve"> обладает отличными эксплуатационными характеристиками и пригоден для реставрации и гидрофобизации любых строительных материалов, обладающих абсорбцией и имеющих минеральную основу.</w:t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Style15"/>
        <w:ind w:firstLine="567"/>
        <w:jc w:val="both"/>
        <w:rPr/>
      </w:pPr>
      <w:r>
        <w:rPr/>
        <w:t>Для успешного применения пропитки необходимо, чтобы обрабатываемая поверхность могла впитывать, была сухой и чистой. Температура применения должна быть в пределах +10</w:t>
      </w:r>
      <w:r>
        <w:rPr>
          <w:vertAlign w:val="superscript"/>
        </w:rPr>
        <w:t>0</w:t>
      </w:r>
      <w:r>
        <w:rPr/>
        <w:t>С - +25</w:t>
      </w:r>
      <w:r>
        <w:rPr>
          <w:vertAlign w:val="superscript"/>
        </w:rPr>
        <w:t>0</w:t>
      </w:r>
      <w:r>
        <w:rPr/>
        <w:t>С.  Обрабатываемая поверхность должна быть защищена от прямого воздействия солнечных лучей. Если поверхность грязная, ее следует промыть мягкой водой и дать высохнуть. При очистке не следует пользоваться кислотами, щелочами, соленой водой.  Сильно поврежденные поверхности, с тенденцией к выкрашиванию, рекомендуется закрепить (армировать) перед очисткой.</w:t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НЕНИЕ</w:t>
      </w:r>
    </w:p>
    <w:p>
      <w:pPr>
        <w:pStyle w:val="Style15"/>
        <w:ind w:firstLine="567"/>
        <w:jc w:val="both"/>
        <w:rPr/>
      </w:pPr>
      <w:r>
        <w:rPr/>
        <w:t xml:space="preserve">Пропитка наносится компрессионным или погружным способом. Также можно использовать распылитель низкого давления ( не более 0,5 бар ). Обрабатываемый материал должен быть пропитан до полного насыщения. Обычно достаточно одного цикла обработки, но в особо сложных случаях можно произвести повторную пропитку через 2-3 недели. Реакция </w:t>
      </w:r>
      <w:r>
        <w:rPr>
          <w:b/>
        </w:rPr>
        <w:t xml:space="preserve">STONE 1200 </w:t>
      </w:r>
      <w:r>
        <w:rPr/>
        <w:t xml:space="preserve">полностью завершается через 4 недели при температуре +20 </w:t>
      </w:r>
      <w:r>
        <w:rPr>
          <w:vertAlign w:val="superscript"/>
        </w:rPr>
        <w:t xml:space="preserve">0 </w:t>
      </w:r>
      <w:r>
        <w:rPr/>
        <w:t>С и относительной влажности 40-50%.</w:t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ЕДОСТОРОЖНОСТИ</w:t>
      </w:r>
    </w:p>
    <w:p>
      <w:pPr>
        <w:pStyle w:val="Style15"/>
        <w:ind w:firstLine="426"/>
        <w:jc w:val="both"/>
        <w:rPr/>
      </w:pPr>
      <w:r>
        <w:rPr/>
        <w:t>Вследствие неоднородности структуры камня важно протестировать образцы, чтобы       установить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достижимый уровень укрепления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требуемое количество пропитки (обычно 0,3-5 л/м</w:t>
      </w:r>
      <w:r>
        <w:rPr>
          <w:vertAlign w:val="superscript"/>
        </w:rPr>
        <w:t>2</w:t>
      </w:r>
      <w:r>
        <w:rPr/>
        <w:t xml:space="preserve"> при компрессионном способе применения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тсутствие изменения цвета камня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хранить в фирменной упаковке в сухом месте</w:t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ИМУЩЕСТВА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тимальное проникновение в материал обеспечивает обработку без пропусков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сле высыхания не образуется липкая пленка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укрепление и водоотталкивающие свойства в одном материале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формируются крепкие связи, устойчивые к действию ультрафиолетовых лучей и атмосферных агентов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е нарушает паропроницаемости материала</w:t>
      </w:r>
    </w:p>
    <w:p>
      <w:pPr>
        <w:pStyle w:val="Style15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5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РЫ БЕЗОПАСНОСТИ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оспламеняем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хранить в недоступном для детей месте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хранить вдалеке от источников огня и тепла, не курить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збегать попадания на кожу и глаза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менять в хорошо вентилируемых помещениях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ТЕХНИЧЕСКИЕ ХАРАКТЕРИС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идкост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Цве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зрачно-желтый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Удельный вес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,97 кг/л при Т=+1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мпература воспламен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+ 17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ухой остато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рок хранения в сухом мест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Упаков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анистра 10 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540760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58:00Z</dcterms:created>
  <dc:creator>Alexender</dc:creator>
  <dc:description/>
  <cp:keywords/>
  <dc:language>en-US</dc:language>
  <cp:lastModifiedBy>Ирина</cp:lastModifiedBy>
  <dcterms:modified xsi:type="dcterms:W3CDTF">2014-06-17T08:48:00Z</dcterms:modified>
  <cp:revision>9</cp:revision>
  <dc:subject/>
  <dc:title>STONE 1200</dc:title>
</cp:coreProperties>
</file>