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NOVA/P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NOVA/P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872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полимерно-битумная мембрана, армированная нетканым полиэстер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NOVA /V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NOVA /V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50"/>
                <w:lang w:val="en-US"/>
              </w:rPr>
            </w:pPr>
            <w:r>
              <w:rPr>
                <w:b/>
                <w:sz w:val="24"/>
                <w:szCs w:val="50"/>
                <w:lang w:val="en-US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полимерно-битумная мембрана, армированная стекловолокн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NOVA</w:t>
      </w:r>
      <w:r>
        <w:rPr>
          <w:sz w:val="24"/>
        </w:rPr>
        <w:t xml:space="preserve"> производится из дистиллированного битума с элатомерными и пластомерными добавками. </w:t>
      </w:r>
      <w:r>
        <w:rPr>
          <w:b/>
          <w:sz w:val="24"/>
          <w:lang w:val="en-US"/>
        </w:rPr>
        <w:t>NOVA</w:t>
      </w:r>
      <w:r>
        <w:rPr>
          <w:b/>
          <w:sz w:val="24"/>
        </w:rPr>
        <w:t xml:space="preserve"> </w:t>
      </w:r>
      <w:r>
        <w:rPr>
          <w:sz w:val="24"/>
        </w:rPr>
        <w:t>обладает высоким сопротивлением к нагреванию и сохраняет эластичность при низких температурах. Характерной особенностью этих мембран являются высокие клеящие характеристики и оптимальная долговечность в отличие от обычных битумных мембран. Благодаря данным характеристикам швы получаются более прочными и крепкими.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 изотропным, термически обработанным, не гниющим, нетканым полиэстером </w:t>
      </w:r>
      <w:r>
        <w:rPr>
          <w:sz w:val="24"/>
          <w:lang w:val="en-US"/>
        </w:rPr>
        <w:t>Spunbond</w:t>
      </w:r>
      <w:r>
        <w:rPr>
          <w:sz w:val="24"/>
        </w:rPr>
        <w:t xml:space="preserve">. Данное усиление очень прочное, обладает превосходным удлинением и оптимальным сопротивлением на прокол и сжатие. 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  нетканым полиэстером и стабилизирован стеклофиброй для улучшения показателей сопротивления и эластичности. Этот материал  в 2-3 раза более прочен в жарком климате, чем мембраны укрепленные обычным нетканым полиэстером. </w:t>
      </w: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OV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укреплен стекловолокном, имеет высокие показатели стабильности размера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ы </w:t>
      </w: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выпускаются различной толщины, лицевая сторона покрыта специальным запатентованным тальковым покрытие, которое обеспечивает легкое развертывание рулона и герметичность в местах боковых швов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Версия мембран с минеральной посыпкой выпускаются с различным удельным весом. Верхний слой защищен посыпкой из минеральных гранул, которые прикрепляются к мембране под действием высоких температур.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Изнаночная сторона мембран </w:t>
      </w:r>
      <w:r>
        <w:rPr>
          <w:b/>
          <w:sz w:val="24"/>
          <w:lang w:val="en-US"/>
        </w:rPr>
        <w:t>NOVA</w:t>
      </w:r>
      <w:r>
        <w:rPr>
          <w:sz w:val="24"/>
        </w:rPr>
        <w:t xml:space="preserve"> защищена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оплавляется пропановой горелкой в процессе нанесения. 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крепкая и эластична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ожет применяться круглый год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летний период следы после мембран не остаются и рулоны не склеиваютс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а легко разворачивается зимой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полиэстер не трескается при нагревании благодаря сложному укреплению;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  <w:t>-    оказывает сопротивление старению и сохраняет длительную эластичность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отличие от обычных мембран швы соединения получаются более крепкими и не утрачивают сопротивления со временем.</w:t>
      </w:r>
    </w:p>
    <w:p>
      <w:pPr>
        <w:pStyle w:val="Normal"/>
        <w:ind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ое сопротивление на растяжение, эластичность и стабильность мембраны, как при высоких, так и при низких температурах, обеспечивают мембрану </w:t>
      </w: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NOVA</w:t>
      </w:r>
      <w:r>
        <w:rPr>
          <w:sz w:val="24"/>
        </w:rPr>
        <w:t xml:space="preserve"> 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>для применения в однослойных и многослойных системах гидроизоляции, как при новом строительстве, так и при ремонтных работах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ая линейная стабильность позволяет использовать мембрану </w:t>
      </w:r>
      <w:r>
        <w:rPr>
          <w:b/>
          <w:sz w:val="24"/>
          <w:lang w:val="en-US"/>
        </w:rPr>
        <w:t>NOVA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OV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 xml:space="preserve">совместно с эластомерными, эластопластомерными и пластомерными мембранами, армированные нетканым полиэстером, для формирования двухслойных гидроизоляционных систем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NOV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может быть использована как пароизолирующий слой. </w:t>
      </w:r>
    </w:p>
    <w:p>
      <w:pPr>
        <w:pStyle w:val="Normal"/>
        <w:ind w:right="-30" w:firstLine="567"/>
        <w:jc w:val="both"/>
        <w:rPr/>
      </w:pPr>
      <w:r>
        <w:rPr>
          <w:b/>
          <w:i/>
          <w:sz w:val="24"/>
          <w:u w:val="single"/>
        </w:rPr>
        <w:t>НАНЕСЕНИЕ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мембраны поверхность необходимо высушить. Время высыхания зависит от погоды и колеблется от одной до трех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улон укладывается на основу стороной покрыт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NOVA</w:t>
      </w:r>
      <w:r>
        <w:rPr>
          <w:b/>
          <w:sz w:val="24"/>
        </w:rPr>
        <w:t xml:space="preserve"> </w:t>
      </w:r>
      <w:r>
        <w:rPr>
          <w:sz w:val="24"/>
        </w:rPr>
        <w:t>укладывается с боковым нахлестом - 100 мм, продольным нахлестом - 150 мм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b/>
          <w:sz w:val="24"/>
          <w:lang w:val="en-US"/>
        </w:rPr>
        <w:t>FLAMINA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984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OVA/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MINERAL NOVA/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NOVA/V MINERAL NOVA/V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р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Нетканый полиэс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иэстер / стеклотк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клоткан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 4, 5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, 3, 4, 5 м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Изменение линейных размеров при высоких температу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0,50/+</w:t>
            </w:r>
            <w:r>
              <w:rPr>
                <w:sz w:val="24"/>
                <w:lang w:val="en-US"/>
              </w:rPr>
              <w:t>0,2</w:t>
            </w:r>
            <w:r>
              <w:rPr>
                <w:sz w:val="24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0,25/+0,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от -45 до 11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4635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3.65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26:00Z</dcterms:created>
  <dc:creator>Alexender</dc:creator>
  <dc:description/>
  <cp:keywords/>
  <dc:language>en-US</dc:language>
  <cp:lastModifiedBy>Ирина</cp:lastModifiedBy>
  <cp:lastPrinted>2007-04-23T15:22:00Z</cp:lastPrinted>
  <dcterms:modified xsi:type="dcterms:W3CDTF">2014-06-17T08:36:00Z</dcterms:modified>
  <cp:revision>10</cp:revision>
  <dc:subject/>
  <dc:title>ELASTOCENE </dc:title>
</cp:coreProperties>
</file>