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6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AUTOTENE BASE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908810" cy="9474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Самоклеящаяся полимерно-битумная гидроизоляционная мембрана "холодного" применения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51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51" w:firstLine="567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ПИСАНИЕ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7545</wp:posOffset>
            </wp:positionH>
            <wp:positionV relativeFrom="paragraph">
              <wp:posOffset>175260</wp:posOffset>
            </wp:positionV>
            <wp:extent cx="305562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BASE</w:t>
      </w:r>
      <w:r>
        <w:rPr>
          <w:b/>
        </w:rPr>
        <w:t xml:space="preserve"> </w:t>
      </w:r>
      <w:r>
        <w:rPr/>
        <w:t xml:space="preserve">- самоклеящаяся  гидроизоляционная мембрана, изготовленная из эластомерно-битумной смеси, упрочненная полиэстером. С верхней стороны покрыта мелкой песочной посыпкой. Нижняя поверхность мембраны защищена силиконовой пленкой, которая удаляется при укладке мембраны. </w:t>
      </w:r>
    </w:p>
    <w:p>
      <w:pPr>
        <w:pStyle w:val="TextBody"/>
        <w:ind w:firstLine="720"/>
        <w:rPr>
          <w:i/>
          <w:i/>
          <w:u w:val="single"/>
        </w:rPr>
      </w:pPr>
      <w:r>
        <w:rPr>
          <w:b/>
          <w:i/>
          <w:u w:val="single"/>
        </w:rPr>
        <w:t>ОБЛАСТЬ ПРИМЕНЕНИЯ И ПОРЯДОК ИСПОЛЬЗОВАНИЯ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0445</wp:posOffset>
            </wp:positionH>
            <wp:positionV relativeFrom="paragraph">
              <wp:posOffset>617220</wp:posOffset>
            </wp:positionV>
            <wp:extent cx="2698750" cy="15836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0445</wp:posOffset>
            </wp:positionH>
            <wp:positionV relativeFrom="paragraph">
              <wp:posOffset>2813050</wp:posOffset>
            </wp:positionV>
            <wp:extent cx="2693035" cy="15106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BASE</w:t>
      </w:r>
      <w:r>
        <w:rPr>
          <w:b/>
        </w:rPr>
        <w:t xml:space="preserve"> (3)</w:t>
      </w:r>
      <w:r>
        <w:rPr/>
        <w:t xml:space="preserve"> рекомендуется при устройстве гидроизоляционного ковра на кровле, если в качестве термоизоляции используются термочувствительные материалы (пенополистирол, древесина и т.п.) и применяется как промежуточный слой между изолирующим материалом (2) и наплавляемой рулонной гидроизоляцией (4).  Тепло, выделяемое пропановой горелкой при нанесении последующих слоев гидроизоляции, усиливает холодное крепление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BASE</w:t>
      </w:r>
      <w:r>
        <w:rPr>
          <w:b/>
        </w:rPr>
        <w:t xml:space="preserve">, </w:t>
      </w:r>
      <w:r>
        <w:rPr/>
        <w:t xml:space="preserve">образуя прочное, долговечное, эластичное крепление гидроизоляционных материалов к теплоизоляционному материалу. В этом случае гидроизоляционная поверхность не требует пригружающей посыпки гравием. Верхний слой 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BASE</w:t>
      </w:r>
      <w:r>
        <w:rPr/>
        <w:t xml:space="preserve"> плавится от воздействия огня газовой горелки и наплавляемый сверху рулонный материал надежно прикрепляется к </w:t>
      </w:r>
      <w:r>
        <w:rPr>
          <w:b/>
          <w:lang w:val="en-US"/>
        </w:rPr>
        <w:t>AUTOTENE</w:t>
      </w:r>
      <w:r>
        <w:rPr>
          <w:b/>
        </w:rPr>
        <w:t xml:space="preserve"> </w:t>
      </w:r>
      <w:r>
        <w:rPr>
          <w:b/>
          <w:lang w:val="en-US"/>
        </w:rPr>
        <w:t>BASE</w:t>
      </w:r>
      <w:r>
        <w:rPr/>
        <w:t>.</w:t>
      </w:r>
    </w:p>
    <w:p>
      <w:pPr>
        <w:pStyle w:val="TextBody"/>
        <w:ind w:firstLine="720"/>
        <w:rPr/>
      </w:pPr>
      <w:r>
        <w:rPr/>
        <w:t>В случае устройства кровель с уклоном более 10% покрытие требует обязательного механического закрепления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UTOTEN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ASE/P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и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эсте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полимерно-битумной смеси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бильность при температуре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ил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 прочности на разрыв, N/5 с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ое удлинение,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ластичность при низких температурах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пературная стабильность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непроницаемость, не менее, к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рулон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улонов на поддоне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иал соответствует стандартам </w:t>
      </w:r>
      <w:r>
        <w:rPr>
          <w:b/>
          <w:sz w:val="28"/>
          <w:lang w:val="en-US"/>
        </w:rPr>
        <w:t>ISO</w:t>
      </w:r>
      <w:r>
        <w:rPr>
          <w:b/>
          <w:sz w:val="28"/>
        </w:rPr>
        <w:t xml:space="preserve"> 9001 и 14001, сертифицирован Центром госсанэпидемнадзора РФ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4945</wp:posOffset>
                </wp:positionH>
                <wp:positionV relativeFrom="paragraph">
                  <wp:posOffset>130175</wp:posOffset>
                </wp:positionV>
                <wp:extent cx="3541395" cy="963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6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0.2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7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134" w:right="1133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7:00Z</dcterms:created>
  <dc:creator>Alexender</dc:creator>
  <dc:description/>
  <cp:keywords/>
  <dc:language>en-US</dc:language>
  <cp:lastModifiedBy>Ирина</cp:lastModifiedBy>
  <dcterms:modified xsi:type="dcterms:W3CDTF">2014-06-17T08:20:00Z</dcterms:modified>
  <cp:revision>17</cp:revision>
  <dc:subject/>
  <dc:title>INDEXTENE</dc:title>
</cp:coreProperties>
</file>