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808"/>
      </w:tblGrid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LATISINT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09650" cy="1093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интетический латекс для повышения свойств цементных растворов, штукатурок, клеевых и затирочных составов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i/>
          <w:i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ind w:firstLine="567"/>
        <w:rPr>
          <w:b/>
          <w:b/>
          <w:sz w:val="24"/>
        </w:rPr>
      </w:pPr>
      <w:r>
        <w:rPr>
          <w:sz w:val="24"/>
        </w:rPr>
        <w:t>При штукатурных или ремонтных работах часто возникают проблемы, связанные с плохой адгезией растворов, штукатурок или клеевых, затирочных составов к слишком гладким или осыпающимся поверхностям. Даже полная очистка основания не гарантирует надежного крепления новых слоев штукатурки или облицовочного материала. В этих случаях рекомендуется применение добавки для повышения адгезии</w:t>
      </w:r>
      <w:r>
        <w:rPr>
          <w:b/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firstLine="567"/>
        <w:rPr/>
      </w:pPr>
      <w:r>
        <w:rPr>
          <w:b/>
          <w:sz w:val="24"/>
          <w:lang w:val="en-US"/>
        </w:rPr>
        <w:t>LATISINT</w:t>
      </w:r>
      <w:r>
        <w:rPr>
          <w:sz w:val="24"/>
        </w:rPr>
        <w:t xml:space="preserve"> – модификатор, содержащий диспергированные в воде стирен-бутадиеновые смолы, придающие цементным растворам повышенную гибкость, механическую прочность, водонепроницаемость и адгез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ЗНАЧЕНИЕ</w:t>
      </w:r>
    </w:p>
    <w:p>
      <w:pPr>
        <w:pStyle w:val="Normal"/>
        <w:ind w:firstLine="567"/>
        <w:rPr/>
      </w:pPr>
      <w:r>
        <w:rPr>
          <w:b/>
          <w:sz w:val="24"/>
          <w:lang w:val="en-US"/>
        </w:rPr>
        <w:t>LATISINT</w:t>
      </w:r>
      <w:r>
        <w:rPr>
          <w:b/>
          <w:sz w:val="24"/>
        </w:rPr>
        <w:t xml:space="preserve"> </w:t>
      </w:r>
      <w:r>
        <w:rPr>
          <w:sz w:val="24"/>
        </w:rPr>
        <w:t>применяется для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готовления штукатурных растворов маленькой толщины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овышения адгезии и водонепроницаемости гидроизоляционных штукатурных слоев на основе осмотического цемента </w:t>
      </w:r>
      <w:r>
        <w:rPr>
          <w:sz w:val="24"/>
          <w:lang w:val="en-US"/>
        </w:rPr>
        <w:t>OSMOSEAL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вышения адгезии и трещиностойкости цементных стяжек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величения адгезии и водостойкости цементных клеевых и затирочных составов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о всех случаях, когда необходимо повышение адгезии в сложных условиях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ind w:firstLine="567"/>
        <w:jc w:val="both"/>
        <w:rPr/>
      </w:pPr>
      <w:r>
        <w:rPr>
          <w:sz w:val="24"/>
        </w:rPr>
        <w:t>Поверхность должна быть тщательно очищена от пыли, грязи, мелких частиц, масел и жи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firstLine="567"/>
        <w:rPr/>
      </w:pPr>
      <w:r>
        <w:rPr>
          <w:b/>
          <w:sz w:val="24"/>
          <w:lang w:val="en-US"/>
        </w:rPr>
        <w:t>LATISINT</w:t>
      </w:r>
      <w:r>
        <w:rPr>
          <w:sz w:val="24"/>
        </w:rPr>
        <w:t xml:space="preserve"> разбавляется водой в соотношении, зависящим от типа работ, а затем смешивается с сухими смесями и инертными наполнителям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цементных штукатурных растворов или стяжек </w:t>
      </w:r>
      <w:r>
        <w:rPr>
          <w:b/>
          <w:sz w:val="24"/>
          <w:lang w:val="en-US"/>
        </w:rPr>
        <w:t>LATISINT</w:t>
      </w:r>
      <w:r>
        <w:rPr>
          <w:sz w:val="24"/>
        </w:rPr>
        <w:t xml:space="preserve"> разбавляется водой в соотношении 1:3, но в некоторых случаях может разбавляться в соотношении 1:2 или 1:1 в зависимости от типа основания и области примен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приготовления водостойких цементных затирок для межплиточных швов (бассейн, душевая и т.д.) </w:t>
      </w:r>
      <w:r>
        <w:rPr>
          <w:b/>
          <w:sz w:val="24"/>
          <w:lang w:val="en-US"/>
        </w:rPr>
        <w:t>LATISINT</w:t>
      </w:r>
      <w:r>
        <w:rPr>
          <w:sz w:val="24"/>
        </w:rPr>
        <w:t xml:space="preserve"> с водой </w:t>
      </w:r>
      <w:r>
        <w:rPr>
          <w:b/>
          <w:sz w:val="24"/>
        </w:rPr>
        <w:t>не смешивается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приготовления грунтовки </w:t>
      </w:r>
      <w:r>
        <w:rPr>
          <w:b/>
          <w:sz w:val="24"/>
          <w:lang w:val="en-US"/>
        </w:rPr>
        <w:t>LATISINT</w:t>
      </w:r>
      <w:r>
        <w:rPr>
          <w:sz w:val="24"/>
        </w:rPr>
        <w:t xml:space="preserve"> смешивается с водой и цементом в пропорции 1:1:1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ДОСТОРОЖНОСТ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менять при температурах от +5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 до + 40 </w:t>
      </w:r>
      <w:r>
        <w:rPr>
          <w:sz w:val="24"/>
          <w:vertAlign w:val="superscript"/>
        </w:rPr>
        <w:t>О</w:t>
      </w:r>
      <w:r>
        <w:rPr>
          <w:sz w:val="24"/>
        </w:rPr>
        <w:t>С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влажнять штукатурный раствор несколько дней в условиях высокой температуры окружающей сред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ле работы промыть инструмент водо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дукт хранить и транспортироватьпри температуре выше 0</w:t>
      </w:r>
      <w:r>
        <w:rPr>
          <w:sz w:val="24"/>
          <w:vertAlign w:val="superscript"/>
        </w:rPr>
        <w:t>0</w:t>
      </w:r>
      <w:r>
        <w:rPr>
          <w:sz w:val="24"/>
        </w:rPr>
        <w:t>С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>Не применять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LATISINT</w:t>
      </w:r>
      <w:r>
        <w:rPr>
          <w:b/>
          <w:sz w:val="24"/>
        </w:rPr>
        <w:t xml:space="preserve"> неразбавленным в качестве праймера или адгезионного слоя.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ает стойкость к резким перепадам температур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ает адгезию, эластичность и стойкость к истиранию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нижает возможность появления трещин даже при тонком слое покрыт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ает водонепроницаемость и химическую стойкость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Внешний в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жидкость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бел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1,02 кг/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pH  факт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ухой остат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>30 %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Воспламеняем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рок хранения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>канистра   - 1 кг, 5 кг, 20 кг</w:t>
            </w:r>
          </w:p>
        </w:tc>
      </w:tr>
    </w:tbl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 xml:space="preserve">ХАРАКТЕРИСТИКИ ЦЕМЕНТНЫХ РАСТВОРОВ С </w:t>
      </w:r>
      <w:r>
        <w:rPr>
          <w:b/>
          <w:i/>
          <w:sz w:val="24"/>
          <w:u w:val="single"/>
          <w:lang w:val="en-US"/>
        </w:rPr>
        <w:t>LATISINT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е к влажным пар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превосходно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е старен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превосходно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е растворителям и масл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противление кислотам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Диапазон эксплуатационных температу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>-3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 - +9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306768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241.5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9:04:00Z</dcterms:created>
  <dc:creator>Alexender</dc:creator>
  <dc:description/>
  <cp:keywords/>
  <dc:language>en-US</dc:language>
  <cp:lastModifiedBy>Ирина</cp:lastModifiedBy>
  <cp:lastPrinted>2007-01-18T15:13:00Z</cp:lastPrinted>
  <dcterms:modified xsi:type="dcterms:W3CDTF">2014-06-17T08:36:00Z</dcterms:modified>
  <cp:revision>19</cp:revision>
  <dc:subject/>
  <dc:title>LATIFLEX</dc:title>
</cp:coreProperties>
</file>