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26"/>
      </w:tblGrid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sz w:val="52"/>
              </w:rPr>
              <w:t>FIRESTOP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9765" cy="1550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0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гнестойкая гидроизоляционная эластопластомерная мембрана, содержащая безвредные замедлители пламени, армированная полиэстером, защищенная сланцевыми гранулам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firstLine="851"/>
        <w:rPr>
          <w:i/>
          <w:i/>
          <w:u w:val="single"/>
        </w:rPr>
      </w:pPr>
      <w:r>
        <w:rPr>
          <w:b/>
          <w:i/>
          <w:u w:val="single"/>
        </w:rPr>
        <w:t>ПРОБЛЕ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большинстве случаев кровля представляет собой слабое место здания с точки зрения пожаробезопасности. Пламя всегда стремиться вверх и добравшись до кровли, выходит из под контроля. Пожар снаружи кровли возможен в результате попадания занесенного ветром окурка или искр с соседнего горящего зд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о настоящего времени с целью увеличения огнестойкости кровли к наружному огню требовалась тяжелая защита (гравий или защитное покрытие), а на наклонных кровлях необходимо было использовать мембрану с металлической самозащитой. Такие аврианты защиты не всегда приемл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Фирма </w:t>
      </w:r>
      <w:r>
        <w:rPr>
          <w:b/>
          <w:sz w:val="24"/>
          <w:lang w:val="en-US"/>
        </w:rPr>
        <w:t>INDEX</w:t>
      </w:r>
      <w:r>
        <w:rPr>
          <w:sz w:val="24"/>
        </w:rPr>
        <w:t xml:space="preserve"> являясь поставщиком мембран в Скандинавские страны, в том числе Данию, учитывая большое количество деревянных крыш, разработала специальную технологию повышения пожаробезопасности полимерно-битумных мембран. 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>FIRESTOP</w:t>
      </w:r>
      <w:r>
        <w:rPr>
          <w:sz w:val="24"/>
        </w:rPr>
        <w:t xml:space="preserve"> – эластопластомерная мембрана содержащая безвредный замедлитель пламени не выделяющий во время воздействия огня токсичных газов. </w:t>
      </w:r>
      <w:r>
        <w:rPr>
          <w:b/>
          <w:sz w:val="24"/>
          <w:lang w:val="en-US"/>
        </w:rPr>
        <w:t>FIRESTOP</w:t>
      </w:r>
      <w:r>
        <w:rPr>
          <w:sz w:val="24"/>
        </w:rPr>
        <w:t xml:space="preserve"> – соответствует Скандинавским стандартам огнестойкости </w:t>
      </w:r>
      <w:r>
        <w:rPr>
          <w:sz w:val="24"/>
          <w:lang w:val="en-US"/>
        </w:rPr>
        <w:t>Nord</w:t>
      </w:r>
      <w:r>
        <w:rPr>
          <w:sz w:val="24"/>
        </w:rPr>
        <w:t xml:space="preserve"> </w:t>
      </w:r>
      <w:r>
        <w:rPr>
          <w:sz w:val="24"/>
          <w:lang w:val="en-US"/>
        </w:rPr>
        <w:t>Test</w:t>
      </w:r>
      <w:r>
        <w:rPr>
          <w:sz w:val="24"/>
        </w:rPr>
        <w:t xml:space="preserve"> </w:t>
      </w:r>
      <w:r>
        <w:rPr>
          <w:sz w:val="24"/>
          <w:lang w:val="en-US"/>
        </w:rPr>
        <w:t>Method</w:t>
      </w:r>
      <w:r>
        <w:rPr>
          <w:sz w:val="24"/>
        </w:rPr>
        <w:t xml:space="preserve"> – определения огнестойкости согласно </w:t>
      </w:r>
      <w:r>
        <w:rPr>
          <w:sz w:val="24"/>
          <w:lang w:val="en-US"/>
        </w:rPr>
        <w:t>SS</w:t>
      </w:r>
      <w:r>
        <w:rPr>
          <w:sz w:val="24"/>
        </w:rPr>
        <w:t xml:space="preserve"> 02 4524 – </w:t>
      </w:r>
      <w:r>
        <w:rPr>
          <w:sz w:val="24"/>
          <w:lang w:val="en-US"/>
        </w:rPr>
        <w:t>NT</w:t>
      </w:r>
      <w:r>
        <w:rPr>
          <w:sz w:val="24"/>
        </w:rPr>
        <w:t xml:space="preserve"> </w:t>
      </w:r>
      <w:r>
        <w:rPr>
          <w:sz w:val="24"/>
          <w:lang w:val="en-US"/>
        </w:rPr>
        <w:t>FIRE</w:t>
      </w:r>
      <w:r>
        <w:rPr>
          <w:sz w:val="24"/>
        </w:rPr>
        <w:t xml:space="preserve"> 006; характеристики огнестойкости контролируются на этапе производства и сохраняются на протяжении всего срока службы. Лицевая поверхность мембраны покрыта сланцевыми гранулами. Мембрана армирована полиэстером, не подвержена гниению, водонепроницаемый компаунд  термостоек и устойчив к старению. </w:t>
      </w:r>
      <w:r>
        <w:rPr>
          <w:b/>
          <w:sz w:val="24"/>
          <w:lang w:val="en-US"/>
        </w:rPr>
        <w:t>FIRESTOP</w:t>
      </w:r>
      <w:r>
        <w:rPr>
          <w:b/>
          <w:sz w:val="24"/>
        </w:rPr>
        <w:t xml:space="preserve"> </w:t>
      </w:r>
      <w:r>
        <w:rPr>
          <w:sz w:val="24"/>
        </w:rPr>
        <w:t>защищает все кровельное сооружение от огня и атмосферных воздействий. Особенно рекомендован для применения на деревянных настилах.</w:t>
      </w:r>
    </w:p>
    <w:p>
      <w:pPr>
        <w:pStyle w:val="Normal"/>
        <w:ind w:firstLine="567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РЯДОК ПРИМЕНЕНИЯ</w:t>
      </w:r>
    </w:p>
    <w:p>
      <w:pPr>
        <w:pStyle w:val="Normal"/>
        <w:ind w:firstLine="567"/>
        <w:jc w:val="both"/>
        <w:rPr/>
      </w:pPr>
      <w:r>
        <w:rPr>
          <w:sz w:val="24"/>
        </w:rPr>
        <w:t>Поверхность для укладки мембран должна быть чистой, ровной и сухой. Угловые сочленения покрываются раствором или деревянным уголком. Крепление укладываемой мембраны производится с помощью пропановой горелки, ножа и шпателя с закругленной кромкой. В зависимости от конструкции мембрана может закрепляться полностью , точечно или укладываться свобод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улон укладывается на основу стороной, покрытой пленкой Фламина с тиснением, и с помощью газовой горелки, паяльной лампы или другого источника тепла, нижняя сторона мембраны разогревается до 15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при этом пленка и нижний слой битума оплавляется, рулон медленно разворачивается и приклеивается к основе. При точечном креплении пламенем горелки воздействуют только на точки, подлежащие креплению или используют вспомогательную мембрану </w:t>
      </w:r>
      <w:r>
        <w:rPr>
          <w:b/>
          <w:sz w:val="24"/>
          <w:lang w:val="en-US"/>
        </w:rPr>
        <w:t>PERFOBASE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>Все мембраны укладываются с боковым нахлестом 100 мм и концевыми 150 мм. При необходимости на величину нахлеста с поверхности мембраны шпателем удаляется минеральная присыпка, предварительно нагретая газовой горелкой. При частичном креплении концевые нахлесты должны быть полностью закреплены к основе на длине не менее 1 метра. Все нахлесты должны быть выровнены, и битум равномерно распределен с помощью нагретого шпателя с закругленной кромкой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559"/>
      </w:tblGrid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чка размягчения (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 &amp;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)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, не мене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ел прочности на разрыв при растяжении полоски шириной 5 см, Н (</w:t>
            </w:r>
            <w:r>
              <w:rPr>
                <w:sz w:val="24"/>
                <w:lang w:val="en-US"/>
              </w:rPr>
              <w:t>UNI</w:t>
            </w:r>
            <w:r>
              <w:rPr>
                <w:sz w:val="24"/>
              </w:rPr>
              <w:t xml:space="preserve"> 8202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о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переч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носительное удлинение при растяжении, % не менее       ( </w:t>
            </w:r>
            <w:r>
              <w:rPr>
                <w:sz w:val="24"/>
                <w:lang w:val="en-US"/>
              </w:rPr>
              <w:t>UNI</w:t>
            </w:r>
            <w:r>
              <w:rPr>
                <w:sz w:val="24"/>
              </w:rPr>
              <w:t xml:space="preserve"> 8202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о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переч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иапазон эксплуатационных температур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40 / 15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службы не мене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лет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верный метод испытаний  (</w:t>
            </w:r>
            <w:r>
              <w:rPr>
                <w:sz w:val="24"/>
                <w:lang w:val="en-US"/>
              </w:rPr>
              <w:t>N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IRE</w:t>
            </w:r>
            <w:r>
              <w:rPr>
                <w:sz w:val="24"/>
              </w:rPr>
              <w:t xml:space="preserve"> 006 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ержал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ы рулона, м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1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, кг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улонов на поддон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Материал соответствует стандартам </w:t>
      </w:r>
      <w:r>
        <w:rPr>
          <w:b/>
          <w:sz w:val="28"/>
          <w:lang w:val="en-US"/>
        </w:rPr>
        <w:t>ISO</w:t>
      </w:r>
      <w:r>
        <w:rPr>
          <w:b/>
          <w:sz w:val="28"/>
        </w:rPr>
        <w:t xml:space="preserve"> 9001 и сертифицирован Центром госсанэпидемнадзора РФ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4945</wp:posOffset>
                </wp:positionH>
                <wp:positionV relativeFrom="paragraph">
                  <wp:posOffset>57150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4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3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bottom w:val="double" w:sz="6" w:space="1" w:color="000000"/>
      </w:pBd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24:00Z</dcterms:created>
  <dc:creator>Alexender</dc:creator>
  <dc:description/>
  <cp:keywords/>
  <dc:language>en-US</dc:language>
  <cp:lastModifiedBy>Ирина</cp:lastModifiedBy>
  <cp:lastPrinted>2007-09-27T11:45:00Z</cp:lastPrinted>
  <dcterms:modified xsi:type="dcterms:W3CDTF">2014-06-17T08:29:00Z</dcterms:modified>
  <cp:revision>11</cp:revision>
  <dc:subject/>
  <dc:title>FIRESTOP</dc:title>
</cp:coreProperties>
</file>