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>
          <w:trHeight w:val="13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  <w:lang w:val="en-US"/>
              </w:rPr>
              <w:t>FUGOGLASS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34415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оадгезионный раствор для кладки и затирки стеклоблоков как внутри, так и снаружи 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: </w:t>
            </w:r>
            <w:r>
              <w:rPr>
                <w:b/>
                <w:lang w:val="en-US"/>
              </w:rPr>
              <w:t>C2TE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ПИСАНИЕ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lang w:val="en-US"/>
        </w:rPr>
        <w:t>FUGOGLASS</w:t>
      </w:r>
      <w:r>
        <w:rPr/>
        <w:t xml:space="preserve"> – специальный раствор на основе белого цемента, отборного песка, добавок и синтетических смол, которые повышают работопригодность и адгез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ЛАСТЬ  ПРИМЕНЕНИЯ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FUGOGLASS</w:t>
      </w:r>
      <w:r>
        <w:rPr/>
        <w:t xml:space="preserve"> может применяться для укладки и затирки всех типов стеклянных блоков. Данный состав может применяться для заполнения больших отверстий. Раствор обладает высокой адгезией и механической прочностью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ДГОТОВКА ПОВЕРХНОСТИ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Кладка стеклоблоков должна производиться на выровненные, твердые поверхности, очищенные от грязи, жира, масел и пыли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ИГОТОВЛЕНИЕ РАСТВОРА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FUGOGLASS</w:t>
      </w:r>
      <w:r>
        <w:rPr/>
        <w:t xml:space="preserve"> смешивается с 24 % чистой воды (6 л на мешок 25 кг) при помощи механического миксера до получения однородной массы без комк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укладке мозаики в бассейне на неабсорбирующие поверхности (</w:t>
      </w:r>
      <w:r>
        <w:rPr>
          <w:b/>
          <w:lang w:val="en-US"/>
        </w:rPr>
        <w:t>OSMOFLEX</w:t>
      </w:r>
      <w:r>
        <w:rPr>
          <w:b/>
        </w:rPr>
        <w:t xml:space="preserve"> </w:t>
      </w:r>
      <w:r>
        <w:rPr>
          <w:b/>
          <w:lang w:val="en-US"/>
        </w:rPr>
        <w:t>AB</w:t>
      </w:r>
      <w:r>
        <w:rPr/>
        <w:t xml:space="preserve">, </w:t>
      </w:r>
      <w:r>
        <w:rPr>
          <w:b/>
        </w:rPr>
        <w:t>OSMOLASTIC AB</w:t>
      </w:r>
      <w:r>
        <w:rPr/>
        <w:t xml:space="preserve">) или на керамическую плитку </w:t>
      </w:r>
      <w:r>
        <w:rPr>
          <w:b/>
          <w:lang w:val="en-US"/>
        </w:rPr>
        <w:t>GLASSBOND</w:t>
      </w:r>
      <w:r>
        <w:rPr>
          <w:b/>
        </w:rPr>
        <w:t xml:space="preserve"> </w:t>
      </w:r>
      <w:r>
        <w:rPr/>
        <w:t xml:space="preserve">(мешок 25 кг) смешивается с 1,5 л </w:t>
      </w:r>
      <w:r>
        <w:rPr>
          <w:b/>
          <w:lang w:val="en-US"/>
        </w:rPr>
        <w:t>ELASTOBOND</w:t>
      </w:r>
      <w:r>
        <w:rPr>
          <w:b/>
        </w:rPr>
        <w:t xml:space="preserve"> </w:t>
      </w:r>
      <w:r>
        <w:rPr/>
        <w:t>и  4,5 л воды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АНЕСЕНИЕ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GLASSBOND</w:t>
      </w:r>
      <w:r>
        <w:rPr>
          <w:b/>
        </w:rPr>
        <w:t xml:space="preserve"> – </w:t>
      </w:r>
      <w:r>
        <w:rPr/>
        <w:t>рекомендуется наносить зубчатым шпателем с размером зубцов от 3 до 7 мм. При применении состава на наружных поверхностях рекомендуется наносить клеевой состав зубчатым шпателем на основу и тонким слоем на плитку, для предотвращения возможности образование пустот, которые могут стать причиной накапливания в них влаги и повреждения отделанной поверхности при заморозках. Плитку следует наносить с надавливанием, чтобы обеспечить ее полное прилипание к поверхности. Промежуток времени после нанесения клея и укладки плитки сводить к минимуму. Для  заполнения швов использовать резиновый шпатель, а  для очистки плитки – влажную губку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АСХОД</w:t>
      </w:r>
    </w:p>
    <w:p>
      <w:pPr>
        <w:pStyle w:val="Normal"/>
        <w:jc w:val="both"/>
        <w:rPr/>
      </w:pPr>
      <w:r>
        <w:rPr/>
        <w:t>10-12 кг / м2 блоков.</w:t>
      </w:r>
    </w:p>
    <w:p>
      <w:pPr>
        <w:pStyle w:val="Heading1"/>
        <w:ind w:firstLine="540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рименять раствор при температуре ниже +5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щать от мороза и высокой температуры до полного высыхания раств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бавлять воду в раствор после его первоначального смешивания, это может изменить его характерис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анить в сухом мест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ЕИМУЩЕСТВА</w:t>
      </w:r>
      <w:r>
        <w:rPr>
          <w:b/>
          <w:i/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ное время рабочего состоя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ие адгезионные характерис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лкозернистая струк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хнические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ухого ве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3 </w:t>
            </w:r>
            <w:r>
              <w:rPr>
                <w:u w:val="single"/>
              </w:rPr>
              <w:t>+</w:t>
            </w:r>
            <w:r>
              <w:rPr/>
              <w:t xml:space="preserve"> 0,1 кг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жизни раст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приме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+ 5</w:t>
            </w:r>
            <w:r>
              <w:rPr>
                <w:vertAlign w:val="superscript"/>
              </w:rPr>
              <w:t>0</w:t>
            </w:r>
            <w:r>
              <w:rPr/>
              <w:t>С до + 4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аботы с раствором при 20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одгонки пли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тивление на отрыв через 28 д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кгс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хождения по вымощенной поверх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24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ирка ш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24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эксплуатационных температу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– 30</w:t>
            </w:r>
            <w:r>
              <w:rPr>
                <w:vertAlign w:val="superscript"/>
              </w:rPr>
              <w:t>0</w:t>
            </w:r>
            <w:r>
              <w:rPr/>
              <w:t>С до + 9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аков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ок 25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хранения в сухом мес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9461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7.4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45:00Z</dcterms:created>
  <dc:creator>ELENA</dc:creator>
  <dc:description/>
  <cp:keywords/>
  <dc:language>en-US</dc:language>
  <cp:lastModifiedBy>Ирина</cp:lastModifiedBy>
  <cp:lastPrinted>2003-10-24T11:27:00Z</cp:lastPrinted>
  <dcterms:modified xsi:type="dcterms:W3CDTF">2014-06-17T08:32:00Z</dcterms:modified>
  <cp:revision>11</cp:revision>
  <dc:subject/>
  <dc:title>GLASSBOND</dc:title>
</cp:coreProperties>
</file>