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00"/>
          <w:lang w:val="ru-RU"/>
        </w:rPr>
      </w:pPr>
      <w:r>
        <w:rPr>
          <w:sz w:val="100"/>
        </w:rPr>
        <w:t>PROMINENT</w:t>
      </w:r>
      <w:r>
        <w:rPr>
          <w:sz w:val="100"/>
          <w:lang w:val="ru-RU"/>
        </w:rPr>
        <w:t xml:space="preserve"> </w:t>
      </w:r>
      <w:r>
        <w:rPr>
          <w:sz w:val="100"/>
        </w:rPr>
        <w:t>ALU</w:t>
      </w:r>
    </w:p>
    <w:p>
      <w:pPr>
        <w:pStyle w:val="Normal"/>
        <w:pBdr>
          <w:top w:val="double" w:sz="18" w:space="1" w:color="000000"/>
          <w:bottom w:val="double" w:sz="18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ластопластомерная полимерно-битумная гидроизоляционная мембрана с ячейками, содержащими клеящее вещество, на лицевой стороне для приклейки теплоизоляционных панелей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CCCCCC" w:val="clear"/>
        <w:ind w:right="-30" w:firstLine="567"/>
        <w:jc w:val="both"/>
        <w:rPr>
          <w:b/>
          <w:b/>
          <w:u w:val="single"/>
        </w:rPr>
      </w:pPr>
      <w:r>
        <w:rPr>
          <w:b/>
        </w:rPr>
        <w:t>ПРОБЛЕМ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 всегда есть возможность закрепить теплоизоляционный слой, а расплавленный битум (по практическим причинам и по причинам безопасности), используется в наши дни все реже и реже. Холодное нанесение требует длительного времени, а содержащиеся в таких материалах  растворители, вредны для окружающей среды. Поэтому очень часто теплоизоляционные панели просто втапливаются в верхний слой пароизоляционной мембраны, предварительно разогретой пропановой горелкой. Очень часто такое нанесение не может удовлетворить, особенно в тех местах, где поверхность, на которую наносится мембрана не ровная или где мембрана имеет недостаточный битумный слой. В результате такого нанесения может быть легко поврежден пароизоляционный слой, либо из-за недостаточного закрепления покрытие может быть сорвано сильным порывом в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ind w:right="-30" w:firstLine="567"/>
        <w:jc w:val="both"/>
        <w:rPr>
          <w:b/>
          <w:b/>
        </w:rPr>
      </w:pPr>
      <w:r>
        <w:rPr>
          <w:b/>
        </w:rPr>
        <w:t>ОПИСАНИ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457" w:dyaOrig="4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5.2pt;margin-top:10.45pt;width:110.55pt;height:18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9663738" r:id="rId2"/>
        </w:objec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lang w:val="en-US"/>
        </w:rPr>
        <w:t>PROMINENT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– пароизоляционная мембрана, разработана компанией </w:t>
      </w:r>
      <w:r>
        <w:rPr>
          <w:b/>
          <w:lang w:val="en-US"/>
        </w:rPr>
        <w:t>INDEX</w:t>
      </w:r>
      <w:r>
        <w:rPr/>
        <w:t>, для решения проблем гидроизоляции, где теплоизоляционные панели наносятся без использования битума или кле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Ячейки на верхнем слое </w:t>
      </w:r>
      <w:r>
        <w:rPr>
          <w:b/>
          <w:lang w:val="en-US"/>
        </w:rPr>
        <w:t>PROMINENT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содержат клей – специальный термопластичный клей горячего применения, который легко плавится горелкой и надежно прикрепляет изоляционные панели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Ячейки, содержащие клей, на верхнем слое  </w:t>
      </w:r>
      <w:r>
        <w:rPr>
          <w:b/>
          <w:lang w:val="en-US"/>
        </w:rPr>
        <w:t>PROMINENT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имеет толщину 3 </w:t>
      </w:r>
      <w:r>
        <w:rPr>
          <w:rFonts w:eastAsia="Symbol" w:cs="Symbol" w:ascii="Symbol" w:hAnsi="Symbol"/>
        </w:rPr>
        <w:t></w:t>
      </w:r>
      <w:r>
        <w:rPr/>
        <w:t xml:space="preserve"> 3,5мм, как при клеевом нанесении зубчатым шпателем. После того как пламя размягчило клей, изоляционные панели легко выравниваются, благодаря большей толщине, неровные участки выравниваютс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lang w:val="en-US"/>
        </w:rPr>
        <w:t>PROMINENT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имеет две продольные полосы для нахлестов, которые при соединении образуют почти такую же толщину, что и верхняя часть мембраны, делая поверхность ровной, без провалов в области нахлест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lang w:val="en-US"/>
        </w:rPr>
        <w:t>PROMINENT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позволяет не терять времени на ожидание, когда материал «схватится», как это бывает при холодном нанесении; работая с  </w:t>
      </w:r>
      <w:r>
        <w:rPr>
          <w:b/>
          <w:lang w:val="en-US"/>
        </w:rPr>
        <w:t>PROMINENT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у вас нет риска возникновения пожара, при наплавлении битума. Все это в совокупности снижает потери и угрозу загрязнения окружающей сре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Ячейки на верхней стороне  </w:t>
      </w:r>
      <w:r>
        <w:rPr>
          <w:b/>
          <w:lang w:val="en-US"/>
        </w:rPr>
        <w:t>PROMINENT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имеют высокую точку размягчения, которая выше 140</w:t>
      </w:r>
      <w:r>
        <w:rPr>
          <w:vertAlign w:val="superscript"/>
        </w:rPr>
        <w:t>0</w:t>
      </w:r>
      <w:r>
        <w:rPr/>
        <w:t xml:space="preserve">С, этот показатель выше, чем у оксидированных битумных мембран, используемых для соединения панелей вместе с хорошим прилипанием к поверхности (около 40%), что гарантирует желаемое нанесение на любую наклонную поверхность. С </w:t>
      </w:r>
      <w:r>
        <w:rPr>
          <w:b/>
          <w:lang w:val="en-US"/>
        </w:rPr>
        <w:t>PROMINENT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нет необходимости в других материалах, так как в одном материале соединены клей и пароизоляц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lang w:val="en-US"/>
        </w:rPr>
        <w:t>PROMINENT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– мембрана укреплена стеклотканью в сочетании с 60-микронным слоем алюминиевой фольги и представляет общий паровой барь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ind w:right="-30" w:firstLine="567"/>
        <w:jc w:val="both"/>
        <w:rPr>
          <w:b/>
          <w:b/>
        </w:rPr>
      </w:pPr>
      <w:r>
        <w:rPr>
          <w:b/>
        </w:rPr>
        <w:t>ОБЛАСТЬ ПРИМЕ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мбрана </w:t>
      </w:r>
      <w:r>
        <w:rPr>
          <w:b/>
          <w:lang w:val="en-US"/>
        </w:rPr>
        <w:t>PROMINENT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– это комбинированная мембрана пароизоляции и клея для теплоизоляционных панелей. Рекомендуется использовать теплостойкие панели, достаточно плотные, чтобы гарантировать долгий срок службы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lang w:val="en-US"/>
        </w:rPr>
        <w:t>PROMINENT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используется на крышах зданий подверженных высокой влажности: прачечные текстильные предприятия и т.д., а также в зданиях с воздушным кондиционированием с влажностью выше 80% при 20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ind w:right="-30" w:firstLine="567"/>
        <w:jc w:val="both"/>
        <w:rPr>
          <w:b/>
          <w:b/>
        </w:rPr>
      </w:pPr>
      <w:r>
        <w:rPr>
          <w:b/>
        </w:rPr>
        <w:t>МЕТОДЫ ИСПОЛЬ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мбрана </w:t>
      </w:r>
      <w:r>
        <w:rPr>
          <w:b/>
          <w:lang w:val="en-US"/>
        </w:rPr>
        <w:t>PROMINENT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полностью прикрепляется к поверхности, при помощи горелки, укладываясь с нахлестами. В длину мембрана наносится встык, без нахлестов. Поверх шва наносится полоска из мембраны (</w:t>
      </w:r>
      <w:r>
        <w:rPr>
          <w:lang w:val="en-US"/>
        </w:rPr>
        <w:t>Defend</w:t>
      </w:r>
      <w:r>
        <w:rPr/>
        <w:t xml:space="preserve"> 3, </w:t>
      </w:r>
      <w:r>
        <w:rPr>
          <w:lang w:val="en-US"/>
        </w:rPr>
        <w:t>Nov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3), шириной не более 14 см. Теплоизоляционные панели наносятся на мембрану </w:t>
      </w:r>
      <w:r>
        <w:rPr>
          <w:b/>
          <w:lang w:val="en-US"/>
        </w:rPr>
        <w:t>PROMINENT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>, нагревая верхний слой мембраны горел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ind w:right="-30" w:firstLine="567"/>
        <w:jc w:val="both"/>
        <w:rPr>
          <w:b/>
          <w:b/>
          <w:lang w:val="en-US"/>
        </w:rPr>
      </w:pPr>
      <w:r>
        <w:rPr>
          <w:b/>
          <w:lang w:val="en-US"/>
        </w:rPr>
        <w:t>ТЕХНИЧЕСКИЕ ХАРАКТЕРИСТИК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MINENT ALU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рмир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ткань и алюминиевая фольга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алюминиевой фоль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крон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убчиков (пузырьков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 на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пузырьк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м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кромки, м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+/-0,2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нахлеста, м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мм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ячеек, м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+/-0,5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мембраны, м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+/-0,2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проницаем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lang w:val="en-US"/>
              </w:rPr>
              <w:t>&gt;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/>
              <w:t xml:space="preserve"> (паронепроницаем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935</wp:posOffset>
                </wp:positionH>
                <wp:positionV relativeFrom="paragraph">
                  <wp:posOffset>15875</wp:posOffset>
                </wp:positionV>
                <wp:extent cx="35413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2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.25pt;mso-position-vertical-relative:text;margin-left:1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3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08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7:07:00Z</dcterms:created>
  <dc:creator>Alexender</dc:creator>
  <dc:description/>
  <cp:keywords/>
  <dc:language>en-US</dc:language>
  <cp:lastModifiedBy>Ирина</cp:lastModifiedBy>
  <dcterms:modified xsi:type="dcterms:W3CDTF">2014-06-17T08:39:00Z</dcterms:modified>
  <cp:revision>10</cp:revision>
  <dc:subject/>
  <dc:title>PROMINENT ALU</dc:title>
</cp:coreProperties>
</file>