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>
          <w:trHeight w:val="13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  <w:lang w:val="en-US"/>
              </w:rPr>
              <w:t>GLASSBOND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34415" cy="138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й  клей-затирка швов  с высокими клеящими характеристиками для стеклянной мозаики, мраморной и стеклянной плит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ласс: </w:t>
            </w:r>
            <w:r>
              <w:rPr>
                <w:b/>
                <w:lang w:val="en-US"/>
              </w:rPr>
              <w:t>C2TE</w:t>
            </w:r>
            <w:r>
              <w:rPr>
                <w:b/>
              </w:rPr>
              <w:t xml:space="preserve"> по </w:t>
            </w:r>
            <w:r>
              <w:rPr>
                <w:b/>
                <w:lang w:val="en-US"/>
              </w:rPr>
              <w:t>EN 12004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ПИСАНИ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ментно-латексный клей с мелкозернистой структурой. Специально разработан для укладки и затирки швов при работе с тонкой стеклянной плиткой, мозаикой и мрамором. Обеспечивает отличную адгезию, тиксотропность и объединяет в себе свойства клея и зати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ЛАСТЬ  ПРИМЕНЕНИЯ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Состав</w:t>
      </w:r>
      <w:r>
        <w:rPr>
          <w:b/>
        </w:rPr>
        <w:t xml:space="preserve"> </w:t>
      </w:r>
      <w:r>
        <w:rPr>
          <w:b/>
          <w:lang w:val="en-US"/>
        </w:rPr>
        <w:t>GLASSBOND</w:t>
      </w:r>
      <w:r>
        <w:rPr>
          <w:b/>
        </w:rPr>
        <w:t xml:space="preserve"> </w:t>
      </w:r>
      <w:r>
        <w:rPr/>
        <w:t>рекомендуется для укладки неабсорбирующих материалов как снаружи, так и внутри помещений. Может наноситься на бетон, цементные поверхности и использоваться как клей и затирка. Подходит для нанесения плитки на полы с подогре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ДГОТОВКА ПОВЕРХНОСТИ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GLASSBOND</w:t>
      </w:r>
      <w:r>
        <w:rPr>
          <w:b/>
        </w:rPr>
        <w:t xml:space="preserve"> </w:t>
      </w:r>
      <w:r>
        <w:rPr/>
        <w:t xml:space="preserve">наносится на выровненные, твердые поверхности, очищенные от грязи, жира, масел и пыли. Гипсовые или непрочные поверхности должны быть обработаны </w:t>
        <w:tab/>
        <w:t xml:space="preserve">грунтовкой  </w:t>
      </w:r>
      <w:r>
        <w:rPr>
          <w:b/>
          <w:lang w:val="en-US"/>
        </w:rPr>
        <w:t>PRIMER</w:t>
      </w:r>
      <w:r>
        <w:rPr>
          <w:b/>
        </w:rPr>
        <w:t xml:space="preserve"> </w:t>
      </w:r>
      <w:r>
        <w:rPr>
          <w:b/>
          <w:lang w:val="en-US"/>
        </w:rPr>
        <w:t>FI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ИГОТОВЛЕНИЕ РАСТВОРА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GLASSBOND</w:t>
      </w:r>
      <w:r>
        <w:rPr>
          <w:b/>
        </w:rPr>
        <w:t xml:space="preserve"> </w:t>
      </w:r>
      <w:r>
        <w:rPr/>
        <w:t xml:space="preserve">смешивается с 24 % чистой воды (6 л на мешок 25 кг) при помощи механического миксера до получения однородной массы без комк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 укладке мозаики в бассейне и душевых </w:t>
      </w:r>
      <w:r>
        <w:rPr>
          <w:b/>
          <w:lang w:val="en-US"/>
        </w:rPr>
        <w:t>GLASSBOND</w:t>
      </w:r>
      <w:r>
        <w:rPr>
          <w:b/>
        </w:rPr>
        <w:t xml:space="preserve"> </w:t>
      </w:r>
      <w:r>
        <w:rPr/>
        <w:t xml:space="preserve">(мешок 25 кг) смешивается с 1,5 л </w:t>
      </w:r>
      <w:r>
        <w:rPr>
          <w:b/>
          <w:lang w:val="en-US"/>
        </w:rPr>
        <w:t>ELASTOBOND</w:t>
      </w:r>
      <w:r>
        <w:rPr>
          <w:b/>
        </w:rPr>
        <w:t xml:space="preserve"> </w:t>
      </w:r>
      <w:r>
        <w:rPr/>
        <w:t>и  4,5 л воды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НАНЕСЕНИЕ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GLASSBOND</w:t>
      </w:r>
      <w:r>
        <w:rPr>
          <w:b/>
        </w:rPr>
        <w:t xml:space="preserve"> – </w:t>
      </w:r>
      <w:r>
        <w:rPr/>
        <w:t>рекомендуется наносить зубчатым шпателем с размером зубцов от 3 до 7 мм. При применении состава на наружных поверхностях рекомендуется наносить клеевой состав зубчатым шпателем на основу и тонким слоем на плитку, для предотвращения возможности образование пустот, которые могут стать причиной накапливания в них влаги и повреждения отделанной поверхности при заморозках. Плитку следует наносить с надавливанием, чтобы обеспечить ее полное прилипание к поверхности. Промежуток времени после нанесения клея и укладки плитки сводить к минимуму. Для  заполнения швов использовать резиновый шпатель, а  для очистки плитки – влажную губку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АСХОД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укладке мозаики с использованием шпателя  4х4 мм – 2.5 кг/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укладке плитки - 3-4 кг/м</w:t>
      </w:r>
      <w:r>
        <w:rPr>
          <w:vertAlign w:val="superscript"/>
        </w:rPr>
        <w:t>2</w:t>
      </w:r>
      <w:r>
        <w:rPr/>
        <w:t xml:space="preserve"> в зависимости от плитки и размера шпате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использовании клея в качестве затирки для мозаики 2*2 см - 1,0-1,3 кг/м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использовании клея в качестве затирки для плитки  - 0,1-2,5 кг/м</w:t>
      </w:r>
      <w:r>
        <w:rPr>
          <w:vertAlign w:val="superscript"/>
        </w:rPr>
        <w:t xml:space="preserve">2 </w:t>
      </w:r>
      <w:r>
        <w:rPr/>
        <w:t>в зависимости от размеров плитки и ширины ш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рименять раствор при температуре ниже +5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щать от мороза и высокой температуры до полного высыхания раств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бавлять воду в раствор после его первоначального смешивания, это может изменить его характерис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ранить в сухом мест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ЕИМУЩЕСТВА</w:t>
      </w:r>
      <w:r>
        <w:rPr>
          <w:b/>
          <w:i/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ие адгезионные характерис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лкозернистая струк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хнические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ухого ве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3 </w:t>
            </w:r>
            <w:r>
              <w:rPr>
                <w:u w:val="single"/>
              </w:rPr>
              <w:t>+</w:t>
            </w:r>
            <w:r>
              <w:rPr/>
              <w:t xml:space="preserve"> 0,1 кг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жизни раст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приме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+ 5</w:t>
            </w:r>
            <w:r>
              <w:rPr>
                <w:vertAlign w:val="superscript"/>
              </w:rPr>
              <w:t>0</w:t>
            </w:r>
            <w:r>
              <w:rPr/>
              <w:t>С до + 4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аботы с раствором при 20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одгонки пли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тивление на отрыв через 28 д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кгс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хождения по вымощенной поверх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24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ирка ш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24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эксплуатационных температу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– 30</w:t>
            </w:r>
            <w:r>
              <w:rPr>
                <w:vertAlign w:val="superscript"/>
              </w:rPr>
              <w:t>0</w:t>
            </w:r>
            <w:r>
              <w:rPr/>
              <w:t>С до + 9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аков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ок 25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хранения в сухом мес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98488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77.5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00:00Z</dcterms:created>
  <dc:creator>ELENA</dc:creator>
  <dc:description/>
  <cp:keywords/>
  <dc:language>en-US</dc:language>
  <cp:lastModifiedBy>Ирина</cp:lastModifiedBy>
  <cp:lastPrinted>2003-10-24T11:27:00Z</cp:lastPrinted>
  <dcterms:modified xsi:type="dcterms:W3CDTF">2014-06-17T08:33:00Z</dcterms:modified>
  <cp:revision>19</cp:revision>
  <dc:subject/>
  <dc:title>GLASSBOND</dc:title>
</cp:coreProperties>
</file>