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</w:rPr>
            </w:pPr>
            <w:r>
              <w:rPr>
                <w:sz w:val="52"/>
              </w:rPr>
              <w:t>ELECTROMAGNETIC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2065" cy="124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полимерно-битумная гидроизоляционная мембрана армированная специальным электромагнитным экраном для электромагнитной защиты зданий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  <w:lang w:val="en-US"/>
        </w:rPr>
        <w:t>MINERA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CUTUM</w:t>
      </w:r>
      <w:r>
        <w:rPr>
          <w:sz w:val="24"/>
        </w:rPr>
        <w:t xml:space="preserve"> - гидроизоляционная мембрана с верхней минеральной посыпкой, укреплена нетканым полиэсте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sz w:val="24"/>
        </w:rPr>
        <w:t xml:space="preserve">  - гидроизоляционная мембрана укрепленная стеклотканью.</w:t>
      </w:r>
    </w:p>
    <w:p>
      <w:pPr>
        <w:pStyle w:val="Normal"/>
        <w:ind w:firstLine="426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CUTUM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sz w:val="24"/>
        </w:rPr>
        <w:t xml:space="preserve"> – гидроизоляционные мембраны компании </w:t>
      </w:r>
      <w:r>
        <w:rPr>
          <w:b/>
          <w:sz w:val="24"/>
          <w:lang w:val="en-US"/>
        </w:rPr>
        <w:t>INDEX</w:t>
      </w:r>
      <w:r>
        <w:rPr>
          <w:sz w:val="24"/>
        </w:rPr>
        <w:t xml:space="preserve"> (Италия) предназначены для защиты зданий от электромагнитного излуч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бе мембраны имеют непрерывный металлический экран, выполненный из специального сплава, экранизирующего электромагнитные поля. Металлический экран защищен электропластомерным компонентом, произведенным из дистиллированного битума, отобранного для промышленного использования, с высоким содержанием эластомерных и пластомерных  добавок. Это увеличивает срок эксплуатации битума и позволяет ему быть устойчивым к высоким и низким температурам, не изменяя при этом клеящие и герметичные качества битума.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sz w:val="24"/>
        </w:rPr>
        <w:t xml:space="preserve"> укреплена высокостабильной, не подверженной процессу гниения стеклотканью. Верхний слой мембраны покрыт сериграфическим тальком. Толстый металлический экран является и высокоэффективным паровым барьером.</w:t>
      </w:r>
    </w:p>
    <w:p>
      <w:pPr>
        <w:pStyle w:val="Normal"/>
        <w:ind w:firstLine="426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CUTUM</w:t>
      </w:r>
      <w:r>
        <w:rPr>
          <w:sz w:val="24"/>
        </w:rPr>
        <w:t xml:space="preserve"> – мембрана укреплена не подверженным гниению, эластичным, нетканым полиэстером. Материал имеет высокое сопротивление к механическим нагрузкам. Верхний слой мембраны покрыт сланцевой посыпкой, нанесенной горячим способом и впрессованной. Полосы, предназначенные для нахлестов, не обработаны крошкой, но защищены пленкой </w:t>
      </w:r>
      <w:r>
        <w:rPr>
          <w:sz w:val="24"/>
          <w:lang w:val="en-US"/>
        </w:rPr>
        <w:t>FLAMINA</w:t>
      </w:r>
      <w:r>
        <w:rPr>
          <w:sz w:val="24"/>
        </w:rPr>
        <w:t xml:space="preserve">, которая при закреплении швов оплавляетс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ижняя сторона обеих мембран покрыта пленкой </w:t>
      </w:r>
      <w:r>
        <w:rPr>
          <w:sz w:val="24"/>
          <w:lang w:val="en-US"/>
        </w:rPr>
        <w:t>FLAMINA</w:t>
      </w:r>
      <w:r>
        <w:rPr>
          <w:sz w:val="24"/>
        </w:rPr>
        <w:t>. При нанесении мембраны горелкой пленка оплавляется, что обеспечивает быстрое нанесение и необходимую силу приклеивания.</w:t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  <w:u w:val="single"/>
        </w:rPr>
        <w:t>ОБЛАСТИ ПРИМЕНЕНИЯ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CUTUM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sz w:val="24"/>
        </w:rPr>
        <w:t xml:space="preserve"> создают хороший экран от электромагнитных волн высокой частоты (</w:t>
      </w:r>
      <w:r>
        <w:rPr>
          <w:sz w:val="24"/>
          <w:lang w:val="en-US"/>
        </w:rPr>
        <w:t>RF</w:t>
      </w:r>
      <w:r>
        <w:rPr>
          <w:sz w:val="24"/>
        </w:rPr>
        <w:t xml:space="preserve">), при нанесении мембран на крыши зданий мембраны обеспечивают высокий уровень защиты конструкций находящихся под ними.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sz w:val="24"/>
        </w:rPr>
        <w:t xml:space="preserve"> – используется в местах, где будут устанавливаться теплоизоляционные материалы и наряду с паровым барьером нужна защита от электромагнитных вол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MINER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CUTUM</w:t>
      </w:r>
      <w:r>
        <w:rPr>
          <w:sz w:val="24"/>
        </w:rPr>
        <w:t xml:space="preserve"> – может использоваться как финишный слой как на новых зданиях, так и на восстанавливаемых старых гидроизоляционных поверхностях, там, где вы хотите добавить защитный элемент против электромагнитных волн.</w:t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  <w:u w:val="single"/>
        </w:rPr>
        <w:t>МЕРЫ ПРЕДОСТОРОЖ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Эффективность от  защитного экрана не зависит от того, есть заземление или нет. </w:t>
      </w:r>
      <w:r>
        <w:rPr>
          <w:b/>
          <w:sz w:val="24"/>
          <w:lang w:val="en-US"/>
        </w:rPr>
        <w:t>ELECTROMAGN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RRIER</w:t>
      </w:r>
      <w:r>
        <w:rPr>
          <w:sz w:val="24"/>
        </w:rPr>
        <w:t xml:space="preserve">  не устанавливается в гидроизоляционном слое, а может использоваться  в качестве пароизоляции.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  <w:t>ТЕХНИЧЕСКИЕ ХАРАКТЕРИСТИК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LECTROMAGNETIC BARR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ERAL ELECTROMAGNETIC SCUTUM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магнитный экран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льга из специального металлического спла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еп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клотк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каный полиэстер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сса, кг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бильность размера при температуре + 1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би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биль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астичность на холод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ел прочности на разрыв, Н/5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Прод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Попере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ельное удлинение, %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Продо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Попере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ел прочности шва при растяжения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&gt; 500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/5см или разрыв вне ш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вой барь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&gt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</w:t>
            </w:r>
            <w:r>
              <w:rPr>
                <w:sz w:val="24"/>
              </w:rPr>
              <w:t xml:space="preserve"> (абсолютна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бильность размера при положительных температурах, %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Продо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Попере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непроницае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ажение волн при частота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 xml:space="preserve">100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Г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900 МГ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30-1000 М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 (22 дБ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7% (51 дБ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9 д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2% (31дБ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7% (51 дБ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-53 дБ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непроницае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улонов на поддоне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12954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0.2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45:00Z</dcterms:created>
  <dc:creator>Alexender</dc:creator>
  <dc:description/>
  <cp:keywords/>
  <dc:language>en-US</dc:language>
  <cp:lastModifiedBy>Ирина</cp:lastModifiedBy>
  <dcterms:modified xsi:type="dcterms:W3CDTF">2012-11-22T08:55:00Z</dcterms:modified>
  <cp:revision>9</cp:revision>
  <dc:subject/>
  <dc:title>ELECTROMAGNETIC</dc:title>
</cp:coreProperties>
</file>