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17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>PURPAINT AB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1460500" cy="158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Двухкомпонентная полиуретановая краска для защиты бетона от карбонизации и агрессивных жидкосте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right="-1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sz w:val="24"/>
        </w:rPr>
        <w:t xml:space="preserve">         </w:t>
      </w:r>
      <w:r>
        <w:rPr>
          <w:sz w:val="24"/>
        </w:rPr>
        <w:t>Двуокись углерода, присутствующая в воздухе, повреждает бетон вследствие явления карбонизации, уменьшающей РН фактор ниже допустимого уровня щелочной защиты. Кроме того, бетонные конструкции разрушаются от действия агрессивных химических сред и влаги. Полиуретановая защитная краск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URPAIN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b/>
          <w:sz w:val="24"/>
        </w:rPr>
        <w:t xml:space="preserve"> </w:t>
      </w:r>
      <w:r>
        <w:rPr>
          <w:sz w:val="24"/>
        </w:rPr>
        <w:t>способна защитить бетонные поверхности от воздействия 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агрессивных жидкостей и влаги. </w:t>
      </w:r>
    </w:p>
    <w:p>
      <w:pPr>
        <w:pStyle w:val="Normal"/>
        <w:ind w:right="-30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PURPAIN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sz w:val="24"/>
        </w:rPr>
        <w:t xml:space="preserve"> используется для зон с высокой проходимостью и автомобильных стоянок, благодаря высокому механическому сопротивлению и стойкости к горюче-смазочным материалам. </w:t>
      </w:r>
      <w:r>
        <w:rPr>
          <w:b/>
          <w:sz w:val="24"/>
          <w:lang w:val="en-US"/>
        </w:rPr>
        <w:t>PURPAIN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sz w:val="24"/>
        </w:rPr>
        <w:t xml:space="preserve"> рекомендуется для окрашивания внутренних поверхностей помещений, эксплуатируемых в условиях воздействия агрессивных сред. </w:t>
      </w:r>
      <w:r>
        <w:rPr>
          <w:b/>
          <w:sz w:val="24"/>
          <w:lang w:val="en-US"/>
        </w:rPr>
        <w:t>PURPAIN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sz w:val="24"/>
        </w:rPr>
        <w:t xml:space="preserve"> сохраняет устойчивость блеска и противоскользящие характеристики и может быть рекомендован как отделочный материал для  помещений промышленного назначения.</w:t>
      </w:r>
    </w:p>
    <w:p>
      <w:pPr>
        <w:pStyle w:val="Normal"/>
        <w:ind w:right="2238"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СХОД</w:t>
      </w:r>
    </w:p>
    <w:p>
      <w:pPr>
        <w:pStyle w:val="Normal"/>
        <w:ind w:firstLine="720"/>
        <w:jc w:val="both"/>
        <w:rPr/>
      </w:pPr>
      <w:r>
        <w:rPr>
          <w:sz w:val="24"/>
        </w:rPr>
        <w:t>Расход материала  на бетонных основах составляет 200 г/м2 на слой толщиной 90 мкм.</w:t>
      </w:r>
    </w:p>
    <w:p>
      <w:pPr>
        <w:pStyle w:val="Normal"/>
        <w:ind w:right="4790" w:firstLine="709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МЕРЫ ПРЕДОСТОРОЖНОСТ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сле использования тщательно очистить инструменты полиуретановым растворителем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ранить вдали от солнца и  источников тепла</w:t>
      </w:r>
    </w:p>
    <w:p>
      <w:pPr>
        <w:pStyle w:val="Normal"/>
        <w:ind w:right="-30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МЕРЫ БЕЗОПАСНОСТИ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применении продукта использовать спецодежду, перчатки и очки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 случае попадания в глаза и на кожу, немедленно промыть  водой с мылом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атериал горючий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збегать вдыхания и попадания внутрь организма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Хранить материал в плотно закрытых банках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Хранить материал  вдали от источников  искр и огня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спользовать только в хорошо вентилируемых помещениях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атериал содержит изоцианаты</w:t>
      </w:r>
    </w:p>
    <w:p>
      <w:pPr>
        <w:pStyle w:val="Normal"/>
        <w:ind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ПОСОБ ПРИМЕНЕНИЯ</w:t>
      </w:r>
    </w:p>
    <w:p>
      <w:pPr>
        <w:pStyle w:val="Normal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одготовка основы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крашиваемые поверхности должны быть чистыми, сухими, без пыли и грязи. Бетонные основы должны выдерживаться 28 дней и иметь процент влажности ниже 5%. Перед нанесением следует удалить следы масел и жиров механическим способом (фрезерованием, полировкой, пескоструйной очисткой, шлифованием шкуркой). Щели и впадины в стенах следует заполнить и выравнивать эпоксидным грунтом-шпаклевкой </w:t>
      </w:r>
      <w:r>
        <w:rPr>
          <w:b/>
          <w:sz w:val="24"/>
          <w:lang w:val="en-US"/>
        </w:rPr>
        <w:t>EPOSTOP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C</w:t>
      </w:r>
      <w:r>
        <w:rPr>
          <w:b/>
          <w:sz w:val="24"/>
        </w:rPr>
        <w:t xml:space="preserve"> </w:t>
      </w:r>
      <w:r>
        <w:rPr>
          <w:sz w:val="24"/>
        </w:rPr>
        <w:t>с добавлением 30 % кварцевого песка</w:t>
      </w:r>
      <w:r>
        <w:rPr>
          <w:b/>
          <w:sz w:val="24"/>
        </w:rPr>
        <w:t xml:space="preserve"> </w:t>
      </w:r>
      <w:r>
        <w:rPr>
          <w:sz w:val="24"/>
        </w:rPr>
        <w:t xml:space="preserve">. </w:t>
      </w:r>
    </w:p>
    <w:p>
      <w:pPr>
        <w:pStyle w:val="Normal"/>
        <w:ind w:firstLine="72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Нанесение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случае нанесения краски на влажную бетонную основу, предварительно укладывается слой эпоксидного грунта </w:t>
      </w:r>
      <w:r>
        <w:rPr>
          <w:b/>
          <w:sz w:val="24"/>
          <w:lang w:val="en-US"/>
        </w:rPr>
        <w:t>EPOSTOP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C</w:t>
      </w:r>
      <w:r>
        <w:rPr>
          <w:sz w:val="24"/>
        </w:rPr>
        <w:t xml:space="preserve">. Через 24 часа после нанесения грунта, укладывается  </w:t>
      </w:r>
      <w:r>
        <w:rPr>
          <w:b/>
          <w:sz w:val="24"/>
          <w:lang w:val="en-US"/>
        </w:rPr>
        <w:t>PURPAIN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sz w:val="24"/>
        </w:rPr>
        <w:t>. Компоненты А и Б предварительно смешиваются механическим малоскоростным миксером до получения однородной смеси. Нанесение краски производится кистью или валиком. Рекомендуется  нанесение двух слоев краски с интервалом в 4-6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ТЕХНИЧЕСКИЕ ХАРАКТЕРИСТИК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261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онент 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язкая жидкость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Желтый </w:t>
            </w:r>
            <w:r>
              <w:rPr>
                <w:sz w:val="24"/>
                <w:lang w:val="en-US"/>
              </w:rPr>
              <w:t>RAL</w:t>
            </w:r>
            <w:r>
              <w:rPr>
                <w:sz w:val="24"/>
              </w:rPr>
              <w:t xml:space="preserve"> 100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лоновая кость </w:t>
            </w:r>
            <w:r>
              <w:rPr>
                <w:sz w:val="24"/>
                <w:lang w:val="en-US"/>
              </w:rPr>
              <w:t>RAL</w:t>
            </w:r>
            <w:r>
              <w:rPr>
                <w:sz w:val="24"/>
              </w:rPr>
              <w:t xml:space="preserve"> 101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Зеленый  </w:t>
            </w:r>
            <w:r>
              <w:rPr>
                <w:sz w:val="24"/>
                <w:lang w:val="en-US"/>
              </w:rPr>
              <w:t>RAL</w:t>
            </w:r>
            <w:r>
              <w:rPr>
                <w:sz w:val="24"/>
              </w:rPr>
              <w:t xml:space="preserve"> 600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ричневый </w:t>
            </w:r>
            <w:r>
              <w:rPr>
                <w:sz w:val="24"/>
                <w:lang w:val="en-US"/>
              </w:rPr>
              <w:t>RAL</w:t>
            </w:r>
            <w:r>
              <w:rPr>
                <w:sz w:val="24"/>
              </w:rPr>
              <w:t xml:space="preserve"> 800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ерый </w:t>
            </w:r>
            <w:r>
              <w:rPr>
                <w:sz w:val="24"/>
                <w:lang w:val="en-US"/>
              </w:rPr>
              <w:t>LUC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AL</w:t>
            </w:r>
            <w:r>
              <w:rPr>
                <w:sz w:val="24"/>
              </w:rPr>
              <w:t xml:space="preserve"> 703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ерый</w:t>
            </w:r>
            <w:r>
              <w:rPr>
                <w:sz w:val="24"/>
                <w:lang w:val="en-US"/>
              </w:rPr>
              <w:t xml:space="preserve"> TRAFFICO 704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расный </w:t>
            </w:r>
            <w:r>
              <w:rPr>
                <w:sz w:val="24"/>
                <w:lang w:val="en-US"/>
              </w:rPr>
              <w:t>RAL</w:t>
            </w:r>
            <w:r>
              <w:rPr>
                <w:sz w:val="24"/>
              </w:rPr>
              <w:t xml:space="preserve"> 35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МПОНЕНТ 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язкая жидкость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PURPAIN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ношение компонентов А и B = 7: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(по массе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35 ± 0,01 кг/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хой остат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 ± 1%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имальная температура приме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 10 °С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ремя образования поверхностной пленки при Т=+2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 жизни состава +20°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 часа</w:t>
            </w:r>
          </w:p>
        </w:tc>
      </w:tr>
      <w:tr>
        <w:trPr>
          <w:trHeight w:val="51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 твердения при температуре + 20° 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 час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ремя полного твердения при температуре + 20°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-8 дней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ок хранения в оригинальной упаковк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нка, 7 кг (Компонент А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нка, 3 кг (Компонент B)</w:t>
            </w:r>
          </w:p>
        </w:tc>
      </w:tr>
    </w:tbl>
    <w:p>
      <w:pPr>
        <w:pStyle w:val="Normal"/>
        <w:ind w:right="3969" w:firstLine="284"/>
        <w:rPr>
          <w:i/>
          <w:i/>
          <w:sz w:val="24"/>
          <w:u w:val="single"/>
        </w:rPr>
      </w:pPr>
      <w:r>
        <w:rPr>
          <w:i/>
          <w:sz w:val="24"/>
        </w:rPr>
        <w:tab/>
      </w: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ысокая адгезия и водонепроницаемость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тойкость к ультрафиолетовым излучениям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тойкость к воздействию морской воды, горючих и смазочных материалов, атмосферных агентов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опротивление скольж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8128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6.4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ind w:right="-28"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0:25:00Z</dcterms:created>
  <dc:creator>Alexender</dc:creator>
  <dc:description/>
  <cp:keywords/>
  <dc:language>en-US</dc:language>
  <cp:lastModifiedBy>Ирина</cp:lastModifiedBy>
  <dcterms:modified xsi:type="dcterms:W3CDTF">2014-06-17T08:39:00Z</dcterms:modified>
  <cp:revision>13</cp:revision>
  <dc:subject/>
  <dc:title>LATIFLEX</dc:title>
</cp:coreProperties>
</file>