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237"/>
        <w:gridCol w:w="1134"/>
      </w:tblGrid>
      <w:tr>
        <w:trPr>
          <w:cantSplit w:val="true"/>
        </w:trPr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</w:rPr>
              <w:t xml:space="preserve">КОНВЕНТ  </w:t>
            </w:r>
            <w:r>
              <w:rPr>
                <w:b/>
                <w:sz w:val="52"/>
                <w:szCs w:val="52"/>
                <w:lang w:val="en-US"/>
              </w:rPr>
              <w:t>AQU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object w:dxaOrig="4259" w:dyaOrig="66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2pt;height:65pt" filled="f" o:ole="">
                  <v:imagedata r:id="rId3" o:title=""/>
                </v:shape>
                <o:OLEObject Type="Embed" ProgID="" ShapeID="ole_rId2" DrawAspect="Content" ObjectID="_1374822874" r:id="rId2"/>
              </w:object>
            </w:r>
          </w:p>
        </w:tc>
      </w:tr>
      <w:tr>
        <w:trPr>
          <w:cantSplit w:val="true"/>
        </w:trPr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астичный клей  для стеклянной мозаики, керамической плитки, керамогранита, мрамора  и натурального камн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ый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ый портландцемент, кварцевый песок, модифицирующие компоненты компаний </w:t>
            </w:r>
            <w:r>
              <w:rPr>
                <w:sz w:val="22"/>
                <w:szCs w:val="22"/>
                <w:lang w:val="en-US"/>
              </w:rPr>
              <w:t>Bay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ercul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ylos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ack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ym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stem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е состояние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порошок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7-200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</w:tabs>
        <w:ind w:left="283" w:right="-30" w:hanging="283"/>
        <w:jc w:val="both"/>
        <w:rPr/>
      </w:pPr>
      <w:r>
        <w:rPr>
          <w:sz w:val="22"/>
          <w:szCs w:val="22"/>
        </w:rPr>
        <w:t xml:space="preserve">обеспечивает прочное, эластичное скрепление стеклянной мозаики, керамической плитки, керамогранита, мрамора и натурального камня с  различными поверхностями, в том числе подверженными объемным изменениям и  термическим воздействиям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</w:tabs>
        <w:ind w:left="283" w:right="-30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зволяет быстро производить кладку материалов на уже существующее старое покрытие  без его предварительного уда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</w:tabs>
        <w:ind w:left="283" w:right="-30" w:hanging="283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ертикального скольж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2"/>
          <w:szCs w:val="22"/>
        </w:rPr>
      </w:pPr>
      <w:r>
        <w:rPr>
          <w:sz w:val="22"/>
          <w:szCs w:val="22"/>
        </w:rPr>
        <w:t>влагостойк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</w:tabs>
        <w:ind w:left="283" w:right="-30" w:hanging="283"/>
        <w:jc w:val="both"/>
        <w:rPr>
          <w:sz w:val="22"/>
          <w:szCs w:val="22"/>
        </w:rPr>
      </w:pPr>
      <w:r>
        <w:rPr>
          <w:sz w:val="22"/>
          <w:szCs w:val="22"/>
        </w:rPr>
        <w:t>морозостойкий.</w:t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ЛАСТЬ ПРИМЕНЕНИЯ: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ак внутри, так и снаружи помещений;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горизонтальных и вертикальных поверхностях (полах, стенах, потолках и т.п.).</w:t>
      </w:r>
    </w:p>
    <w:p>
      <w:pPr>
        <w:pStyle w:val="Normal"/>
        <w:ind w:left="283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27"/>
        <w:gridCol w:w="2410"/>
      </w:tblGrid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нутри помещ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снаружи помещений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СТЕ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ПО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РАСЫ, ФАСАДЫ, БАЛКОНЫ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на гипсов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й вибробе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кар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керамические по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онные пане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е поверх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 пере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цементные по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дные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ющиеся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керамические покры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й вибробетон</w:t>
            </w:r>
          </w:p>
        </w:tc>
      </w:tr>
    </w:tbl>
    <w:p>
      <w:pPr>
        <w:pStyle w:val="Normal"/>
        <w:ind w:right="-1" w:firstLine="85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РАСХОД</w:t>
      </w:r>
      <w:r>
        <w:rPr>
          <w:b/>
          <w:i/>
          <w:sz w:val="22"/>
          <w:szCs w:val="22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690</wp:posOffset>
                </wp:positionH>
                <wp:positionV relativeFrom="paragraph">
                  <wp:posOffset>48260</wp:posOffset>
                </wp:positionV>
                <wp:extent cx="3311525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"/>
                              <w:gridCol w:w="1514"/>
                              <w:gridCol w:w="3"/>
                              <w:gridCol w:w="1925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ВЕРХНОСТЬ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ПАТЕЛЬ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5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4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6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10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-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вухстороннее нанес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02.3pt;mso-wrap-distance-left:9.05pt;mso-wrap-distance-right:9.05pt;mso-wrap-distance-top:0pt;mso-wrap-distance-bottom:0pt;margin-top:3.8pt;mso-position-vertical-relative:text;margin-left:244.7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"/>
                        <w:gridCol w:w="1514"/>
                        <w:gridCol w:w="3"/>
                        <w:gridCol w:w="1925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ЕРХНОСТЬ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ПАТЕЛЬ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5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4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6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10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-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вухстороннее нанес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15" w:firstLine="284"/>
        <w:rPr/>
      </w:pPr>
      <w:r>
        <w:rPr>
          <w:sz w:val="22"/>
          <w:szCs w:val="22"/>
        </w:rPr>
        <w:t xml:space="preserve">Расход  </w:t>
      </w:r>
      <w:r>
        <w:rPr>
          <w:b/>
          <w:sz w:val="22"/>
          <w:szCs w:val="22"/>
        </w:rPr>
        <w:t xml:space="preserve">КОНВЕНТ </w:t>
      </w:r>
      <w:r>
        <w:rPr>
          <w:b/>
          <w:sz w:val="22"/>
          <w:szCs w:val="22"/>
          <w:lang w:val="en-US"/>
        </w:rPr>
        <w:t>AQUA</w:t>
      </w:r>
      <w:r>
        <w:rPr>
          <w:sz w:val="22"/>
          <w:szCs w:val="22"/>
        </w:rPr>
        <w:t xml:space="preserve"> зависит от:</w:t>
      </w:r>
    </w:p>
    <w:p>
      <w:pPr>
        <w:pStyle w:val="Normal"/>
        <w:numPr>
          <w:ilvl w:val="0"/>
          <w:numId w:val="1"/>
        </w:numPr>
        <w:ind w:left="283" w:right="5215" w:hanging="283"/>
        <w:rPr>
          <w:sz w:val="22"/>
          <w:szCs w:val="22"/>
        </w:rPr>
      </w:pPr>
      <w:r>
        <w:rPr>
          <w:sz w:val="22"/>
          <w:szCs w:val="22"/>
        </w:rPr>
        <w:t>размера и толщины плитки;</w:t>
      </w:r>
    </w:p>
    <w:p>
      <w:pPr>
        <w:pStyle w:val="Normal"/>
        <w:numPr>
          <w:ilvl w:val="0"/>
          <w:numId w:val="1"/>
        </w:numPr>
        <w:ind w:left="283" w:right="5215" w:hanging="283"/>
        <w:rPr/>
      </w:pPr>
      <w:r>
        <w:rPr>
          <w:sz w:val="22"/>
          <w:szCs w:val="22"/>
        </w:rPr>
        <w:t>вида нанесения (одностороннее или двухстороннее);</w:t>
      </w:r>
    </w:p>
    <w:p>
      <w:pPr>
        <w:pStyle w:val="Normal"/>
        <w:numPr>
          <w:ilvl w:val="0"/>
          <w:numId w:val="1"/>
        </w:numPr>
        <w:ind w:left="283" w:right="5215" w:hanging="283"/>
        <w:rPr>
          <w:sz w:val="22"/>
          <w:szCs w:val="22"/>
        </w:rPr>
      </w:pPr>
      <w:r>
        <w:rPr>
          <w:sz w:val="22"/>
          <w:szCs w:val="22"/>
        </w:rPr>
        <w:t>размера зуба шпателя.</w:t>
      </w:r>
    </w:p>
    <w:p>
      <w:pPr>
        <w:pStyle w:val="Normal"/>
        <w:ind w:right="52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b/>
          <w:i/>
          <w:sz w:val="22"/>
          <w:szCs w:val="22"/>
          <w:lang w:val="en-US"/>
        </w:rPr>
        <w:t xml:space="preserve">             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ИНСТРУКЦИЯ ПО ПРИМЕНЕНИЮ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Подготовка основания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еред началом работы поверхность должна быть твёрдой и ровной, очищенной от старой краски, пыли, жировых, масляных загрязнений. Гипсовые и ангидритные быстросохнущие основания необходимо обработать грунтовкой  </w:t>
      </w:r>
      <w:r>
        <w:rPr>
          <w:sz w:val="22"/>
          <w:szCs w:val="22"/>
          <w:lang w:val="en-US"/>
        </w:rPr>
        <w:t>PRIM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лучае нанесения на существующее покрытие из глазурованной керамики или особо гладкую поверхность рекомендуется предварительно нанести насечки для лучшей адгези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Приготовления раствора</w:t>
      </w: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 кг сухой смеси развести в 0,23-0,27 л чистой водопроводной воды  (на 1 мешок 25 кг – 5,75-6,75 л воды).  Перемешивание вести вручную или механизированным способом, равномерно засыпая сухую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смесь в воду до получения однородной пастообразной масс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твор выдержать 10 минут, после этого вторично перемешать. Готовый раствор находится в рабочем состоянии не менее 3 часов (при температуре воздуха +20˚С)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Нанесение на основу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лей </w:t>
      </w:r>
      <w:r>
        <w:rPr>
          <w:b/>
          <w:sz w:val="22"/>
          <w:szCs w:val="22"/>
        </w:rPr>
        <w:t xml:space="preserve">КОНВЕНТ </w:t>
      </w:r>
      <w:r>
        <w:rPr>
          <w:b/>
          <w:sz w:val="22"/>
          <w:szCs w:val="22"/>
          <w:lang w:val="en-US"/>
        </w:rPr>
        <w:t>AQUA</w:t>
      </w:r>
      <w:r>
        <w:rPr>
          <w:sz w:val="22"/>
          <w:szCs w:val="22"/>
        </w:rPr>
        <w:t xml:space="preserve"> наносится зубчатым шпателем, размер зубца которого зависит от размера плитки. Плитка должна быть уложена в течение 30 минут после нанесения смеси на основу. Выравнивать плитку  можно в теч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40 минут. Работы вести при температуре воздуха от +5 до + 35˚С. Затирка швов на стенах возможна через 8 часов, затирка швов на полах через 24 часа, возможность хождения через 24 часа. Расход: 2,5 – 5 кг/м², в зависимости от формата и типа укладываемого матери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 xml:space="preserve">Заделка швов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ыполнить заделку швов  цементной затиркой </w:t>
      </w:r>
      <w:r>
        <w:rPr>
          <w:sz w:val="22"/>
          <w:szCs w:val="22"/>
          <w:lang w:val="en-US"/>
        </w:rPr>
        <w:t>FUGOCOLOR</w:t>
      </w:r>
      <w:r>
        <w:rPr>
          <w:sz w:val="22"/>
          <w:szCs w:val="22"/>
        </w:rPr>
        <w:t xml:space="preserve"> , разведенной для увеличения  эластичности и  адгезии   латексной  добавкой </w:t>
      </w:r>
      <w:r>
        <w:rPr>
          <w:sz w:val="22"/>
          <w:szCs w:val="22"/>
          <w:lang w:val="en-US"/>
        </w:rPr>
        <w:t>FUGOSEAL</w:t>
      </w:r>
      <w:r>
        <w:rPr>
          <w:sz w:val="22"/>
          <w:szCs w:val="22"/>
        </w:rPr>
        <w:t xml:space="preserve"> (30% от веса затирки).</w:t>
      </w:r>
    </w:p>
    <w:p>
      <w:pPr>
        <w:pStyle w:val="Normal"/>
        <w:rPr/>
      </w:pPr>
      <w:r>
        <w:rPr>
          <w:sz w:val="22"/>
          <w:szCs w:val="22"/>
        </w:rPr>
        <w:t xml:space="preserve">Для получения высокой химостойкости  швы заполняются эпоксидной двухкомпонентной затиркой </w:t>
      </w:r>
      <w:r>
        <w:rPr>
          <w:sz w:val="22"/>
          <w:szCs w:val="22"/>
          <w:lang w:val="en-US"/>
        </w:rPr>
        <w:t>FUGOPO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 xml:space="preserve">              </w:t>
      </w:r>
      <w:r>
        <w:rPr/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жизни раствора</w:t>
              <w:tab/>
              <w:t>, не менее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применения (при которой наносится раствор)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...+3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/>
            </w:pPr>
            <w:r>
              <w:rPr>
                <w:sz w:val="22"/>
                <w:szCs w:val="22"/>
              </w:rPr>
              <w:t xml:space="preserve">Время подгонки плитки (камня) пр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-40 ми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рытого сл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-30 ми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(стены)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</w:t>
              <w:tab/>
              <w:t>8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хождения по вымощенной поверхности (полы)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    24 час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/>
            </w:pPr>
            <w:r>
              <w:rPr>
                <w:sz w:val="22"/>
                <w:szCs w:val="22"/>
              </w:rPr>
              <w:t xml:space="preserve">Рабочая нагрузка пр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не ра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 дне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спользования (эксплуатации поверх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...+9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/>
            </w:pPr>
            <w:r>
              <w:rPr>
                <w:sz w:val="22"/>
                <w:szCs w:val="22"/>
              </w:rPr>
              <w:t>Сопротивление на отрыв через 28 дней (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138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5 МП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 месяцев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РЕКОМЕНД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 облицовке бассейнов, для приготовления клеевого раствора следует смешать  2,5 кг  латексной добавки </w:t>
      </w:r>
      <w:r>
        <w:rPr>
          <w:sz w:val="22"/>
          <w:szCs w:val="22"/>
          <w:lang w:val="en-US"/>
        </w:rPr>
        <w:t>ELASTOBO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,25-4,25 л чистой воды для затворения мешка 25 кг. При меньшем использовании сухой смеси пропорция сохраняется.</w:t>
      </w:r>
    </w:p>
    <w:p>
      <w:pPr>
        <w:pStyle w:val="Normal"/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2"/>
          <w:szCs w:val="22"/>
        </w:rPr>
        <w:t>не применять раствор при температуре ниже +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защищать от мороза и высокой температуры до полного высыхания раствора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2"/>
          <w:szCs w:val="22"/>
        </w:rPr>
        <w:t>не добавлять воду в раствор после его первоначального смешивания, это может изменить его характеристики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смесь хранить в сухом месте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ранить в местах недоступных для детей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дукт содержит цемент и при взаимодействии с водой имеет щелочную реакцию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работе соблюдать меры индивидуальной защиты, использовать резиновые перчатки, избегать попадания продукта на кожу и в глаза;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попадании раствора в глаза промыть большим количеством воды и обратиться к врачу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200"/>
        <w:ind w:left="284" w:right="-143" w:hanging="284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</w:t>
      </w:r>
      <w:r>
        <w:rPr>
          <w:b/>
          <w:sz w:val="24"/>
          <w:szCs w:val="24"/>
        </w:rPr>
        <w:t>»</w:t>
      </w:r>
    </w:p>
    <w:p>
      <w:pPr>
        <w:pStyle w:val="Normal"/>
        <w:numPr>
          <w:ilvl w:val="0"/>
          <w:numId w:val="2"/>
        </w:numPr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numPr>
          <w:ilvl w:val="0"/>
          <w:numId w:val="2"/>
        </w:numPr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18"/>
          <w:szCs w:val="18"/>
        </w:rPr>
        <w:t xml:space="preserve">эл.адрес: </w:t>
      </w:r>
      <w:hyperlink r:id="rId5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Материал соответствует ГОСТ  31357-2007 и сертифицирован Федеральной службой  по надзору в сфере защиты прав потребителей и благополучия  человека по г. Москве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olvia-komi@mail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47:00Z</dcterms:created>
  <dc:creator>Alexender</dc:creator>
  <dc:description/>
  <cp:keywords/>
  <dc:language>en-US</dc:language>
  <cp:lastModifiedBy>User</cp:lastModifiedBy>
  <cp:lastPrinted>2017-08-28T11:17:00Z</cp:lastPrinted>
  <dcterms:modified xsi:type="dcterms:W3CDTF">2017-08-28T08:18:00Z</dcterms:modified>
  <cp:revision>16</cp:revision>
  <dc:subject/>
  <dc:title>UNIBOND</dc:title>
</cp:coreProperties>
</file>