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HydroSeal 355</w:t>
            </w:r>
          </w:p>
        </w:tc>
      </w:tr>
      <w:tr>
        <w:trPr>
          <w:cantSplit w:val="true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идроизоляционная паста, набухающая в воде</w:t>
            </w:r>
          </w:p>
        </w:tc>
      </w:tr>
    </w:tbl>
    <w:p>
      <w:pPr>
        <w:pStyle w:val="Normal"/>
        <w:shd w:fill="FFFFFF" w:val="clear"/>
        <w:ind w:right="4365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hd w:fill="FFFFFF" w:val="clear"/>
        <w:ind w:right="4365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9639" w:leader="none"/>
        </w:tabs>
        <w:ind w:firstLine="567"/>
        <w:rPr/>
      </w:pPr>
      <w:r>
        <w:rPr>
          <w:sz w:val="24"/>
        </w:rPr>
        <w:t>При воздействии тепла или давления на бетонную структуру происходит изменение линейных размеров структуры. Для компенсации этих изменений необходимо предусмотреть наличие эластичных конструкционных швов</w:t>
      </w:r>
    </w:p>
    <w:p>
      <w:pPr>
        <w:pStyle w:val="Normal"/>
        <w:tabs>
          <w:tab w:val="clear" w:pos="720"/>
          <w:tab w:val="left" w:pos="9639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65"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HydroSeal</w:t>
      </w:r>
      <w:r>
        <w:rPr>
          <w:b/>
          <w:sz w:val="24"/>
          <w:szCs w:val="24"/>
        </w:rPr>
        <w:t xml:space="preserve"> 355</w:t>
      </w:r>
      <w:r>
        <w:rPr>
          <w:sz w:val="24"/>
          <w:szCs w:val="24"/>
        </w:rPr>
        <w:t xml:space="preserve"> – стабильный гидроизоляционный материал пастообразной консистенции, с прекрасной адгезией ко всем основным видам поверхностей. Он прост в применении как обычный герметик под строительный пистолет и не содержит растворителей. Он не трескается при отверждении в условиях контакта с влажностью из воздуха или из основания, образует высокоэластичную  пластмассу, которая набухает в воде.</w:t>
      </w:r>
    </w:p>
    <w:p>
      <w:pPr>
        <w:pStyle w:val="Normal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набухающие свойства </w:t>
      </w:r>
      <w:r>
        <w:rPr>
          <w:b/>
          <w:sz w:val="24"/>
          <w:szCs w:val="24"/>
          <w:lang w:val="en-US"/>
        </w:rPr>
        <w:t>HydroSeal</w:t>
      </w:r>
      <w:r>
        <w:rPr>
          <w:b/>
          <w:sz w:val="24"/>
          <w:szCs w:val="24"/>
        </w:rPr>
        <w:t xml:space="preserve"> 355</w:t>
      </w:r>
      <w:r>
        <w:rPr>
          <w:sz w:val="24"/>
          <w:szCs w:val="24"/>
        </w:rPr>
        <w:t xml:space="preserve"> могут немного влиять высокоэлектролитические растворы, такие как соленая вода. Поэтому продукт может  без проблем использоваться при контактах с морской водой или с другими жидкостями с высоким содержанием соли. Щелочные условия имеют позитивное действие на набухающие свойства.</w:t>
      </w:r>
    </w:p>
    <w:p>
      <w:pPr>
        <w:pStyle w:val="Normal"/>
        <w:ind w:right="-30"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одземных сооружениях для быстрой и безопасной гидроизоляции конструкционных швов в бетоне; также для грубых и неровных поверхностей швов, вводы труб и кабелей; для ремонта поврежденных температурных швов и как набухающий клей для набухающих шв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надземных конструкциях для критического обратного заполнения швов в строительных элементах, швы на плоских кровлях, свесах кровель, герметизация дымоходов и вентиляционных выпуск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зопасная гидроизоляция дорог, мостов, железно-дорожных путей, взлетно-посадочных полос и т.п. и в качестве защиты против солесодержащих противоморозных и противоледных раствор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Для любых случаях, когда необходимо прекратить утечку воды через шв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верхность, обрабатываемая герметиком должна быть зачищена от пыли, крошек, масел, сажи, битума, льда и т.д..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ристая поверхность, т.к. бетон или строительный раствор, должна быть механически зачищена стальной щеткой или диском, учитывающим состояние поверхности. 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i/>
          <w:sz w:val="24"/>
          <w:u w:val="single"/>
        </w:rPr>
        <w:t>НАНЕСЕНИЕ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епористые материалы ( стекло, алюминий, металл ) перед герметизацией должны быть обчищены растворителе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е наносить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4"/>
        </w:rPr>
        <w:t>Н</w:t>
      </w:r>
      <w:r>
        <w:rPr>
          <w:sz w:val="24"/>
        </w:rPr>
        <w:t>е оказывает сопротивления органическим растворителям и минеральными кислотам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бегать попадания на руки и в глаз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выбрасывать остатки в канализационны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храняет эластичность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Хорошее сопротивление воде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казывает сопротивление агрессивным элемента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Экономичен и прост в использов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, пластичная паста, голубого цвет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 310 мл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уретановая композиц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szCs w:val="24"/>
              </w:rPr>
              <w:t>от +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до +3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ение до разры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 %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оста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(без растворителей)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бухания, не более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 % при рН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szCs w:val="24"/>
              </w:rPr>
              <w:t>от -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до +8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упаковка</w:t>
            </w:r>
            <w:r>
              <w:rPr>
                <w:szCs w:val="24"/>
                <w:lang w:val="en-US"/>
              </w:rPr>
              <w:t xml:space="preserve">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робка по 12 тюбиков х 310 м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049145</wp:posOffset>
                </wp:positionV>
                <wp:extent cx="3540760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161.3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49:00Z</dcterms:created>
  <dc:creator>Alexender</dc:creator>
  <dc:description/>
  <cp:keywords/>
  <dc:language>en-US</dc:language>
  <cp:lastModifiedBy>Ирина</cp:lastModifiedBy>
  <cp:lastPrinted>2003-05-05T15:20:00Z</cp:lastPrinted>
  <dcterms:modified xsi:type="dcterms:W3CDTF">2014-06-17T08:51:00Z</dcterms:modified>
  <cp:revision>10</cp:revision>
  <dc:subject/>
  <dc:title>UNIBOND</dc:title>
</cp:coreProperties>
</file>