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</w:rPr>
            </w:pPr>
            <w:r>
              <w:rPr>
                <w:b/>
                <w:color w:val="000000"/>
                <w:sz w:val="52"/>
              </w:rPr>
              <w:t>КИП-ТЕК</w:t>
            </w:r>
          </w:p>
        </w:tc>
      </w:tr>
      <w:tr>
        <w:trPr/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 xml:space="preserve">Звуко-термоизоляционный нетканый материал  из полиэфирного волокна </w:t>
            </w:r>
          </w:p>
        </w:tc>
      </w:tr>
    </w:tbl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овременные жилые и производственные помещения требуют применения эффективных экологически чистых  звуко- и термоизоляционных материалов. 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ind w:firstLine="851"/>
        <w:rPr/>
      </w:pPr>
      <w:r>
        <w:rPr/>
        <w:t>ОПИС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>КИП-ТЕК</w:t>
      </w:r>
      <w:r>
        <w:rPr>
          <w:sz w:val="24"/>
        </w:rPr>
        <w:t xml:space="preserve"> – это изоляционный материал на базе полиэфирного волокна, скрепленный термическим способом, без использования клеящих веществ. Экологически чистый продукт, не  является токсичным благодаря отсутствию клеящих веществ, минеральных волокон и т.п. Особенностью данного материала является вертикальное расположение волокон. Такая структура позволяет создать внутри материала достаточное пространство для воздуха, необходимое для удержания тепла, а также активно способствует затуханию звуковых волн.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Используется как внутренняя прослойка в традиционных кирпичных стенах  и как наполнитель в перегородках из гипсокартона. Благодаря своей нетоксичности этот материал рекомендуется для применения в жилых помещениях.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/>
      </w:pPr>
      <w:r>
        <w:rPr>
          <w:b/>
          <w:i/>
          <w:sz w:val="24"/>
          <w:u w:val="single"/>
        </w:rPr>
        <w:t>СПОСОБ ПРИМЕНЕНИЯ И МЕРЫ ПРЕДОСТОРОЖНОСТИ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Материал крепится к основе специальным клеем </w:t>
      </w:r>
      <w:r>
        <w:rPr>
          <w:b/>
          <w:sz w:val="24"/>
          <w:lang w:val="en-US"/>
        </w:rPr>
        <w:t>FONOCOLL</w:t>
      </w:r>
      <w:r>
        <w:rPr>
          <w:sz w:val="24"/>
        </w:rPr>
        <w:t xml:space="preserve">, который наносится точечно или с помощью зубчатого шпателя. В случае использования материала для перегородки из  гипсокартона он устанавливается между профилями металлического каркаса. Перед применением рулоны </w:t>
      </w:r>
      <w:r>
        <w:rPr>
          <w:b/>
          <w:bCs/>
          <w:sz w:val="24"/>
        </w:rPr>
        <w:t>КИП-ТЕК</w:t>
      </w:r>
      <w:r>
        <w:rPr>
          <w:sz w:val="24"/>
        </w:rPr>
        <w:t xml:space="preserve"> должны храниться в сухом помещени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ТЕХНИЧЕСКИЕ ХАРАКТЕРИСТИКИ</w:t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402"/>
      </w:tblGrid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лщина, мм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отность, г/м2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аков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лон: 0,6 х 10 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540760" cy="974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974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6.75pt;mso-wrap-distance-left:9.05pt;mso-wrap-distance-right:9.05pt;mso-wrap-distance-top:0pt;mso-wrap-distance-bottom:0pt;margin-top:0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077" w:right="1077" w:gutter="0" w:header="567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  <w:p>
    <w:pPr>
      <w:pStyle w:val="Header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i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39:00Z</dcterms:created>
  <dc:creator>Alexender</dc:creator>
  <dc:description/>
  <cp:keywords/>
  <dc:language>en-US</dc:language>
  <cp:lastModifiedBy>Ирина</cp:lastModifiedBy>
  <cp:lastPrinted>2005-06-07T16:34:00Z</cp:lastPrinted>
  <dcterms:modified xsi:type="dcterms:W3CDTF">2014-06-17T09:16:00Z</dcterms:modified>
  <cp:revision>8</cp:revision>
  <dc:subject/>
  <dc:title>FONOSTOP DUO</dc:title>
</cp:coreProperties>
</file>