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LASTOBIT S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2065" cy="139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ластичная жидкая мастика на основе модифицированного битума для гидроизоляции бетон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Normal"/>
        <w:ind w:firstLine="567"/>
        <w:rPr/>
      </w:pPr>
      <w:r>
        <w:rPr/>
        <w:t>Террасы и фундаменты из бетона, построенные на местных материалах, подвержены движениям, вызывающим растрескивание конструкций. Поэтому необходимо использовать эластичные битумные гидроизоляционные материалы для предупреждения инфильтрации воды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ELASTOBIT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- готовый к использованию материал, состоящий из битума, растворителей, эластомерных смол и добавок. При высыхании он образует плотное, эластичное, гидроизоляционное покрытие. Он может наноситься при низкой температуре. Особенно подходит для поверхностей, подвергающихся непрерывному движ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ELASTOBIT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- </w:t>
      </w:r>
      <w:r>
        <w:rPr/>
        <w:t xml:space="preserve">это битумный материал, обладающий хорошими гидроизоляционными свойствами. Специальные добавки делают его пригодным для использования в качестве жидкой мембраны при срочном ремонте поверхности. Этот материал может применяться при холодной погоде и при наличии незначительной влаги на бетонной поверхности. </w:t>
      </w:r>
      <w:r>
        <w:rPr>
          <w:b/>
          <w:lang w:val="en-US"/>
        </w:rPr>
        <w:t>ELASTOBIT</w:t>
      </w:r>
      <w:r>
        <w:rPr>
          <w:b/>
        </w:rPr>
        <w:t xml:space="preserve"> S</w:t>
      </w:r>
      <w:r>
        <w:rPr/>
        <w:t xml:space="preserve"> предназначен для гидроизоляции, а также ремонта бетонных фундаментов и терра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НАНЕСЕНИЕ</w:t>
      </w:r>
    </w:p>
    <w:p>
      <w:pPr>
        <w:pStyle w:val="Normal"/>
        <w:ind w:firstLine="567"/>
        <w:jc w:val="both"/>
        <w:rPr/>
      </w:pPr>
      <w:r>
        <w:rPr/>
        <w:t xml:space="preserve">Поврежденные поверхности должны быть тщательно очищены, а жирные и крошащиеся частицы удалены. Для достижения более высокой механической прочности в качестве армирования этой оболочки рекомендуется использовать полиэстеровое волокно. </w:t>
      </w:r>
      <w:r>
        <w:rPr>
          <w:b/>
          <w:lang w:val="en-US"/>
        </w:rPr>
        <w:t>ELASTOBIT</w:t>
      </w:r>
      <w:r>
        <w:rPr>
          <w:b/>
        </w:rPr>
        <w:t xml:space="preserve"> S </w:t>
      </w:r>
      <w:r>
        <w:rPr/>
        <w:t xml:space="preserve">может наноситься валиком, щеткой или с помощью безвоздушного распыления. При распылении </w:t>
      </w:r>
      <w:r>
        <w:rPr>
          <w:b/>
          <w:lang w:val="en-US"/>
        </w:rPr>
        <w:t>ELASTOBIT</w:t>
      </w:r>
      <w:r>
        <w:rPr>
          <w:b/>
        </w:rPr>
        <w:t xml:space="preserve"> S </w:t>
      </w:r>
      <w:r>
        <w:rPr/>
        <w:t xml:space="preserve">может быть разбавлен растворителем (уайт-спиритом, керосином ). Материал наносится с интервалом не менее 12 часов между слоями. Гидроизоляционное покрытие </w:t>
      </w:r>
      <w:r>
        <w:rPr>
          <w:b/>
          <w:lang w:val="en-US"/>
        </w:rPr>
        <w:t>ELASTOBIT</w:t>
      </w:r>
      <w:r>
        <w:rPr>
          <w:b/>
        </w:rPr>
        <w:t xml:space="preserve"> S</w:t>
      </w:r>
      <w:r>
        <w:rPr/>
        <w:t xml:space="preserve"> должно быть защищено от воздействия ультрафиолетовых излучений при помощи специальных декоративных красок типа: </w:t>
      </w:r>
      <w:r>
        <w:rPr>
          <w:b/>
        </w:rPr>
        <w:t xml:space="preserve">Индеколор, Солярис, Индеколор </w:t>
      </w:r>
      <w:r>
        <w:rPr>
          <w:b/>
          <w:lang w:val="en-US"/>
        </w:rPr>
        <w:t>SV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</w:t>
      </w:r>
    </w:p>
    <w:p>
      <w:pPr>
        <w:pStyle w:val="Normal"/>
        <w:ind w:firstLine="567"/>
        <w:jc w:val="both"/>
        <w:rPr/>
      </w:pPr>
      <w:r>
        <w:rPr/>
        <w:t>Расход: 500 - 600 г/м</w:t>
      </w:r>
      <w:r>
        <w:rPr>
          <w:vertAlign w:val="superscript"/>
        </w:rPr>
        <w:t xml:space="preserve">2 </w:t>
      </w:r>
      <w:r>
        <w:rPr/>
        <w:t>на сло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ПРЕДОСТОРОЖНОСТИ</w:t>
      </w:r>
    </w:p>
    <w:p>
      <w:pPr>
        <w:pStyle w:val="Normal"/>
        <w:jc w:val="both"/>
        <w:rPr/>
      </w:pPr>
      <w:r>
        <w:rPr/>
        <w:t>.</w:t>
      </w:r>
      <w:r>
        <w:rPr>
          <w:b/>
        </w:rPr>
        <w:t xml:space="preserve">      </w:t>
      </w:r>
      <w:r>
        <w:rPr>
          <w:b/>
          <w:lang w:val="en-US"/>
        </w:rPr>
        <w:t>ELASTOBIT</w:t>
      </w:r>
      <w:r>
        <w:rPr>
          <w:b/>
        </w:rPr>
        <w:t xml:space="preserve"> S </w:t>
      </w:r>
      <w:r>
        <w:rPr/>
        <w:t>огнеопасный материал. Не применять в близи от открытого огня, в закрытых и плохо вентилируемых помещениях. Рекомендуется проветривать рабочее место   при работе в закрытых и плохо вентилируемых помещениях. Высохнув пленка становится нерастворимой в воде. Рекомендуется подождать 3-4 дня перед нанесением защитной краски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МЕРЫ БЕЗОПАС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ючий матери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ржать удаленным от огня и иск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бегать контакта с глазами и кож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едостаточной вентиляции следует надевать изолирующий противогаз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вреждается при холо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стро сохнет, по сравнению с битумными эмульс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применения при отрицательных температур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рошее сцепление ко всем поверхностям, даже влажны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ельный вес ( объемная масс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1,0 </w:t>
            </w:r>
            <w:r>
              <w:rPr>
                <w:u w:val="single"/>
              </w:rPr>
              <w:t>+</w:t>
            </w:r>
            <w:r>
              <w:rPr/>
              <w:t xml:space="preserve"> 1%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ухой остаток по ве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64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линение до разры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00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вер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 - 2  дн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Интервал времени перед нанесением 2 сло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мпература приме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не ниже </w:t>
            </w:r>
            <w:r>
              <w:rPr>
                <w:lang w:val="en-US"/>
              </w:rPr>
              <w:t xml:space="preserve"> </w:t>
            </w:r>
            <w:r>
              <w:rPr/>
              <w:t>-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Расх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 кг/м</w:t>
            </w:r>
            <w:r>
              <w:rPr>
                <w:vertAlign w:val="superscript"/>
              </w:rPr>
              <w:t>2</w:t>
            </w:r>
            <w:r>
              <w:rPr/>
              <w:t xml:space="preserve"> образует сухую пленку в 550 микрон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рок хранения в упаков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банка,  20кг, 5 кг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75501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59.4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077" w:right="1077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0:00Z</dcterms:created>
  <dc:creator>конвент</dc:creator>
  <dc:description/>
  <cp:keywords/>
  <dc:language>en-US</dc:language>
  <cp:lastModifiedBy>Ирина</cp:lastModifiedBy>
  <dcterms:modified xsi:type="dcterms:W3CDTF">2014-06-17T08:25:00Z</dcterms:modified>
  <cp:revision>10</cp:revision>
  <dc:subject/>
  <dc:title>ELASTOBIT S</dc:title>
</cp:coreProperties>
</file>