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INDEXRETARD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9185" cy="122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обавка для бетонов и растворов, замедляющая схватывание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>
          <w:bCs/>
          <w:sz w:val="24"/>
        </w:rPr>
      </w:pPr>
      <w:r>
        <w:rPr>
          <w:bCs/>
          <w:sz w:val="24"/>
        </w:rPr>
        <w:t>Увеличение времени работы с растворами и бетонами.</w:t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/>
          <w:i/>
          <w:iCs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>
          <w:bCs/>
          <w:sz w:val="24"/>
        </w:rPr>
      </w:pPr>
      <w:r>
        <w:rPr>
          <w:bCs/>
          <w:sz w:val="24"/>
        </w:rPr>
        <w:t>Прозрачная добавка без запаха на водной основе для замедления застывания бетона и увеличения времени работы со смесью. Улучшает текучесть смеси. Текучесть регулируется количеством используемой добавки.</w:t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036" w:leader="none"/>
        </w:tabs>
        <w:ind w:right="-29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  <w:lang w:val="en-US"/>
        </w:rPr>
        <w:t>INDEXRETARD</w:t>
      </w:r>
      <w:r>
        <w:rPr>
          <w:b/>
          <w:sz w:val="24"/>
        </w:rPr>
        <w:t xml:space="preserve"> </w:t>
      </w:r>
      <w:r>
        <w:rPr>
          <w:sz w:val="24"/>
        </w:rPr>
        <w:t>предназначен  для бетонов со средней механической прочностью (прочность на сжатие 20-30 МПа). Особенно подходит для тех типов нанесения, где хотят сохранить рабочие качества смеси и/или замедлить скорость гидротации цементного раствора.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  <w:t>Наиболее общие области использования:</w:t>
      </w:r>
    </w:p>
    <w:p>
      <w:pPr>
        <w:pStyle w:val="Normal"/>
        <w:numPr>
          <w:ilvl w:val="0"/>
          <w:numId w:val="2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варный бетон, особенно в теплой климатической зоне</w:t>
      </w:r>
    </w:p>
    <w:p>
      <w:pPr>
        <w:pStyle w:val="Normal"/>
        <w:numPr>
          <w:ilvl w:val="0"/>
          <w:numId w:val="2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аваемая насосом бетонная смесь</w:t>
      </w:r>
    </w:p>
    <w:p>
      <w:pPr>
        <w:pStyle w:val="Normal"/>
        <w:numPr>
          <w:ilvl w:val="0"/>
          <w:numId w:val="2"/>
        </w:numPr>
        <w:ind w:left="0" w:right="140" w:hanging="0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цементный раствор замедленного действия.</w:t>
      </w:r>
    </w:p>
    <w:p>
      <w:pPr>
        <w:pStyle w:val="Normal"/>
        <w:ind w:right="14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14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0,1 – 0,6 % от веса цемента.</w:t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Heading1"/>
        <w:ind w:right="140" w:firstLine="851"/>
        <w:rPr/>
      </w:pPr>
      <w:r>
        <w:rPr/>
        <w:t>СПОСОБ ПРИМЕНЕНИЯ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  <w:lang w:val="en-US"/>
        </w:rPr>
        <w:t>INDEXRETARD</w:t>
      </w:r>
      <w:r>
        <w:rPr>
          <w:sz w:val="24"/>
        </w:rPr>
        <w:t xml:space="preserve"> добавляется в воду перед замешиванием раствора для лучшего перемешивания либо добавляется после введения всех компонентов смеси. В этом случае действие добавки становиться более эффективным. 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851"/>
        <w:jc w:val="both"/>
        <w:rPr>
          <w:sz w:val="24"/>
        </w:rPr>
      </w:pPr>
      <w:r>
        <w:rPr>
          <w:b/>
          <w:i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Перед использованием хорошо перемешать продукт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Не превышать рекомендованные пропорции.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/>
      </w:pPr>
      <w:r>
        <w:rPr>
          <w:sz w:val="24"/>
        </w:rPr>
        <w:t>Не допускать попадания</w:t>
      </w:r>
      <w:r>
        <w:rPr>
          <w:b/>
          <w:sz w:val="24"/>
        </w:rPr>
        <w:t xml:space="preserve"> </w:t>
      </w:r>
      <w:r>
        <w:rPr>
          <w:sz w:val="24"/>
        </w:rPr>
        <w:t>жидкости в глаза, на кожу. В случае попадания немедленно промыть водой;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>
          <w:sz w:val="24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;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>
          <w:sz w:val="24"/>
        </w:rPr>
      </w:pPr>
      <w:r>
        <w:rPr>
          <w:sz w:val="24"/>
        </w:rPr>
        <w:t>Не выливать остаток в водосток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 xml:space="preserve">Хранить в плотно закрытой канистре, защищенной от прямых солнечных лучей. 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Не использовать зимой либо в холодных климатических зонах;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851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055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Янтарный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1,35 ± 0,1 кг/л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Сухой остаток по масс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%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Основное действ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дление начальной гидратации и повышение удобоукладываемости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Вторичное действ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количества воды 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Токсичнос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оксичен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Содержание хлоридо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истра 1 кг, 20 кг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Срок хранения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6131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8.4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firstLine="851"/>
      <w:outlineLvl w:val="0"/>
    </w:pPr>
    <w:rPr>
      <w:b/>
      <w:i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01:00Z</dcterms:created>
  <dc:creator>Alexender</dc:creator>
  <dc:description/>
  <cp:keywords/>
  <dc:language>en-US</dc:language>
  <cp:lastModifiedBy>Ирина</cp:lastModifiedBy>
  <dcterms:modified xsi:type="dcterms:W3CDTF">2014-06-17T08:35:00Z</dcterms:modified>
  <cp:revision>15</cp:revision>
  <dc:subject/>
  <dc:title>FLUXAN</dc:title>
</cp:coreProperties>
</file>