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01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sz w:val="52"/>
                <w:u w:val="single"/>
              </w:rPr>
            </w:pPr>
            <w:r>
              <w:rPr>
                <w:b/>
                <w:sz w:val="52"/>
                <w:lang w:val="en-US"/>
              </w:rPr>
              <w:t>WETBOND RAPID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ind w:right="-30" w:hanging="0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drawing>
                <wp:inline distT="0" distB="0" distL="0" distR="0">
                  <wp:extent cx="1461135" cy="1583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ind w:right="-3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Эластичный клей быстрого применения для кладки плитки, керамического гранита и натурального камня на пол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ind w:right="-30" w:hanging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663" w:leader="none"/>
        </w:tabs>
        <w:ind w:right="-30"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6663" w:leader="none"/>
        </w:tabs>
        <w:ind w:right="-30"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BodyText"/>
        <w:ind w:firstLine="720"/>
        <w:rPr/>
      </w:pPr>
      <w:r>
        <w:rPr/>
        <w:t xml:space="preserve">Нанесение слоя клея на пол с гарантией повышенных склеивающих свойств и необходимостью быстрого застывания. </w:t>
      </w:r>
    </w:p>
    <w:p>
      <w:pPr>
        <w:pStyle w:val="BodyText"/>
        <w:ind w:firstLine="72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663" w:leader="none"/>
        </w:tabs>
        <w:ind w:right="-30"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Состав </w:t>
      </w:r>
      <w:r>
        <w:rPr>
          <w:b/>
          <w:sz w:val="24"/>
        </w:rPr>
        <w:t xml:space="preserve">WETBOND </w:t>
      </w:r>
      <w:r>
        <w:rPr>
          <w:b/>
          <w:sz w:val="24"/>
          <w:lang w:val="de-DE"/>
        </w:rPr>
        <w:t>RAPID</w:t>
      </w:r>
      <w:r>
        <w:rPr>
          <w:sz w:val="24"/>
          <w:lang w:val="de-DE"/>
        </w:rPr>
        <w:t xml:space="preserve"> </w:t>
      </w:r>
      <w:r>
        <w:rPr>
          <w:sz w:val="24"/>
        </w:rPr>
        <w:t xml:space="preserve">– это предварительно смешанное порошковое клеящее вещество, состоящее из цемента, отборного кварцевого песка, порошковой смолы и специальных добавок, которые улучшают технологичность и склеивающие свойства. При смешивании с водой состав </w:t>
      </w:r>
      <w:r>
        <w:rPr>
          <w:b/>
          <w:sz w:val="24"/>
        </w:rPr>
        <w:t xml:space="preserve">WETBOND </w:t>
      </w:r>
      <w:r>
        <w:rPr>
          <w:b/>
          <w:sz w:val="24"/>
          <w:lang w:val="de-DE"/>
        </w:rPr>
        <w:t>RAPID</w:t>
      </w:r>
      <w:r>
        <w:rPr>
          <w:sz w:val="24"/>
        </w:rPr>
        <w:t xml:space="preserve"> принимает вид полужидкой пасты, легко поддающейся разглаживанию, которую рекомендуется наносить на всю обратную поверхность плитки (необходима лишь небольшая подгонка рукой). 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Состав </w:t>
      </w:r>
      <w:r>
        <w:rPr>
          <w:b/>
          <w:sz w:val="24"/>
        </w:rPr>
        <w:t>WETBOND</w:t>
      </w:r>
      <w:r>
        <w:rPr>
          <w:sz w:val="24"/>
        </w:rPr>
        <w:t xml:space="preserve"> </w:t>
      </w:r>
      <w:r>
        <w:rPr>
          <w:b/>
          <w:sz w:val="24"/>
          <w:lang w:val="de-DE"/>
        </w:rPr>
        <w:t>RAPID</w:t>
      </w:r>
      <w:r>
        <w:rPr>
          <w:sz w:val="24"/>
        </w:rPr>
        <w:t xml:space="preserve"> используется для укладки керамической плитки, керамического гранита и природного камня всех типов среднего и большого размера. Состав </w:t>
      </w:r>
      <w:r>
        <w:rPr>
          <w:b/>
          <w:sz w:val="24"/>
        </w:rPr>
        <w:t xml:space="preserve">WETBOND </w:t>
      </w:r>
      <w:r>
        <w:rPr>
          <w:b/>
          <w:sz w:val="24"/>
          <w:lang w:val="de-DE"/>
        </w:rPr>
        <w:t>RAPID</w:t>
      </w:r>
      <w:r>
        <w:rPr>
          <w:sz w:val="24"/>
        </w:rPr>
        <w:t xml:space="preserve"> предназначен для нанесения на полы с подогревом и может использоваться на поверхностях, подверженных вибрациям и структурным перемещениям. Состав допускает применение в качестве выравнивающей мастики для подстилающего слоя, с толщиной от 3 до  20  мм или для «толстой» укладки отделочного материала с толщиной клеящего слоя до 20 мм. 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В особенных случаях применяется для: 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быстрого приклеивания керамических плиток «под фарфор» (стекловидных материалов) крупного формата на пол в случаях, когда требуется быстрое высыхание, например, на промышленных предприятиях, в общественных заведениях, офисах, магазинах, холодильных камерах, бассейнах и др.; 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укладки на полы с подогревом и на поверхностях, подверженных вибрациям и структурным перемещениям; 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быстрой замены плитки с одновременным ремонтом подстилающей поверхно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Состав </w:t>
      </w:r>
      <w:r>
        <w:rPr>
          <w:b/>
          <w:sz w:val="24"/>
        </w:rPr>
        <w:t xml:space="preserve">WETBOND </w:t>
      </w:r>
      <w:r>
        <w:rPr>
          <w:b/>
          <w:sz w:val="24"/>
          <w:lang w:val="de-DE"/>
        </w:rPr>
        <w:t>RAPID</w:t>
      </w:r>
      <w:r>
        <w:rPr>
          <w:sz w:val="24"/>
        </w:rPr>
        <w:t xml:space="preserve"> может быть нанесен на все обычные поверхности, которые должны быть твердыми и очищенными от посторонних частиц, жира, масла, пыли, грязи и др. Гипсовые или непрочные цементные подложки перед нанесением клея должны быть обработаны грунтовкой </w:t>
      </w:r>
      <w:r>
        <w:rPr>
          <w:b/>
          <w:sz w:val="24"/>
          <w:lang w:val="de-DE"/>
        </w:rPr>
        <w:t>PRIMER-FIX</w:t>
      </w:r>
      <w:r>
        <w:rPr>
          <w:sz w:val="24"/>
        </w:rPr>
        <w:t xml:space="preserve">. </w:t>
      </w:r>
    </w:p>
    <w:p>
      <w:pPr>
        <w:pStyle w:val="Normal1"/>
        <w:ind w:firstLine="72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 РАСТВОРА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Состав </w:t>
      </w:r>
      <w:r>
        <w:rPr>
          <w:b/>
          <w:sz w:val="24"/>
        </w:rPr>
        <w:t xml:space="preserve">WETBOND </w:t>
      </w:r>
      <w:r>
        <w:rPr>
          <w:b/>
          <w:sz w:val="24"/>
          <w:lang w:val="de-DE"/>
        </w:rPr>
        <w:t>RAPID</w:t>
      </w:r>
      <w:r>
        <w:rPr>
          <w:sz w:val="24"/>
        </w:rPr>
        <w:t xml:space="preserve"> готов к использованию; в состав необходимо добавить примерно 22 % чистой воды ( 5,5 л ) и перемешать при помощи механического смесителя до образования однородной пасты без каких-либо сгустков. Раствор остается готовым к использованию в течение приблизительно 1 часа (время зависит от условий окружающей среды). </w:t>
      </w:r>
    </w:p>
    <w:p>
      <w:pPr>
        <w:pStyle w:val="Normal1"/>
        <w:ind w:firstLine="72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НЕСЕНИЕ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Состав </w:t>
      </w:r>
      <w:r>
        <w:rPr>
          <w:b/>
          <w:sz w:val="24"/>
        </w:rPr>
        <w:t>WETBOND</w:t>
      </w:r>
      <w:r>
        <w:rPr>
          <w:sz w:val="24"/>
        </w:rPr>
        <w:t xml:space="preserve"> </w:t>
      </w:r>
      <w:r>
        <w:rPr>
          <w:b/>
          <w:sz w:val="24"/>
          <w:lang w:val="de-DE"/>
        </w:rPr>
        <w:t>RAPID</w:t>
      </w:r>
      <w:r>
        <w:rPr>
          <w:sz w:val="24"/>
        </w:rPr>
        <w:t xml:space="preserve"> наносится, как правило, шпателем с полукруглыми зубцами. При укладке плитка слегка прижимается для достижения полного контакта с клеем; необходимо минимизировать время после нанесения клея на основу и укладкой плитки, т.е. не дожидаться образования на поверхности подсохшего слоя. При использовании клея в качестве мастики для заполнения неровностей до 20 мм добавить 20 % чистого песка соответствующего гранулометрического соста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ЕКОМЕНДАЦИИ ПО ПРИМЕНЕНИЮ: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ри высокой температуре окружающей среды минимизировать промежуток времени между нанесением клея на подложку и укладкой материала. 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Если обратная сторона плитки слишком пыльная или обладает слишком высокими абсорбирующими свойствами, рекомендуется сполоснуть плитки, погрузив на короткое время в воду. 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ри неблагоприятных условиях окружающей среды (высокие температуры, ветер) время выдержки на воздухе, составляющее обычно 20 – 25 мин., может значительно сократиться.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4"/>
        </w:rPr>
        <w:t xml:space="preserve">Не использовать </w:t>
      </w:r>
      <w:r>
        <w:rPr>
          <w:b/>
          <w:sz w:val="24"/>
        </w:rPr>
        <w:t>WETBOND</w:t>
      </w:r>
      <w:r>
        <w:rPr>
          <w:sz w:val="24"/>
        </w:rPr>
        <w:t xml:space="preserve"> </w:t>
      </w:r>
      <w:r>
        <w:rPr>
          <w:b/>
          <w:sz w:val="24"/>
          <w:lang w:val="de-DE"/>
        </w:rPr>
        <w:t>RAPID</w:t>
      </w:r>
      <w:r>
        <w:rPr>
          <w:sz w:val="24"/>
        </w:rPr>
        <w:t xml:space="preserve"> при температурах ниже +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, после укладки защищать покрытие от мороза и высоких температур. 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Облицованные поверхности чистить мягкой тряпкой, смоченной в воде до затвердевания состава. 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Хранить в сухих помещения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</w:p>
    <w:p>
      <w:pPr>
        <w:pStyle w:val="Normal1"/>
        <w:ind w:firstLine="720"/>
        <w:jc w:val="both"/>
        <w:rPr>
          <w:sz w:val="24"/>
          <w:lang w:val="en-US"/>
        </w:rPr>
      </w:pPr>
      <w:r>
        <w:rPr>
          <w:sz w:val="24"/>
        </w:rPr>
        <w:t>В качестве клея: 4 – 5 кг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зависимости от плоскостности подложки, типа плитки и размера зубцов шпателя. В качестве мастики: 1,7 кг/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/мм. </w:t>
      </w:r>
    </w:p>
    <w:p>
      <w:pPr>
        <w:pStyle w:val="Normal1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8" w:firstLine="72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ЕРЫ БЕЗОПАСНОСТИ: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Для защиты дыхательных путей при смешивании вещества надевать специальные маски. 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Для защиты рук и глаз использовать перчатки и очки. 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ри попадании в глаза незамедлительно промыть большим количеством воды. </w:t>
      </w:r>
    </w:p>
    <w:p>
      <w:pPr>
        <w:pStyle w:val="Normal1"/>
        <w:ind w:firstLine="66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828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Вид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орошок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Цвет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Серый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Класс </w:t>
            </w:r>
            <w:r>
              <w:rPr>
                <w:b/>
                <w:sz w:val="24"/>
                <w:lang w:val="en-US"/>
              </w:rPr>
              <w:t>prEN 120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С2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Удельный вес сухого веществ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1,6 кг/литр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Удельный вес раствор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1,8 кг/литр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ремя жизни раств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1 час.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ремя подгонки плитки при 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С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20 мин.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ремя схваты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35 мин.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РН-уровень  раствор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12 – 14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Температура нанесения состав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т +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С до +4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С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Сопротивление на отрыв через 28 дне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8 кг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озможность эксплуатации поверх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осле 4-6 час.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тирка шв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осле 4-6 час.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Диапазон рабочих температур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т –3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С до +9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С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шок 25 кг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Хранение в сухих помещениях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12 мес. 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8240</wp:posOffset>
                </wp:positionH>
                <wp:positionV relativeFrom="paragraph">
                  <wp:posOffset>-18415</wp:posOffset>
                </wp:positionV>
                <wp:extent cx="3540760" cy="1104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1104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2768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87pt;mso-wrap-distance-left:9.05pt;mso-wrap-distance-right:9.05pt;mso-wrap-distance-top:0pt;mso-wrap-distance-bottom:0pt;margin-top:-1.45pt;mso-position-vertical-relative:text;margin-left:9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120" cy="2768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077" w:right="1077" w:gutter="0" w:header="567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58:00Z</dcterms:created>
  <dc:creator>Alexender</dc:creator>
  <dc:description/>
  <cp:keywords/>
  <dc:language>en-US</dc:language>
  <cp:lastModifiedBy>Ирина</cp:lastModifiedBy>
  <dcterms:modified xsi:type="dcterms:W3CDTF">2014-06-17T09:14:00Z</dcterms:modified>
  <cp:revision>10</cp:revision>
  <dc:subject/>
  <dc:title>UNIBOND</dc:title>
</cp:coreProperties>
</file>