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</w:rPr>
      </w:pPr>
      <w:r>
        <w:rPr>
          <w:b/>
          <w:sz w:val="100"/>
        </w:rPr>
        <w:t>THERMOVENT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олокнисто-армированная, огнеупорная, термоизолирующая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штукатурка для наруж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CCCCCC" w:val="clear"/>
        <w:ind w:right="-29" w:firstLine="567"/>
        <w:jc w:val="both"/>
        <w:rPr>
          <w:b/>
          <w:b/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ind w:right="-29"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7670</wp:posOffset>
            </wp:positionH>
            <wp:positionV relativeFrom="paragraph">
              <wp:posOffset>154305</wp:posOffset>
            </wp:positionV>
            <wp:extent cx="1905000" cy="2066925"/>
            <wp:effectExtent l="0" t="0" r="0" b="0"/>
            <wp:wrapTight wrapText="left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rmovent – готовая сухая штукатурная смесь, со специальными легкими инертными материалами, содержащими чистый кремний, влагоотталкивающими связывающими добавками , волокнами целлюлозы и добавками позволяющими наносить толстый слой штукатурки за один проход, обеспечивающими высокую адгезию и совместимость со всеми типами кладки. Специальный состав инертных материалов придает штукатурке Thermovent  уникальные свойства, сочетающие высокую термоизоляцию, механическую прочность, долговечность, паропроницаемость и абсолютную огнеупорность. Хорошая паропроницаемость позволяет применять штукатурку для изоляции и ремонта старой и влажной кладки.</w:t>
      </w:r>
    </w:p>
    <w:p>
      <w:pPr>
        <w:pStyle w:val="Normal"/>
        <w:ind w:right="-29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лагодаря инертным добавкам Thermovent попадает в категорию класса 0 по огнеупорности согласно итальянской системе рекомендаций (A1 в системе DIN4102). Thermovent отвечает всем современным  экологическим требованиям.</w:t>
      </w:r>
    </w:p>
    <w:p>
      <w:pPr>
        <w:pStyle w:val="Normal"/>
        <w:ind w:right="-29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</w:rPr>
      </w:pPr>
      <w:r>
        <w:rPr>
          <w:b/>
          <w:sz w:val="24"/>
        </w:rPr>
        <w:t>ПОДГОТОВКА ПОВЕРХНОСТИ И ПРИМЕНЕНИЕ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Очистить поверхность от различных частиц, масел, мусора, пыли и вымыть поверхность чистой водой под давлением. Нанесение штукатурки производится наметом вручную или с применением технических средств до толщины 4-5 см на слой. Исключительная технологичность раствора допускает применение штукатурки на поверхностях любой сложности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right="-29" w:firstLine="567"/>
        <w:jc w:val="both"/>
        <w:rPr>
          <w:b/>
          <w:b/>
          <w:sz w:val="24"/>
        </w:rPr>
      </w:pPr>
      <w:r>
        <w:rPr>
          <w:b/>
          <w:sz w:val="24"/>
        </w:rPr>
        <w:t>ПОДГОТОВКА РАСТВОРА</w:t>
      </w:r>
    </w:p>
    <w:p>
      <w:pPr>
        <w:pStyle w:val="Normal"/>
        <w:ind w:firstLine="567"/>
        <w:jc w:val="both"/>
        <w:rPr/>
      </w:pPr>
      <w:r>
        <w:rPr>
          <w:sz w:val="24"/>
        </w:rPr>
        <w:t>Смешать упаковку Thermovent (11 кг) с 4.5 литрами чистой во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РЕКОМЕНДАЦИИ ПО ПРИМЕНЕН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рименять при температуре не ниже 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жаркую погоду  увлажнять свежий слой штукатурк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оединения элементов оштукатуриваемых конструкций рекомендуется армировать 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альной сеткой из стекловолокна RETINVETRO, которая погружается 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ледний слой штукатур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Не рекомендуется готовить раствор менее чем из одного пакета смеси</w:t>
      </w:r>
    </w:p>
    <w:p>
      <w:pPr>
        <w:pStyle w:val="Normal"/>
        <w:ind w:right="43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right="-29" w:firstLine="567"/>
        <w:jc w:val="both"/>
        <w:rPr>
          <w:b/>
          <w:b/>
          <w:sz w:val="24"/>
        </w:rPr>
      </w:pPr>
      <w:r>
        <w:rPr>
          <w:b/>
          <w:sz w:val="24"/>
        </w:rPr>
        <w:t>ОТДЕЛКА</w:t>
      </w:r>
    </w:p>
    <w:p>
      <w:pPr>
        <w:pStyle w:val="Normal"/>
        <w:ind w:right="-29" w:firstLine="567"/>
        <w:jc w:val="both"/>
        <w:rPr>
          <w:sz w:val="24"/>
        </w:rPr>
      </w:pPr>
      <w:r>
        <w:rPr>
          <w:sz w:val="24"/>
        </w:rPr>
        <w:t>В качестве окончательной отделки Thermovent может быть покрыт только декоративной штукатуркой, которая позволяет поверхности “дышать”, например, Decor Fine – декоративной минеральной штукатуркой производства компании “Index”, с силиконовой краской или краской на силиконовой основе.</w:t>
      </w:r>
    </w:p>
    <w:p>
      <w:pPr>
        <w:pStyle w:val="Normal"/>
        <w:ind w:right="-2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firstLine="567"/>
        <w:jc w:val="both"/>
        <w:rPr/>
      </w:pPr>
      <w:r>
        <w:rPr/>
        <w:t>ТЕХНИЧЕСКИЕ ХАРАКТЕРИСТ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1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  г/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иффузии водных пар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теплопроводност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8 Кка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час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неупорность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сс 0 ( A1  DIN 4102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  кг / 1 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/ 1 с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 в оригинальной упаковк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кг</w:t>
            </w:r>
          </w:p>
        </w:tc>
      </w:tr>
    </w:tbl>
    <w:p>
      <w:pPr>
        <w:pStyle w:val="Normal"/>
        <w:shd w:fill="CCCCCC" w:val="clear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окая термоизоляци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нанесения толстого слоя за один проход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окая механическая проч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укт абсолютно не</w:t>
      </w:r>
      <w:r>
        <w:rPr>
          <w:sz w:val="24"/>
          <w:lang w:val="en-US"/>
        </w:rPr>
        <w:t xml:space="preserve"> </w:t>
      </w:r>
      <w:r>
        <w:rPr>
          <w:sz w:val="24"/>
        </w:rPr>
        <w:t>горюч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одукт экологически чист, может применяться при ремонтно-восстановительных       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ботах</w:t>
      </w:r>
    </w:p>
    <w:p>
      <w:pPr>
        <w:pStyle w:val="Normal"/>
        <w:ind w:left="283" w:right="140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557530</wp:posOffset>
                </wp:positionV>
                <wp:extent cx="3540760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43.9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3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7:51:00Z</dcterms:created>
  <dc:creator>Alexender</dc:creator>
  <dc:description/>
  <cp:keywords/>
  <dc:language>en-US</dc:language>
  <cp:lastModifiedBy>Ирина</cp:lastModifiedBy>
  <dcterms:modified xsi:type="dcterms:W3CDTF">2014-06-17T08:52:00Z</dcterms:modified>
  <cp:revision>9</cp:revision>
  <dc:subject/>
  <dc:title>THERMOVENT</dc:title>
</cp:coreProperties>
</file>