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75"/>
      </w:tblGrid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52"/>
                <w:lang w:val="ru-RU"/>
              </w:rPr>
            </w:pPr>
            <w:r>
              <w:rPr>
                <w:sz w:val="52"/>
              </w:rPr>
              <w:t>DEUMISAL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1600" cy="1483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Противосолевая пропитка 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UMISAL</w:t>
      </w:r>
      <w:r>
        <w:rPr>
          <w:sz w:val="22"/>
          <w:szCs w:val="22"/>
        </w:rPr>
        <w:t xml:space="preserve"> – готовая к применению однокомпонентная пропитка на основе растворителя. </w:t>
      </w:r>
      <w:r>
        <w:rPr>
          <w:b/>
          <w:sz w:val="22"/>
          <w:szCs w:val="22"/>
        </w:rPr>
        <w:t>DEUMISAL</w:t>
      </w:r>
      <w:r>
        <w:rPr>
          <w:sz w:val="22"/>
          <w:szCs w:val="22"/>
        </w:rPr>
        <w:t xml:space="preserve"> образует влагозащитный фильтр, позволяющий стене “дышать”, но не позволяющий растворенным в воде солям кристаллизоваться на поверхности кладки, вызывая разрушение штукатурки. Применяется  для наружных и внутренних стен, в том числе и частично заглубленных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 И ПРИМЕНЕНИЕ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тарая штукатурка должна быть удалена от влажной поверхности в радиусе 1 м. Очистить поверхность от различных частиц, масел, мусора, пыли и вымыть поверхность чистой водой под давлением. Дождаться полного высыхания поверхн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нести на обрабатываемую поверхность </w:t>
      </w:r>
      <w:r>
        <w:rPr>
          <w:b/>
          <w:sz w:val="22"/>
        </w:rPr>
        <w:t>DEUMISAL</w:t>
      </w:r>
      <w:r>
        <w:rPr>
          <w:sz w:val="22"/>
        </w:rPr>
        <w:t xml:space="preserve"> в два слоя, по методу “свежее на свежее”, обращая внимание на полноту покрытия. Наибольший эффект достигается при обработке сухих поверхностей, но допускается обработка и влажных стен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Наносить </w:t>
      </w:r>
      <w:r>
        <w:rPr>
          <w:b/>
          <w:sz w:val="22"/>
        </w:rPr>
        <w:t>DEUMISAL</w:t>
      </w:r>
      <w:r>
        <w:rPr>
          <w:sz w:val="22"/>
        </w:rPr>
        <w:t xml:space="preserve"> c помощью распылителя низкого давления или щетки. </w:t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ИНСТРУКЦИ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одукт огнеопасен. Не курить во время применения. При работе внутри здания обеспечить хорошую вентиляцию. Хранить герметично упакованным при температуре ниже +30 </w:t>
      </w:r>
      <w:r>
        <w:rPr>
          <w:sz w:val="22"/>
          <w:szCs w:val="22"/>
          <w:vertAlign w:val="superscript"/>
        </w:rPr>
        <w:t xml:space="preserve">O </w:t>
      </w:r>
      <w:r>
        <w:rPr>
          <w:sz w:val="22"/>
          <w:szCs w:val="22"/>
        </w:rPr>
        <w:t>C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сход:</w:t>
        <w:tab/>
        <w:t xml:space="preserve"> для бетона                                           - 0.3 кг/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vertAlign w:val="superscript"/>
        </w:rPr>
        <w:t xml:space="preserve">                      </w:t>
      </w:r>
      <w:r>
        <w:rPr>
          <w:sz w:val="22"/>
          <w:szCs w:val="22"/>
        </w:rPr>
        <w:t>для известковых штукатурок            - 0,3 кг/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для кирпичной кладки                       - 0,5 кг/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567"/>
        <w:jc w:val="both"/>
        <w:rPr>
          <w:i/>
          <w:i/>
          <w:sz w:val="24"/>
          <w:u w:val="single"/>
          <w:vertAlign w:val="superscript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обное применение, высокая производительность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окая проницаемость даже в очень плотных материалах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зволяет поверхности “дышать”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образует паронепроницаемой плен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веренно противостоит перемещению солей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2"/>
          <w:vertAlign w:val="superscript"/>
        </w:rPr>
      </w:pPr>
      <w:r>
        <w:rPr>
          <w:sz w:val="24"/>
          <w:szCs w:val="22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vertAlign w:val="superscript"/>
        </w:rPr>
      </w:pPr>
      <w:r>
        <w:rPr>
          <w:b/>
          <w:i/>
          <w:sz w:val="24"/>
          <w:u w:val="single"/>
          <w:vertAlign w:val="superscript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4514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</w:t>
              <w:tab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цветная жидкость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 кг/л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кость по Форду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сек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хранен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10 л, 5л</w:t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обное применение, высокая производительность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окая проницаемость даже в очень плотных материалах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зволяет поверхности “дышать”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образует паронепроницаемой пленки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веренно противостоит перемещению со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-4254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-3.3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01:00Z</dcterms:created>
  <dc:creator>Alexender</dc:creator>
  <dc:description/>
  <cp:keywords/>
  <dc:language>en-US</dc:language>
  <cp:lastModifiedBy>Ирина</cp:lastModifiedBy>
  <cp:lastPrinted>2007-09-27T11:02:00Z</cp:lastPrinted>
  <dcterms:modified xsi:type="dcterms:W3CDTF">2014-06-17T08:22:00Z</dcterms:modified>
  <cp:revision>15</cp:revision>
  <dc:subject/>
  <dc:title>DEUMISAL</dc:title>
</cp:coreProperties>
</file>