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EPOEMULSIO AB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61135" cy="158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вухкомпонентная эпоксидная противопыльная краска на водной осно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2" w:firstLine="567"/>
        <w:jc w:val="both"/>
        <w:rPr>
          <w:sz w:val="24"/>
          <w:lang w:val="en-US"/>
        </w:rPr>
      </w:pPr>
      <w:r>
        <w:rPr>
          <w:b/>
          <w:sz w:val="24"/>
          <w:szCs w:val="24"/>
          <w:lang w:val="en-US"/>
        </w:rPr>
        <w:t>EPOEMULSI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B</w:t>
      </w:r>
      <w:r>
        <w:rPr>
          <w:sz w:val="24"/>
        </w:rPr>
        <w:t xml:space="preserve"> – двухкомпонентная краска на основе водорастворимых эпоксидных смол с пигментом.</w:t>
      </w:r>
    </w:p>
    <w:p>
      <w:pPr>
        <w:pStyle w:val="Normal"/>
        <w:ind w:right="-2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EPOEMULSI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B</w:t>
      </w:r>
      <w:r>
        <w:rPr>
          <w:sz w:val="24"/>
        </w:rPr>
        <w:t xml:space="preserve"> используется для покраски цементных полов, которые становятся маслостойкими и невосприимчивыми к агрессивным реагентам. Идеально подходит для гаражей, складов, крытых стоянок.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50-200 г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один слой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АВИЛА ПОЛЬЗОВАНИ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использовать для поверхностей, предназначенных для проезда тяжелого транспор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началом работ тщательно перемешать два компонен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ветлые краски под воздействием солнечных лучей приобретают желтоватый оттенок и приводят к крошению поверхности, что не снижает прочности издел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 заранее обработанных основаниях рекомендуется провести проверку для определения степени сцепле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помещениях с бетонными половыми покрытиями следует создать паровую защит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наносить на влажные и мокрые поверх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подвергать воздействию солнечных луче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мыть инструменты сразу после оконча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РЫ ПРЕДОСТОРОЖНОСТИ: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Раздражает глаза и кожу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При попадании в глаза немедленно тщательно промыть водой и обратиться к врачу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В случае попадания на кожу немедленно вымыть специальной пастой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Использовать защитную спецодежду и перчатки и защищать глаза и лицо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113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основы</w:t>
      </w:r>
    </w:p>
    <w:p>
      <w:pPr>
        <w:pStyle w:val="Normal"/>
        <w:ind w:right="-1" w:firstLine="113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Обрабатываемые поверхности должны быть чистыми и без отслаивающихся участков. Следы масла или жира следует тщательно удалить химическим реагентами или механическим путем - шкуркой или пескоструйкой. Слишком гладкие поверхности до покраски должны быть обработаны абразивными материалами. Возможные трещины, впадины и углубления заделываются раствором </w:t>
      </w:r>
      <w:r>
        <w:rPr>
          <w:b/>
          <w:sz w:val="24"/>
          <w:lang w:val="en-US"/>
        </w:rPr>
        <w:t>RESISTO UNIFIX</w:t>
      </w:r>
      <w:r>
        <w:rPr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                 </w:t>
      </w:r>
      <w:r>
        <w:rPr>
          <w:b/>
          <w:i/>
          <w:sz w:val="24"/>
          <w:u w:val="single"/>
        </w:rPr>
        <w:t>Подготовка к применению раствора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Тщательно перемешать компонент А с компонентом </w:t>
      </w:r>
      <w:r>
        <w:rPr>
          <w:sz w:val="24"/>
          <w:lang w:val="en-US"/>
        </w:rPr>
        <w:t>B</w:t>
      </w:r>
      <w:r>
        <w:rPr>
          <w:sz w:val="24"/>
        </w:rPr>
        <w:t xml:space="preserve"> до получения однородной массы. Первый слой краски следует развести примерно с 10% воды и наносить кистью, валиком или пульверизатором. Рекомендуется нанесение в два сло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ношение смеси для подготовки 1 к 1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Не содержит растворителей.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Хорошие прочностные и противопыльные характеристики.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Устойчив по отношению к химически агрессивным реагента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/>
      </w:pPr>
      <w:r>
        <w:rPr/>
        <w:t>ТЕХНИЧЕСКИЕ ХАРАКТЕРИСТИКИ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 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ягучая жидкость</w:t>
            </w:r>
          </w:p>
        </w:tc>
      </w:tr>
      <w:tr>
        <w:trPr>
          <w:trHeight w:val="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лый или сер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Жидкость</w:t>
            </w:r>
          </w:p>
        </w:tc>
      </w:tr>
      <w:tr>
        <w:trPr>
          <w:trHeight w:val="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сцвет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EPOEMULSI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B</w:t>
            </w:r>
            <w:r>
              <w:rPr/>
              <w:t xml:space="preserve">  </w:t>
            </w:r>
            <w:r>
              <w:rPr>
                <w:b/>
                <w:sz w:val="24"/>
              </w:rPr>
              <w:t>соотношение А: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ягучая жидк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елый или сер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ельный ве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1,2+0,05 кг/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ухой остаток </w:t>
            </w:r>
            <w:r>
              <w:rPr>
                <w:b/>
              </w:rPr>
              <w:t>А+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2±2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оспламеняем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&gt;10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ремя высыхания (относительная влажность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65% , Т= + 20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на касание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   </w:t>
            </w:r>
            <w:r>
              <w:rPr/>
              <w:t>на отлипание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полное высыхание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 часа</w:t>
            </w:r>
          </w:p>
          <w:p>
            <w:pPr>
              <w:pStyle w:val="TextBody"/>
              <w:jc w:val="both"/>
              <w:rPr/>
            </w:pPr>
            <w:r>
              <w:rPr/>
              <w:t>7 часов</w:t>
            </w:r>
          </w:p>
          <w:p>
            <w:pPr>
              <w:pStyle w:val="TextBody"/>
              <w:jc w:val="both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несение следующего слоя при +2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Через 15 час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ремя использования при +20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имерно 4 час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аропроницаемость при толщине слоя в 200µ                     В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,5 г/м</w:t>
            </w:r>
            <w:r>
              <w:rPr>
                <w:vertAlign w:val="superscript"/>
              </w:rPr>
              <w:t>2</w:t>
            </w:r>
            <w:r>
              <w:rPr/>
              <w:t>/24 час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/>
              <w:t>Абсорбция капиллярной воды при толщине слоя в 200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&lt; 0,5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нгидридостойкость при толщине слоя в 200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&gt; 320 м воздух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ласс пожароустойчивости в соответствии с противопо-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жарными нормами </w:t>
            </w:r>
            <w:r>
              <w:rPr>
                <w:lang w:val="en-US"/>
              </w:rPr>
              <w:t>SW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SE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ind w:right="-1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Упаковка </w:t>
      </w:r>
      <w:r>
        <w:rPr>
          <w:b/>
          <w:sz w:val="24"/>
          <w:szCs w:val="24"/>
          <w:lang w:val="en-US"/>
        </w:rPr>
        <w:t>EPOEMULSI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B</w:t>
      </w:r>
      <w:r>
        <w:rPr/>
        <w:t xml:space="preserve">  </w:t>
      </w:r>
      <w:r>
        <w:rPr>
          <w:sz w:val="24"/>
        </w:rPr>
        <w:t>: 5 кг (А-2,5кг; В-2,5кг)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64008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50.4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37:00Z</dcterms:created>
  <dc:creator>Alexender</dc:creator>
  <dc:description/>
  <cp:keywords/>
  <dc:language>en-US</dc:language>
  <cp:lastModifiedBy>Ирина</cp:lastModifiedBy>
  <cp:lastPrinted>2007-04-09T16:17:00Z</cp:lastPrinted>
  <dcterms:modified xsi:type="dcterms:W3CDTF">2014-06-17T08:27:00Z</dcterms:modified>
  <cp:revision>10</cp:revision>
  <dc:subject/>
  <dc:title>UNIBOND</dc:title>
</cp:coreProperties>
</file>