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268"/>
      </w:tblGrid>
      <w:tr>
        <w:trPr>
          <w:cantSplit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FUGOCOLOR 0-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48740" cy="1461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Цветная затирка для межплиточных швов на цементной основе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оттенков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мент, отборные инертные материалы, смесь синтетических смол и специальных добаво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ласс по </w:t>
            </w:r>
            <w:r>
              <w:rPr>
                <w:sz w:val="24"/>
                <w:lang w:val="en-US"/>
              </w:rPr>
              <w:t>EH 13888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G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шок 5 кг , 25 к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11" w:leader="none"/>
        </w:tabs>
        <w:ind w:left="283" w:right="-28" w:hanging="283"/>
        <w:jc w:val="both"/>
        <w:rPr/>
      </w:pPr>
      <w:r>
        <w:rPr>
          <w:sz w:val="24"/>
        </w:rPr>
        <w:t>Совмещает хороший эстетический эффект с высокой механической прочность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Обеспечивает отличную адгезию (прилипание) с различными типами поверхност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11" w:leader="none"/>
        </w:tabs>
        <w:ind w:left="283" w:right="-28" w:hanging="283"/>
        <w:jc w:val="both"/>
        <w:rPr/>
      </w:pPr>
      <w:r>
        <w:rPr>
          <w:sz w:val="24"/>
        </w:rPr>
        <w:t>Устойчиво противостоит влаге, маслам, растворителям. Увеличивает фактическую водонепроницаемо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Не подвержена усадкам и растрескиван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Наличие широкой цветовой гам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Стабильно поддерживает первоначальный цве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Удобна в обращении и легка в применении</w:t>
      </w:r>
    </w:p>
    <w:p>
      <w:pPr>
        <w:pStyle w:val="Normal"/>
        <w:tabs>
          <w:tab w:val="clear" w:pos="720"/>
          <w:tab w:val="left" w:pos="9611" w:leader="none"/>
        </w:tabs>
        <w:ind w:right="-28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9611" w:leader="none"/>
        </w:tabs>
        <w:ind w:right="-28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>Применяется как внутри, так и снаружи помещений, на горизонтальных и вертикальных поверхностях (полах, стенах, потолках и т.п.) при: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заделке швов кладки керамической плитки (напольной и настенной) как уложенных “в стык”, так и со швами до 4 мм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заделке швов стеклянной мозаики в бассейнах и на внешних фасадах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заделке швов внешних панелей на основе керамического мрамора и гранита, плитки типа клинкер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 xml:space="preserve">заделке швов панелей из мрамора и гранита, натуральных камней, стеклоцемента </w:t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-1" w:firstLine="284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 xml:space="preserve">FUGOCOLOR </w:t>
      </w:r>
      <w:r>
        <w:rPr>
          <w:sz w:val="24"/>
        </w:rPr>
        <w:t>зависит от размера, толщины плитки и ширины шв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992"/>
        <w:gridCol w:w="992"/>
        <w:gridCol w:w="851"/>
        <w:gridCol w:w="992"/>
        <w:gridCol w:w="992"/>
        <w:gridCol w:w="99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мер плитки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</w:rPr>
              <w:t>2*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*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*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*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*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*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*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*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*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</w:rPr>
              <w:t>Расход, кг/м</w:t>
            </w:r>
            <w:r>
              <w:rPr>
                <w:i/>
                <w:sz w:val="28"/>
                <w:vertAlign w:val="superscript"/>
              </w:rPr>
              <w:t>2</w:t>
            </w:r>
            <w:r>
              <w:rPr>
                <w:i/>
                <w:sz w:val="24"/>
              </w:rPr>
              <w:t>/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еред применением </w:t>
      </w:r>
      <w:r>
        <w:rPr>
          <w:b/>
          <w:sz w:val="24"/>
        </w:rPr>
        <w:t>FUGOCOLOR</w:t>
      </w:r>
      <w:r>
        <w:rPr>
          <w:sz w:val="24"/>
        </w:rPr>
        <w:t xml:space="preserve"> швы должны быть слегка увлажнены.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right="-30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мешать </w:t>
      </w:r>
      <w:r>
        <w:rPr>
          <w:b/>
          <w:sz w:val="24"/>
          <w:lang w:val="en-US"/>
        </w:rPr>
        <w:t>FUGOCOLOR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26% чистой воды (1,3 л на 5 кг, 6,5 л на 25 кг) и перемешать механическим миксером до пластичного состояния. Через 3 минуты перемешать еще раз, не добавляя воды.</w:t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ыложить раствор на поверхность и с помощью гладкого шпателя на резиновой основе полностью заполнить шов на всю глубину. Выдержать 10 - 20 минут до момента, когда затирка приобретет матовый цвет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 xml:space="preserve">Начать очистку плитки. Пройти по швам влажной губкой, не вытягивая затирку из шва. Если раствор на поверхности уже высох, применить кислотный очиститель, но не ранее 10 дней с момента нанесения </w:t>
      </w:r>
      <w:r>
        <w:rPr>
          <w:b/>
          <w:sz w:val="24"/>
          <w:lang w:val="en-US"/>
        </w:rPr>
        <w:t>FUGOCOLOR</w:t>
      </w:r>
      <w:r>
        <w:rPr>
          <w:b/>
          <w:sz w:val="24"/>
        </w:rPr>
        <w:t>.</w:t>
      </w:r>
    </w:p>
    <w:p>
      <w:pPr>
        <w:pStyle w:val="Normal"/>
        <w:ind w:right="-3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ш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4 мм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</w:t>
              <w:tab/>
              <w:t>2 часо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ература применения (при которой наносится раствор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хождения по вымощенной поверхности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24 час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яца</w:t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</w:t>
      </w:r>
      <w:r>
        <w:rPr>
          <w:i/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ля кладки плитки на рабочую поверхность рекомендуется использовать специальные клеи, производимые компанией </w:t>
      </w:r>
      <w:r>
        <w:rPr>
          <w:b/>
          <w:sz w:val="24"/>
        </w:rPr>
        <w:t>"INDEX"</w:t>
      </w:r>
      <w:r>
        <w:rPr>
          <w:sz w:val="24"/>
        </w:rPr>
        <w:t xml:space="preserve">: </w:t>
      </w:r>
      <w:r>
        <w:rPr>
          <w:b/>
          <w:sz w:val="24"/>
        </w:rPr>
        <w:t>SUPERBOND</w:t>
      </w:r>
      <w:r>
        <w:rPr>
          <w:sz w:val="24"/>
        </w:rPr>
        <w:t xml:space="preserve">, </w:t>
      </w:r>
      <w:r>
        <w:rPr>
          <w:b/>
          <w:bCs/>
          <w:sz w:val="24"/>
          <w:lang w:val="en-US"/>
        </w:rPr>
        <w:t>GENIUSTRONG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FLEXBOND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GLASSBOND</w:t>
      </w:r>
      <w:r>
        <w:rPr>
          <w:b/>
          <w:sz w:val="24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ELASTO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при применении требуется большая эластичность (мягкие поверхности, дерево, изоляционные панели и т.п.) или стойкость к химическому или атмосферному воздействиям (внешняя кладка, бассейн, терраса и т.п.), рекомендуется смешивать </w:t>
      </w:r>
      <w:r>
        <w:rPr>
          <w:b/>
          <w:sz w:val="24"/>
        </w:rPr>
        <w:t>FUGOCOLOR</w:t>
      </w:r>
      <w:r>
        <w:rPr>
          <w:sz w:val="24"/>
        </w:rPr>
        <w:t xml:space="preserve"> с латексной добавкой </w:t>
      </w:r>
      <w:r>
        <w:rPr>
          <w:b/>
          <w:sz w:val="24"/>
        </w:rPr>
        <w:t xml:space="preserve">FUGOSEAL </w:t>
      </w:r>
      <w:r>
        <w:rPr>
          <w:sz w:val="24"/>
        </w:rPr>
        <w:t>вместо воды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284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4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перемешивать с соленой, жесткой или грязной водой. Не добавлять воды в раствор после его первоначального создания. Все это может изменить его характеристик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 xml:space="preserve">Если плитка уложена с использованием обычного клея, необходимо выждать 7-10 дней, чтобы избежать выцветания, обусловленного миграцией солей, которые растворяются остаточной влажностью. Клеи компании </w:t>
      </w:r>
      <w:r>
        <w:rPr>
          <w:b/>
          <w:sz w:val="24"/>
        </w:rPr>
        <w:t>“INDEX”</w:t>
      </w:r>
      <w:r>
        <w:rPr>
          <w:sz w:val="24"/>
        </w:rPr>
        <w:t xml:space="preserve"> лишены этого недостатка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 xml:space="preserve">При использовании затирки в бассейнах, затирка затворяется латексной добавкой </w:t>
      </w:r>
      <w:r>
        <w:rPr>
          <w:b/>
          <w:sz w:val="24"/>
          <w:lang w:val="en-US"/>
        </w:rPr>
        <w:t>FUGOSEAL</w:t>
      </w:r>
      <w:r>
        <w:rPr>
          <w:b/>
          <w:sz w:val="24"/>
        </w:rPr>
        <w:t>.</w:t>
      </w:r>
      <w:r>
        <w:rPr>
          <w:sz w:val="24"/>
        </w:rPr>
        <w:t xml:space="preserve"> Заливать воду рекомендуется не ранее </w:t>
      </w:r>
      <w:r>
        <w:rPr>
          <w:b/>
          <w:sz w:val="24"/>
        </w:rPr>
        <w:t>14 дней</w:t>
      </w:r>
      <w:r>
        <w:rPr>
          <w:sz w:val="24"/>
        </w:rPr>
        <w:t xml:space="preserve"> после затирки швов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Добавление лишнего количества воды приводит к уменьшению механической прочности и образованию трещин и белого налета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2"/>
        </w:numPr>
        <w:ind w:left="284" w:right="-1" w:hanging="284"/>
        <w:rPr>
          <w:sz w:val="24"/>
        </w:rPr>
      </w:pPr>
      <w:r>
        <w:rPr>
          <w:sz w:val="24"/>
        </w:rPr>
        <w:t>Вымыть инструмент сразу после использования</w:t>
      </w:r>
    </w:p>
    <w:p>
      <w:pPr>
        <w:pStyle w:val="Normal"/>
        <w:numPr>
          <w:ilvl w:val="0"/>
          <w:numId w:val="2"/>
        </w:numPr>
        <w:ind w:left="284" w:right="-1" w:hanging="284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97155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76.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26:00Z</dcterms:created>
  <dc:creator>Alexender</dc:creator>
  <dc:description/>
  <cp:keywords/>
  <dc:language>en-US</dc:language>
  <cp:lastModifiedBy>Ирина</cp:lastModifiedBy>
  <cp:lastPrinted>2007-09-27T12:11:00Z</cp:lastPrinted>
  <dcterms:modified xsi:type="dcterms:W3CDTF">2014-06-17T08:31:00Z</dcterms:modified>
  <cp:revision>16</cp:revision>
  <dc:subject/>
  <dc:title>UNIBOND</dc:title>
</cp:coreProperties>
</file>