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</w:rPr>
              <w:t>RESISTO</w:t>
            </w:r>
          </w:p>
          <w:p>
            <w:pPr>
              <w:pStyle w:val="Normal"/>
              <w:ind w:right="51" w:hanging="0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 xml:space="preserve"> </w:t>
            </w:r>
            <w:r>
              <w:rPr>
                <w:b/>
                <w:sz w:val="52"/>
              </w:rPr>
              <w:t xml:space="preserve">FLUID </w:t>
            </w:r>
            <w:r>
              <w:rPr>
                <w:b/>
                <w:sz w:val="52"/>
                <w:lang w:val="en-US"/>
              </w:rPr>
              <w:t>ANCHOR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2065" cy="1392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Расширяющийся высокопрочный раствор для крепления анкеража в бетонных конструкциях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rPr>
          <w:b/>
          <w:b/>
          <w:i/>
          <w:i/>
          <w:sz w:val="24"/>
          <w:u w:val="single"/>
        </w:rPr>
      </w:pPr>
      <w:r>
        <w:rPr>
          <w:caps/>
          <w:sz w:val="24"/>
        </w:rPr>
        <w:t xml:space="preserve">В </w:t>
      </w:r>
      <w:r>
        <w:rPr>
          <w:sz w:val="24"/>
        </w:rPr>
        <w:t xml:space="preserve">наиболее сложных случаях ремонта бетонных поверхностей, таких как крепление тяжелых механизмов, металлических опор и внутристенной арматуры, требуется высокопрочный состав, который можно заливать, будучи уверенным в заполнении всех полостей и высокой адгезии к бетону к арматуре. Таким раствором является </w:t>
      </w:r>
      <w:r>
        <w:rPr>
          <w:b/>
          <w:sz w:val="24"/>
          <w:lang w:val="en-US"/>
        </w:rPr>
        <w:t>RESIST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LUI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NCHOR</w:t>
      </w:r>
      <w:r>
        <w:rPr>
          <w:sz w:val="24"/>
        </w:rPr>
        <w:t xml:space="preserve"> .</w:t>
      </w:r>
    </w:p>
    <w:p>
      <w:pPr>
        <w:pStyle w:val="Normal"/>
        <w:ind w:right="4223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4223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FLUID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ANCHOR</w:t>
      </w:r>
      <w:r>
        <w:rPr>
          <w:b/>
          <w:sz w:val="24"/>
        </w:rPr>
        <w:t xml:space="preserve"> </w:t>
      </w:r>
      <w:r>
        <w:rPr>
          <w:sz w:val="24"/>
        </w:rPr>
        <w:t>- смесь, содержащая высокопрочный цемент, отборные высокопрочные гидроизолирующие компоненты, расширяющие и другие добавки гарантируют отличное связывание с поверхностью и высокую текучесть. Наличие расширяющих компонентов обеспечивает безусадочность в процессе застывания и высокую механическую прочность уже через короткое время. Материал не содержит соединений металлов, алюминиевой пыли и алюминиевого цемента. Прекрасная текучесть и дифференцированное расширение обеспечивают высокую адгезию и полное заполнение всех полосте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right="-30" w:firstLine="567"/>
        <w:jc w:val="both"/>
        <w:rPr/>
      </w:pPr>
      <w:r>
        <w:rPr>
          <w:b/>
          <w:caps/>
          <w:sz w:val="24"/>
        </w:rPr>
        <w:t>Resisto FLUID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ANCHOR</w:t>
      </w:r>
      <w:r>
        <w:rPr>
          <w:b/>
          <w:sz w:val="24"/>
        </w:rPr>
        <w:t xml:space="preserve"> </w:t>
      </w:r>
      <w:r>
        <w:rPr>
          <w:sz w:val="24"/>
        </w:rPr>
        <w:t>пригоден для широкого спектра работ по закреплению анкеража, креплению опор, заливке жестких соединений и арматуры.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2"/>
        <w:ind w:right="0" w:firstLine="567"/>
        <w:rPr/>
      </w:pPr>
      <w:r>
        <w:rPr/>
        <w:t>Бетонная поверхность должна быть тщательно очищена от пыли, грязи, мелких частиц, масел и жиров, с помощью зубила, щетки, кисти, а также струей воды под высоким давление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таллическую арматуру необходимо обработать специальными инертными составами или </w:t>
      </w:r>
      <w:r>
        <w:rPr>
          <w:b/>
          <w:sz w:val="24"/>
        </w:rPr>
        <w:t>STRATO 4900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Обрабатываемая поверхность должна быть насыщена водой, а поверхностная пленка удалена с помощью губки или струи воздух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 xml:space="preserve">Resisto FLUID </w:t>
      </w:r>
      <w:r>
        <w:rPr>
          <w:b/>
          <w:caps/>
          <w:sz w:val="24"/>
          <w:lang w:val="en-US"/>
        </w:rPr>
        <w:t>ANCHOR</w:t>
      </w:r>
      <w:r>
        <w:rPr>
          <w:sz w:val="24"/>
        </w:rPr>
        <w:t xml:space="preserve"> смешивается с  чистой водой (3,2 литра воды на 25 кг. смеси). Для перемешивания использовать малоскоростной цементный миксер . В миксер сначала залить 2/3 требуемого количества воды, затем постепенно добавлять </w:t>
      </w:r>
      <w:r>
        <w:rPr>
          <w:b/>
          <w:caps/>
          <w:sz w:val="24"/>
        </w:rPr>
        <w:t xml:space="preserve">Resisto FLUID </w:t>
      </w:r>
      <w:r>
        <w:rPr>
          <w:b/>
          <w:caps/>
          <w:sz w:val="24"/>
          <w:lang w:val="en-US"/>
        </w:rPr>
        <w:t>anchor</w:t>
      </w:r>
      <w:r>
        <w:rPr>
          <w:sz w:val="24"/>
        </w:rPr>
        <w:t xml:space="preserve">, а затем добавить оставшуюся воду. Смешивание производить не более 5 мину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 xml:space="preserve">Resisto FLUID </w:t>
      </w:r>
      <w:r>
        <w:rPr>
          <w:b/>
          <w:caps/>
          <w:sz w:val="24"/>
          <w:lang w:val="en-US"/>
        </w:rPr>
        <w:t>anchor</w:t>
      </w:r>
      <w:r>
        <w:rPr>
          <w:sz w:val="24"/>
        </w:rPr>
        <w:t xml:space="preserve"> выливается с одной стороны небольшой струей, чтобы дать возможность</w:t>
      </w:r>
      <w:r>
        <w:rPr/>
        <w:t xml:space="preserve"> </w:t>
      </w:r>
      <w:r>
        <w:rPr>
          <w:sz w:val="24"/>
        </w:rPr>
        <w:t>выйти наружу воздуху. С этой же целью необходимые отверстия могут быть сделаны в металлических деталях. Беречь отливку от вибрации в течении 24 часов. При заполнении полостей толщиной более 10 см рекомендуется добавлять в раствор гранитный щебень с размером гранул 3-7 мм (примерно 30 %). В застывающий раствор ни в коем случае не добавлять воду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е оставлять материал открытым воздействию солнечных луч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ля приготовления раствора летом и зимой использовать воду с t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ок. 20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е применять при температуре ниже 5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е добавлять в раствор воду, когда смесь начала затвердевать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жаркой погоде поддерживать поверхность раствора влажной в течение 24 часов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ранить в фирменной упаковке в сухом месте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окая текучесть при низком содержании вод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ст в применении, практически готов к использованию (достаточно смешать с водой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еспечивает отличное связывание с бетонной поверхностью и арматуро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окая механическая прочность и устойчивость к динамическому давлению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ностью безусадочный раствор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олностью водонепроницаем</w:t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66"/>
        <w:gridCol w:w="15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давлению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1 ден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35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3 д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53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7 дн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2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80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изгибу</w:t>
              <w:tab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рез 1 день  </w:t>
              <w:tab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72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3 д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8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7 дн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9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2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сход</w:t>
              <w:tab/>
              <w:tab/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2,1 кг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Время жизни раствора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30 мину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Начало схватывания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ободное расширение 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0,4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екучесть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28 с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аксимальный размер гранул наполнителя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3 м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применения (нанесения)</w:t>
              <w:tab/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не ниже + 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 эластичности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250 00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 месяце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ешок,  25 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23177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8.2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31:00Z</dcterms:created>
  <dc:creator>Alexender</dc:creator>
  <dc:description/>
  <cp:keywords/>
  <dc:language>en-US</dc:language>
  <cp:lastModifiedBy>Ирина</cp:lastModifiedBy>
  <cp:lastPrinted>2009-11-01T11:55:00Z</cp:lastPrinted>
  <dcterms:modified xsi:type="dcterms:W3CDTF">2014-06-17T08:41:00Z</dcterms:modified>
  <cp:revision>12</cp:revision>
  <dc:subject/>
  <dc:title>RESISTO</dc:title>
</cp:coreProperties>
</file>