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SIGILSTIK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2065" cy="1392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олимерно-битумный герметик для битумных, металлических, стеклянных, деревянных и бетонных поверхностей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b/>
          <w:i/>
          <w:u w:val="single"/>
        </w:rPr>
        <w:t>ПРОБЛЕМ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 выполнении строительных работ требуется герметизация различных строительных материалов. Поэтому необходимо использовать герметики, имеющие хорошую эластичность и сопротивление ультрафиолетовым лучам, а также высокую степень водонепроницаемости как при низких, так и при высоких температура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65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  <w:lang w:val="en-US"/>
        </w:rPr>
        <w:t>SIGILSTIK</w:t>
      </w:r>
      <w:r>
        <w:rPr>
          <w:b/>
          <w:caps/>
          <w:sz w:val="24"/>
        </w:rPr>
        <w:t xml:space="preserve"> -</w:t>
      </w:r>
      <w:r>
        <w:rPr>
          <w:caps/>
          <w:sz w:val="24"/>
        </w:rPr>
        <w:t xml:space="preserve"> </w:t>
      </w:r>
      <w:r>
        <w:rPr>
          <w:sz w:val="24"/>
        </w:rPr>
        <w:t>тиксотропная паста, состоящая из битума, добавок и специальных смол придающих герметику высокие характеристики упругости, водонепроницаемости, адгезии к разным видам материалов, а также хорошую стойкость к воздействию солнечных ультрафиолетовых лучей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Кроме того, </w:t>
      </w:r>
      <w:r>
        <w:rPr>
          <w:b/>
          <w:sz w:val="24"/>
          <w:lang w:val="en-US"/>
        </w:rPr>
        <w:t>SIGILSTIK</w:t>
      </w:r>
      <w:r>
        <w:rPr>
          <w:sz w:val="24"/>
        </w:rPr>
        <w:t xml:space="preserve"> имеет высокую стойкость к воздействию многих видов кислот, а также к атмосферным факторам. Герметик имеет хорошую эластичность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caps/>
          <w:sz w:val="24"/>
          <w:lang w:val="en-US"/>
        </w:rPr>
        <w:t>sigilstik</w:t>
      </w:r>
      <w:r>
        <w:rPr>
          <w:sz w:val="24"/>
        </w:rPr>
        <w:t xml:space="preserve"> - используется  для ремонта и восстановления гидроизоляционных покрытий различного типа, для наклеивания теплоизоляционных панелей на деревянные и бетонные поверхности, гидроизоляции водосточных лотков, фонарей. Он имеет отличную адгезию к стеклу и металлическим поверхностям. </w:t>
      </w:r>
      <w:r>
        <w:rPr>
          <w:b/>
          <w:sz w:val="24"/>
          <w:lang w:val="en-US"/>
        </w:rPr>
        <w:t>SIGILSTIK</w:t>
      </w:r>
      <w:r>
        <w:rPr>
          <w:b/>
          <w:sz w:val="24"/>
        </w:rPr>
        <w:t xml:space="preserve"> </w:t>
      </w:r>
      <w:r>
        <w:rPr>
          <w:sz w:val="24"/>
        </w:rPr>
        <w:t>предназначается для гидроизоляции разных видов покрытий, таких как битумные и металлические. Его применение возможно на слегка влажные поверх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РАСХОД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точечном приклеивании изоляционных панелей на бетонные и оштукатуренные поверхности, имеющие высокую степень поглощаемости, расход материала составляет 200-300 г/м</w:t>
      </w:r>
      <w:r>
        <w:rPr>
          <w:sz w:val="24"/>
          <w:vertAlign w:val="superscript"/>
        </w:rPr>
        <w:t>2</w:t>
      </w:r>
      <w:r>
        <w:rPr>
          <w:sz w:val="24"/>
        </w:rPr>
        <w:t>. Расход герметика (картридж 310 мл)  составляет 12  погонных метров в шве 5х5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инимальная температура применения составляет +5</w:t>
      </w:r>
      <w:r>
        <w:rPr>
          <w:sz w:val="24"/>
          <w:vertAlign w:val="superscript"/>
        </w:rPr>
        <w:t>0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ранить при положительных температур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струменты, использованные для нанесения мастики, можно промыть простой водой при условии, что герметик не успел затверде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е применять герметик при непогоде, поскольку дождь или мороз могут смыть или повредить невысохший сл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ед нанесением  герметика на непористые поверхности, такие  как  стеклянные или металлические, необходимо их обезжирить растворител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бегать контакта с глазами и кож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е выбрасывать остатки в канализационную се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4"/>
        </w:rPr>
        <w:t>Подготовка поверхности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брабатываемые поверхности должны быть чистыми, без масляных пятен и пыли. Незакрепленные, рыхлые части поверхности должны быть удалены. Пористые поверхности (цемент, раствор, кирпичная кладка) должны быть очищены металлической щеткой. </w:t>
      </w:r>
      <w:r>
        <w:rPr>
          <w:b/>
          <w:sz w:val="24"/>
          <w:lang w:val="en-US"/>
        </w:rPr>
        <w:t>SIGILSTIK</w:t>
      </w:r>
      <w:r>
        <w:rPr>
          <w:sz w:val="24"/>
        </w:rPr>
        <w:t xml:space="preserve"> прекрасно наноситься на большинство материалов без нанесения грунтовочного слоя. Однако, на очень старые и пыльные поверхности рекомендуется нанести слой праймера </w:t>
      </w:r>
      <w:r>
        <w:rPr>
          <w:b/>
          <w:sz w:val="24"/>
          <w:lang w:val="en-US"/>
        </w:rPr>
        <w:t>INDEVER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SIGILSTIK</w:t>
      </w:r>
      <w:r>
        <w:rPr>
          <w:sz w:val="24"/>
        </w:rPr>
        <w:t xml:space="preserve"> наноситься при температурах от +5</w:t>
      </w:r>
      <w:r>
        <w:rPr>
          <w:sz w:val="24"/>
          <w:vertAlign w:val="superscript"/>
        </w:rPr>
        <w:t>0</w:t>
      </w:r>
      <w:r>
        <w:rPr>
          <w:sz w:val="24"/>
        </w:rPr>
        <w:t>С до + 4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при помощи строительного пистолета, избегая образования пузырьков. Данную операцию необходимо выполнить до того, как на слое мастики образовалась плен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стывший герметик можно удалить только механическим способом. Его можно окрасить защитной краской </w:t>
      </w:r>
      <w:r>
        <w:rPr>
          <w:b/>
          <w:sz w:val="24"/>
          <w:lang w:val="en-US"/>
        </w:rPr>
        <w:t>SOLARIS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сокая адгезия к различным строительным материала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лагодаря отличной тиксотропности может применяться как на горизонтальных, так и на вертикальных поверхностя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храняет эластичность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оек к  воздействию ультрафиолетового излуч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без запах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ная паст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,03 - 1,05 кг / 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ухой оста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2-65 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ламеняем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воспламеняемы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от 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lang w:val="en-US"/>
              </w:rPr>
              <w:t xml:space="preserve">12 </w:t>
            </w:r>
            <w:r>
              <w:rPr>
                <w:sz w:val="24"/>
              </w:rPr>
              <w:t>месяцев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 (коробка 24 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туба 310 м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2540</wp:posOffset>
                </wp:positionH>
                <wp:positionV relativeFrom="paragraph">
                  <wp:posOffset>515620</wp:posOffset>
                </wp:positionV>
                <wp:extent cx="354076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743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pt;height:75.9pt;mso-wrap-distance-left:9.05pt;mso-wrap-distance-right:9.05pt;mso-wrap-distance-top:0pt;mso-wrap-distance-bottom:0pt;margin-top:40.6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743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02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44:00Z</dcterms:modified>
  <cp:revision>9</cp:revision>
  <dc:subject/>
  <dc:title>UNIBOND</dc:title>
</cp:coreProperties>
</file>