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MINERAL DESIGN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екоративная гидроизоляционная полимерно-битумная мембрана упрочненная трехслойным армированием: полиэстер-стеклоткань-полиэстер, с широкой гаммой цветовых решений и рисунков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/>
      </w:pPr>
      <w:r>
        <w:rPr/>
        <w:t>Когда гидроизоляционный слой представляет собой финальную поверхность вопрос эстетического оформления имеет важное значение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378460</wp:posOffset>
            </wp:positionV>
            <wp:extent cx="1214755" cy="2199005"/>
            <wp:effectExtent l="0" t="0" r="0" b="0"/>
            <wp:wrapTight wrapText="left">
              <wp:wrapPolygon edited="0">
                <wp:start x="-162" y="0"/>
                <wp:lineTo x="-162" y="21473"/>
                <wp:lineTo x="21600" y="21473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При решении этих вопросов в настоящее время можно использовать материал который в дополнение к гарантированным гидроизоляционным и прочностным качествам обеспечивает и украшение кровли.</w:t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67"/>
        <w:rPr/>
      </w:pPr>
      <w:r>
        <w:rPr>
          <w:b/>
        </w:rPr>
        <w:t>MINERAL  DESIGN</w:t>
      </w:r>
      <w:r>
        <w:rPr/>
        <w:t>- полимерно-битумная мембрана нового поколения с различными вариантами  декоративного слоя минеральной посыпки.</w:t>
      </w:r>
    </w:p>
    <w:p>
      <w:pPr>
        <w:pStyle w:val="Normal"/>
        <w:ind w:firstLine="567"/>
        <w:rPr/>
      </w:pPr>
      <w:r>
        <w:rPr/>
        <w:t xml:space="preserve">Гидроизоляционная мембрана  </w:t>
      </w:r>
      <w:r>
        <w:rPr>
          <w:b/>
        </w:rPr>
        <w:t xml:space="preserve">MINERAL  DESIGN </w:t>
      </w:r>
      <w:r>
        <w:rPr/>
        <w:t xml:space="preserve">гарантирует долговременную  полноценную водонепроницаемость и декоративный эффект. Новая технология композитного упрочнения решает проблемы размерной стабильности. </w:t>
        <w:tab/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737235</wp:posOffset>
            </wp:positionV>
            <wp:extent cx="1073785" cy="1920240"/>
            <wp:effectExtent l="0" t="0" r="0" b="0"/>
            <wp:wrapTight wrapText="left">
              <wp:wrapPolygon edited="0">
                <wp:start x="-82" y="0"/>
                <wp:lineTo x="-82" y="21471"/>
                <wp:lineTo x="21600" y="21471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ембрана  </w:t>
      </w:r>
      <w:r>
        <w:rPr>
          <w:b/>
        </w:rPr>
        <w:t xml:space="preserve">MINERAL  DESIGN </w:t>
      </w:r>
      <w:r>
        <w:rPr/>
        <w:t xml:space="preserve">с тройным усилением полиэстеровым изделием </w:t>
      </w:r>
      <w:r>
        <w:rPr>
          <w:b/>
          <w:lang w:val="en-US"/>
        </w:rPr>
        <w:t>SPUNBOND</w:t>
      </w:r>
      <w:r>
        <w:rPr/>
        <w:t xml:space="preserve"> не деформируется, не вспучивается, не даёт усадки и не морщится. Для </w:t>
      </w:r>
      <w:r>
        <w:rPr>
          <w:b/>
        </w:rPr>
        <w:t xml:space="preserve">MINERAL DESIGN </w:t>
      </w:r>
      <w:r>
        <w:rPr/>
        <w:t>абсолютная стабильность размеров до и после укладки чрезвычайно важна. По этой причине мембрана имеет композитное трёхслойное упрочнение, при котором стекловолокно находится между двумя слоями нетканого полиэфирного изделия из непрерывной нити, и не может повредить битумную массу.</w:t>
      </w:r>
    </w:p>
    <w:p>
      <w:pPr>
        <w:pStyle w:val="Normal"/>
        <w:rPr/>
      </w:pPr>
      <w:r>
        <w:rPr/>
        <w:tab/>
        <w:t xml:space="preserve">Размерная стабильность </w:t>
      </w:r>
      <w:r>
        <w:rPr>
          <w:b/>
        </w:rPr>
        <w:t>MINERAL  DESIGN</w:t>
      </w:r>
      <w:r>
        <w:rPr/>
        <w:t xml:space="preserve"> аналогична мембранам  упрочнённым стекловолокном, хорошая эластичность обеспечивается полиэстером.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</w:rPr>
        <w:t>MINERAL  DESIGN</w:t>
      </w:r>
      <w:r>
        <w:rPr/>
        <w:t xml:space="preserve"> обладает отличным сопротивлением разрыву, которое значительно выше чем у обычных мембран, что позволяет  пользоваться механическим креплением мембраны наряду с  традиционным.</w:t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u w:val="single"/>
        </w:rPr>
        <w:t>СПОСОБЫ ПРИМЕНЕНИЯ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1435</wp:posOffset>
            </wp:positionV>
            <wp:extent cx="1017270" cy="1920240"/>
            <wp:effectExtent l="0" t="0" r="0" b="0"/>
            <wp:wrapTight wrapText="left">
              <wp:wrapPolygon edited="0">
                <wp:start x="-86" y="0"/>
                <wp:lineTo x="-86" y="21468"/>
                <wp:lineTo x="21600" y="21468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ля достижения полного эстетического эффекта нанесение мембраны рекомендуется проводить по чёткому плану составленному заранее в соответствии с конструкцией кровли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Крепление укладываемой мембраны производится с помощью пропановой горелки, ножа и шпателя с закругленной кромкой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003935</wp:posOffset>
            </wp:positionV>
            <wp:extent cx="1212850" cy="767080"/>
            <wp:effectExtent l="0" t="0" r="0" b="0"/>
            <wp:wrapTight wrapText="left">
              <wp:wrapPolygon edited="0">
                <wp:start x="-85" y="0"/>
                <wp:lineTo x="-85" y="21246"/>
                <wp:lineTo x="21600" y="21246"/>
                <wp:lineTo x="21600" y="0"/>
                <wp:lineTo x="-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зависимости от конструкции мембрана может закрепляться полностью, точечно или укладываться свободно. При необходимости допускается механическое крепление. Рулон укладывается на основу стороной покрытой пленкой Фламина и тиснением, с помощью газовой горелки, паяльной лампы или другого источника тепла нижняя сторона мембраны разогревается до 150 </w:t>
      </w:r>
      <w:r>
        <w:rPr>
          <w:vertAlign w:val="superscript"/>
        </w:rPr>
        <w:t>0</w:t>
      </w:r>
      <w:r>
        <w:rPr/>
        <w:t xml:space="preserve">С, при этом  пленка и нижний слой битума оплавляется, рулон медленно разворачивается и приклеивается к основе. При точечном креплении пламенем горелки воздействуют только на точки подлежащие креплению или используют вспомогательную мембрану </w:t>
      </w:r>
      <w:r>
        <w:rPr>
          <w:b/>
        </w:rPr>
        <w:t>PERFOBASE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Все мембраны укладываются с боковым нахлестом 100мм и концевыми 150мм. При частичном креплении концевые нахлесты должны быть полностью закреплены к основе на длине не менее 1 метра,  при этом на поверхности подлежащей креплению минеральную посыпку рекомендуется удалить с помощью шпателя и газовой горелки.</w:t>
      </w:r>
    </w:p>
    <w:p>
      <w:pPr>
        <w:pStyle w:val="Normal"/>
        <w:ind w:firstLine="567"/>
        <w:rPr/>
      </w:pPr>
      <w:r>
        <w:rPr/>
        <w:t>Крепление газовой горелкой осуществляется таким образом, чтобы из-под нахлёста непрерывно вытекали капли расплавленного битума. Использовать шпатель следует осторожно чтобы не повредить декоративный верхний сло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труктура материала:</w:t>
      </w:r>
    </w:p>
    <w:p>
      <w:pPr>
        <w:pStyle w:val="Normal"/>
        <w:rPr/>
      </w:pPr>
      <w:r>
        <w:rPr/>
        <w:t>1. Минеральная декоративная посыпка</w:t>
      </w:r>
    </w:p>
    <w:p>
      <w:pPr>
        <w:pStyle w:val="Normal"/>
        <w:rPr/>
      </w:pPr>
      <w:r>
        <w:rPr/>
        <w:t>2. Полимерно-битумный компаунд</w:t>
      </w:r>
    </w:p>
    <w:p>
      <w:pPr>
        <w:pStyle w:val="Normal"/>
        <w:rPr/>
      </w:pPr>
      <w:r>
        <w:rPr/>
        <w:t>3. Первый слой арматуры - полиэстер</w:t>
      </w:r>
    </w:p>
    <w:p>
      <w:pPr>
        <w:pStyle w:val="Normal"/>
        <w:rPr/>
      </w:pPr>
      <w:r>
        <w:rPr/>
        <w:t>4. Второй слой арматуры - стекловолокно</w:t>
      </w:r>
    </w:p>
    <w:p>
      <w:pPr>
        <w:pStyle w:val="Normal"/>
        <w:rPr/>
      </w:pPr>
      <w:r>
        <w:rPr/>
        <w:t xml:space="preserve">5. Третий слой арматуры - полиэстер  </w:t>
      </w:r>
    </w:p>
    <w:p>
      <w:pPr>
        <w:pStyle w:val="Normal"/>
        <w:rPr/>
      </w:pPr>
      <w:r>
        <w:rPr/>
        <w:t>6. Нижний слой полимерно-битумного компаунда</w:t>
      </w:r>
    </w:p>
    <w:p>
      <w:pPr>
        <w:pStyle w:val="Normal"/>
        <w:rPr/>
      </w:pPr>
      <w:r>
        <w:rPr/>
        <w:t>7. Расходуемая при нанесении полиэтиленовая плёнка Фламина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rPr/>
      </w:pPr>
      <w:r>
        <w:rPr/>
        <w:t>Широкие возможности декоративной  отделки кровли</w:t>
      </w:r>
    </w:p>
    <w:p>
      <w:pPr>
        <w:pStyle w:val="Normal"/>
        <w:numPr>
          <w:ilvl w:val="0"/>
          <w:numId w:val="1"/>
        </w:numPr>
        <w:rPr/>
      </w:pPr>
      <w:r>
        <w:rPr/>
        <w:t>Превосходная размерная стабильность</w:t>
      </w:r>
    </w:p>
    <w:p>
      <w:pPr>
        <w:pStyle w:val="Normal"/>
        <w:numPr>
          <w:ilvl w:val="0"/>
          <w:numId w:val="1"/>
        </w:numPr>
        <w:rPr/>
      </w:pPr>
      <w:r>
        <w:rPr/>
        <w:t>Повышенная эластичность</w:t>
      </w:r>
    </w:p>
    <w:p>
      <w:pPr>
        <w:pStyle w:val="Normal"/>
        <w:numPr>
          <w:ilvl w:val="0"/>
          <w:numId w:val="1"/>
        </w:numPr>
        <w:rPr/>
      </w:pPr>
      <w:r>
        <w:rPr/>
        <w:t>Простое и быстрое применение</w:t>
      </w:r>
    </w:p>
    <w:p>
      <w:pPr>
        <w:pStyle w:val="Style15"/>
        <w:widowControl/>
        <w:jc w:val="center"/>
        <w:rPr/>
      </w:pPr>
      <w:r>
        <w:rPr/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126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Температура размягчения R&amp;B, </w:t>
            </w:r>
            <w:r>
              <w:rPr>
                <w:vertAlign w:val="superscript"/>
              </w:rPr>
              <w:t>о</w:t>
            </w:r>
            <w:r>
              <w:rPr/>
              <w:t>С, не  мене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Стабильность формы </w:t>
            </w:r>
            <w:r>
              <w:rPr>
                <w:vertAlign w:val="superscript"/>
              </w:rPr>
              <w:t>о</w:t>
            </w:r>
            <w:r>
              <w:rPr/>
              <w:t>С, не  менее</w:t>
              <w:tab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Предел прочности на разрыв  при растяжении полоски шириной 5 см, Н     (UNI 82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родольный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оперечный 6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Относительное удлинение  при растяжении, % , не менее</w:t>
              <w:tab/>
              <w:t xml:space="preserve">  (UNI 8202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родольное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оперечное 4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Диапазон эксплутационных температур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-45/ 15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Срок службы, лет,  не мене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20 л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Стабильность размеров(UNI 8202)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родольное -0,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/>
              <w:t>поперечное +0,10%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рулона   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1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кг 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улонов на поддо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35560</wp:posOffset>
                </wp:positionV>
                <wp:extent cx="3541395" cy="963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6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.8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7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6:00Z</dcterms:created>
  <dc:creator>конвент</dc:creator>
  <dc:description/>
  <cp:keywords/>
  <dc:language>en-US</dc:language>
  <cp:lastModifiedBy>Ирина</cp:lastModifiedBy>
  <cp:lastPrinted>2005-08-16T11:02:00Z</cp:lastPrinted>
  <dcterms:modified xsi:type="dcterms:W3CDTF">2014-06-17T08:36:00Z</dcterms:modified>
  <cp:revision>11</cp:revision>
  <dc:subject/>
  <dc:title>MINERAL DESIGN</dc:title>
</cp:coreProperties>
</file>