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58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u w:val="single"/>
                <w:lang w:val="en-US"/>
              </w:rPr>
            </w:pPr>
            <w:r>
              <w:rPr>
                <w:b/>
                <w:sz w:val="52"/>
              </w:rPr>
              <w:t>INDEMASTIC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drawing>
                <wp:inline distT="0" distB="0" distL="0" distR="0">
                  <wp:extent cx="1550670" cy="168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одная  эмульсия битума для гидроизоляции бетона ("холодный" асфальт)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Эффективная гидроизоляция влажных бетонных, цементно-песчаных и т.п. конструкций с помощью покрытия, которое наноситься холодным способом и по влажным поверхностям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INDEMASTIC</w:t>
      </w:r>
      <w:r>
        <w:rPr>
          <w:b/>
          <w:sz w:val="24"/>
        </w:rPr>
        <w:t xml:space="preserve"> </w:t>
      </w:r>
      <w:r>
        <w:rPr>
          <w:sz w:val="24"/>
        </w:rPr>
        <w:t>-  специальная эмульсия, полученная путем смешивания битума высшего качества с тиксотропными наполнителями с целью улучшения текучести битума. После высыхания мастика образует гидроизоляционную пленку, нерастворимую в воде, которая вследствие специального состава обладает улучшенной пластичностью, термоустойчивостью, сопротивлением старению и улучшенной адгезией по сравнению с традиционными битумными эмульсиям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ОСНОВ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идроизолируемые поверхности должны быть чистыми, неповрежденными, без пыли.</w:t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НЕСЕНИЕ</w:t>
      </w:r>
    </w:p>
    <w:p>
      <w:pPr>
        <w:pStyle w:val="Normal"/>
        <w:ind w:firstLine="567"/>
        <w:jc w:val="both"/>
        <w:rPr>
          <w:sz w:val="24"/>
          <w:vertAlign w:val="superscript"/>
        </w:rPr>
      </w:pPr>
      <w:r>
        <w:rPr>
          <w:sz w:val="24"/>
        </w:rPr>
        <w:t xml:space="preserve">Перед нанесением </w:t>
      </w:r>
      <w:r>
        <w:rPr>
          <w:b/>
          <w:sz w:val="24"/>
          <w:lang w:val="en-US"/>
        </w:rPr>
        <w:t>INDEMASTIC</w:t>
      </w:r>
      <w:r>
        <w:rPr>
          <w:sz w:val="24"/>
        </w:rPr>
        <w:t xml:space="preserve"> следует тщательно перемешать с помощью механического миксера до получения однородной смеси. Неразбавленную мастику наносят щеткой или кельмой, разбавленную водой – кистью или валиком. Способ применения следующий: первый слой покрытия наносится смесью, разбавленной на 40% водой, что способствует улучшению адгезии последующих слоев. После высыхания наносится неразбавленный продукт в количестве приблизительно 1,5 к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Усиление (рубероид, тонкая металлическая сетка, стеклоткань) распределяется по влажной поверхности. Операция нанесения </w:t>
      </w:r>
      <w:r>
        <w:rPr>
          <w:b/>
          <w:sz w:val="24"/>
          <w:lang w:val="en-US"/>
        </w:rPr>
        <w:t>INDEMASTIC</w:t>
      </w:r>
      <w:r>
        <w:rPr>
          <w:sz w:val="24"/>
        </w:rPr>
        <w:t xml:space="preserve"> повторяется при полном высыхании предыдущего слоя. Количество наносимых слоев зависит от типа гидроизолируемой поверхности и требуемой степени защиты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Рекомендации для защи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Террасы: 1 разбавленное покрытие + 4 покрытия, чередующихся с 3 слоями усиления, рекомендуемый расход материала порядка 6,5 кг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Фундаменты: 1 разбавленное покрытие + 2 покрытия, чередующихся с одним усилением, рекомендуемый расход материала порядка 3,5 кг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ружные стены: 1 разбавленное покрытие (только одно покрытие) + одно покрытие, расход которого порядка 2 к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месь для покрытия пола без пыли при среднем движении: расход материала 5 кг/м2/см толщины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Основание должно быть прочное и очищено от пыли. Первый слой  </w:t>
      </w:r>
      <w:r>
        <w:rPr>
          <w:b/>
          <w:sz w:val="24"/>
          <w:lang w:val="en-US"/>
        </w:rPr>
        <w:t>INDEMASTIC</w:t>
      </w:r>
      <w:r>
        <w:rPr>
          <w:sz w:val="24"/>
        </w:rPr>
        <w:t xml:space="preserve"> наносится разбавленным на 20% водой. Приблизительно через 2 часа наносится битумный раствор, приготовленный следующим образом  (для покрытия пола толщиной 1 см для 1 м2):                                    смешать 14,5 кг промытого песка и 2,5 кг цемента с небольшим количеством воды, затем добавить 5 кг </w:t>
      </w:r>
      <w:r>
        <w:rPr>
          <w:b/>
          <w:sz w:val="24"/>
          <w:lang w:val="en-US"/>
        </w:rPr>
        <w:t>INDEMASTIC</w:t>
      </w:r>
      <w:r>
        <w:rPr>
          <w:sz w:val="24"/>
        </w:rPr>
        <w:t xml:space="preserve"> и достаточное количество воды для получения раствора нужной консистенции. Время высыхания зависит от времени испарения воды из раствора. Это время может меняться в зависимости от абсорбции поверхности, атмосферных условий, температуры и влажности воздух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дождливую погоду применять </w:t>
      </w:r>
      <w:r>
        <w:rPr>
          <w:b/>
          <w:sz w:val="24"/>
          <w:lang w:val="en-US"/>
        </w:rPr>
        <w:t>INDEMASTIC</w:t>
      </w:r>
      <w:r>
        <w:rPr>
          <w:b/>
          <w:sz w:val="24"/>
        </w:rPr>
        <w:t xml:space="preserve"> </w:t>
      </w:r>
      <w:r>
        <w:rPr>
          <w:sz w:val="24"/>
        </w:rPr>
        <w:t>на открытом воздухе нежелательно, так как дождь может смыть покрытие, если оно полностью не высохло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Окончательная обработк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верхности, покрытые мастикой </w:t>
      </w:r>
      <w:r>
        <w:rPr>
          <w:b/>
          <w:sz w:val="24"/>
        </w:rPr>
        <w:t>INDEMASTIC</w:t>
      </w:r>
      <w:r>
        <w:rPr>
          <w:sz w:val="24"/>
        </w:rPr>
        <w:t xml:space="preserve"> могут быть окрашены сверху материалами фирмы </w:t>
      </w:r>
      <w:r>
        <w:rPr>
          <w:b/>
          <w:sz w:val="24"/>
        </w:rPr>
        <w:t>INDEX</w:t>
      </w:r>
      <w:r>
        <w:rPr>
          <w:sz w:val="24"/>
        </w:rPr>
        <w:t xml:space="preserve"> на основе воды: </w:t>
      </w:r>
      <w:r>
        <w:rPr>
          <w:b/>
          <w:sz w:val="24"/>
        </w:rPr>
        <w:t>INDECOLOR</w:t>
      </w:r>
      <w:r>
        <w:rPr>
          <w:sz w:val="24"/>
        </w:rPr>
        <w:t xml:space="preserve">, </w:t>
      </w:r>
      <w:r>
        <w:rPr>
          <w:b/>
          <w:sz w:val="24"/>
        </w:rPr>
        <w:t>ELASTOLIQUID</w:t>
      </w:r>
      <w:r>
        <w:rPr>
          <w:sz w:val="24"/>
        </w:rPr>
        <w:t xml:space="preserve"> и </w:t>
      </w:r>
      <w:r>
        <w:rPr>
          <w:b/>
          <w:sz w:val="24"/>
        </w:rPr>
        <w:t>IDROSOL</w:t>
      </w:r>
      <w:r>
        <w:rPr>
          <w:sz w:val="24"/>
        </w:rPr>
        <w:t xml:space="preserve">, а также продуктами на основе растворителей: </w:t>
      </w:r>
      <w:r>
        <w:rPr>
          <w:b/>
          <w:sz w:val="24"/>
        </w:rPr>
        <w:t>SOLARIS, INDECOLOR SV</w:t>
      </w:r>
      <w:r>
        <w:rPr>
          <w:sz w:val="24"/>
        </w:rPr>
        <w:t xml:space="preserve">. Перед окраской покрытия </w:t>
      </w:r>
      <w:r>
        <w:rPr>
          <w:b/>
          <w:sz w:val="24"/>
          <w:lang w:val="en-US"/>
        </w:rPr>
        <w:t>INDEMASTIC</w:t>
      </w:r>
      <w:r>
        <w:rPr>
          <w:sz w:val="24"/>
        </w:rPr>
        <w:t xml:space="preserve"> рекомендуется подождать 2-3 месяца, для завершения процесса естественного окисления масел, содержащихся в сохнущей пленке.</w:t>
      </w:r>
    </w:p>
    <w:p>
      <w:pPr>
        <w:pStyle w:val="Normal"/>
        <w:ind w:firstLine="567"/>
        <w:jc w:val="both"/>
        <w:rPr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ИНСТРУКЦИ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льзя применять на вертикальных стенках или стенках со значительным наклоном, открытых солнцу, так как он плавится при высоких температура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Хранить и транспортировать при положительных температура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существлять последующие действия только после полного высыхания предыдущего покрыти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применять при неблагоприятных атмосферных условиях. Невысохшие слои могут быть смыты дождем или повреждены морозо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ухая пленка нерастворима в воде, но растворима в маслах, жирах и растворителях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en-US"/>
        </w:rPr>
        <w:t>INDEMASTIC</w:t>
      </w:r>
      <w:r>
        <w:rPr>
          <w:sz w:val="24"/>
        </w:rPr>
        <w:t xml:space="preserve"> может применяться даже на влажных поверхностях (например, недавно положенная каменная кладка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ставшаяся неиспользованная мастика может храниться в хорошо загерметизированных контейнерах, защищенная от солнца и покрытая на поверхности пленкой вод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вежую мастику можно смыть водой, а сухие остатки на поверхности или на кисти удалить растворителе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закрытых помещениях желательно иметь вентиляцию</w:t>
      </w:r>
    </w:p>
    <w:p>
      <w:pPr>
        <w:pStyle w:val="Normal"/>
        <w:jc w:val="center"/>
        <w:rPr/>
      </w:pPr>
      <w:r>
        <w:rPr/>
        <w:t>ТЕХНИЧЕСКИЕ ХАРАКТЕРИСТИК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мообразная мастик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вет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 (объемная масс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0 ± 0,05 кг/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хой остат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2 ± 2,5 %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пламеняем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оспламеняющийс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личина РН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высыхания (на отли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часо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торное нанес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ез 24 час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годности в оригинальной упаковк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чка 180кг, ведро 20, 10, 5 кг</w:t>
            </w:r>
          </w:p>
        </w:tc>
      </w:tr>
    </w:tbl>
    <w:p>
      <w:pPr>
        <w:pStyle w:val="Normal"/>
        <w:ind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ост в применени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отов к использованию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ожет применяться на влажных поверхностя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945</wp:posOffset>
                </wp:positionH>
                <wp:positionV relativeFrom="paragraph">
                  <wp:posOffset>86550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68.1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991" w:gutter="0" w:header="720" w:top="113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Материал соответствует стандартам </w:t>
    </w:r>
    <w:r>
      <w:rPr>
        <w:lang w:val="en-US"/>
      </w:rPr>
      <w:t>ISO</w:t>
    </w:r>
    <w:r>
      <w:rPr/>
      <w:t xml:space="preserve"> 9001, 14001 и сертифицирован Центром госсанэпидемнадзора Р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ind w:firstLine="567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7:00Z</dcterms:created>
  <dc:creator>Тимур</dc:creator>
  <dc:description/>
  <cp:keywords/>
  <dc:language>en-US</dc:language>
  <cp:lastModifiedBy>Ирина</cp:lastModifiedBy>
  <cp:lastPrinted>2003-12-01T11:56:00Z</cp:lastPrinted>
  <dcterms:modified xsi:type="dcterms:W3CDTF">2014-06-17T08:35:00Z</dcterms:modified>
  <cp:revision>19</cp:revision>
  <dc:subject/>
  <dc:title>INDEMASTIC</dc:title>
</cp:coreProperties>
</file>