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667"/>
      </w:tblGrid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INDEVER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82980" cy="1064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Битумная быстросохнущая грунтовка на основе  растворителей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БЛЕМА</w:t>
      </w:r>
    </w:p>
    <w:p>
      <w:pPr>
        <w:pStyle w:val="Normal"/>
        <w:ind w:firstLine="567"/>
        <w:rPr/>
      </w:pPr>
      <w:r>
        <w:rPr/>
        <w:t>Укрепление поверхности пористого бетона с помощью глубоко проникающего быстросохнущего средства для укладки полимерно-битумной рулонной гидроизоляции, и последующего нанесения битумных мастик.</w:t>
      </w:r>
    </w:p>
    <w:p>
      <w:pPr>
        <w:pStyle w:val="Normal"/>
        <w:ind w:firstLine="567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ИСАНИЕ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NDEVER</w:t>
      </w:r>
      <w:r>
        <w:rPr>
          <w:b/>
        </w:rPr>
        <w:t xml:space="preserve">  </w:t>
      </w:r>
      <w:r>
        <w:rPr/>
        <w:t xml:space="preserve">- битумная грунтовка, состоящая из смеси окисленного битума и растворителей. Образует при высыхании очень мягкую пленку, соединяющуюся с любым основанием, без поверхностной липкости. Обладает высокой степенью проникновения, укрепляет все сухие бетонные поверхности, и повышает адгезию наносимых материалов. 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b/>
          <w:i/>
          <w:u w:val="single"/>
        </w:rPr>
        <w:t>ОБЛАСТЬ ПРИМЕНЕНИЯ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INDEVER</w:t>
      </w:r>
      <w:r>
        <w:rPr>
          <w:b/>
        </w:rPr>
        <w:t xml:space="preserve"> </w:t>
      </w:r>
      <w:r>
        <w:rPr/>
        <w:t>используется</w:t>
      </w:r>
      <w:r>
        <w:rPr>
          <w:b/>
        </w:rPr>
        <w:t xml:space="preserve"> </w:t>
      </w:r>
      <w:r>
        <w:rPr/>
        <w:t xml:space="preserve">для насыщения и скрепления сухих цементных поверхностей, способствуя прочному сцеплению с гидроизолирующим покрытием. </w:t>
      </w:r>
      <w:r>
        <w:rPr>
          <w:b/>
          <w:lang w:val="en-US"/>
        </w:rPr>
        <w:t>INDEVER</w:t>
      </w:r>
      <w:r>
        <w:rPr/>
        <w:t xml:space="preserve"> скрепляет  поверхностную цементную пыль для обеспечения лучшего сцепления полностью прилегающих водонепроницаемых покрытий, которые должны плотно прилегать к основанию. </w:t>
      </w:r>
      <w:r>
        <w:rPr>
          <w:b/>
          <w:lang w:val="en-US"/>
        </w:rPr>
        <w:t>INDEVER</w:t>
      </w:r>
      <w:r>
        <w:rPr/>
        <w:t xml:space="preserve"> используется как грунтовка перед нанесением полимерно-битумных мембран. </w:t>
      </w:r>
      <w:r>
        <w:rPr>
          <w:b/>
          <w:lang w:val="en-US"/>
        </w:rPr>
        <w:t>INDEVER</w:t>
      </w:r>
      <w:r>
        <w:rPr/>
        <w:t xml:space="preserve"> также используется как водонепроницаемая краска для бетонных фундаментов, как скрепляющая грунтовка для цементных, деревянных и металлических поверхностей. Кроме того, </w:t>
      </w:r>
      <w:r>
        <w:rPr>
          <w:b/>
          <w:lang w:val="en-US"/>
        </w:rPr>
        <w:t>INDEVER</w:t>
      </w:r>
      <w:r>
        <w:rPr/>
        <w:t xml:space="preserve"> используется для защиты и герметизации трубопроводов и металлических цистерн, как наружных, так и заглубленных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СХОД</w:t>
      </w:r>
    </w:p>
    <w:p>
      <w:pPr>
        <w:pStyle w:val="Normal"/>
        <w:ind w:firstLine="567"/>
        <w:jc w:val="both"/>
        <w:rPr/>
      </w:pPr>
      <w:r>
        <w:rPr/>
        <w:t>Расход для цементной поверхности составляет примерно 350-500 г/м</w:t>
      </w:r>
      <w:r>
        <w:rPr>
          <w:vertAlign w:val="superscript"/>
        </w:rPr>
        <w:t>2</w:t>
      </w:r>
      <w:r>
        <w:rPr/>
        <w:t>, а для металлической поверхности 200-300 г/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b/>
          <w:i/>
          <w:u w:val="single"/>
        </w:rPr>
        <w:t>ПРАВИЛА ИСПОЛЬЗОВ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 наносить </w:t>
      </w:r>
      <w:r>
        <w:rPr>
          <w:b/>
          <w:lang w:val="en-US"/>
        </w:rPr>
        <w:t>INDEVER</w:t>
      </w:r>
      <w:r>
        <w:rPr/>
        <w:t xml:space="preserve"> на мокрые или слишком влажные поверх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 смешивать </w:t>
      </w:r>
      <w:r>
        <w:rPr>
          <w:b/>
          <w:lang w:val="en-US"/>
        </w:rPr>
        <w:t>INDEVER</w:t>
      </w:r>
      <w:r>
        <w:rPr/>
        <w:t xml:space="preserve"> с цементом и водо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носить второй слой </w:t>
      </w:r>
      <w:r>
        <w:rPr>
          <w:b/>
        </w:rPr>
        <w:t>INDEVER</w:t>
      </w:r>
      <w:r>
        <w:rPr/>
        <w:t xml:space="preserve"> только на полностью высохший первый сло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 наличии осадка в банках рекомендуется перед использованием перемешать </w:t>
      </w:r>
      <w:r>
        <w:rPr>
          <w:b/>
        </w:rPr>
        <w:t>INDEVER</w:t>
      </w:r>
      <w:r>
        <w:rPr/>
        <w:t xml:space="preserve"> до полной однород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хранить </w:t>
      </w:r>
      <w:r>
        <w:rPr>
          <w:b/>
        </w:rPr>
        <w:t>INDEVER</w:t>
      </w:r>
      <w:r>
        <w:rPr/>
        <w:t xml:space="preserve"> в упаковке производителя, вдали от источников тепла и пламе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 использовать </w:t>
      </w:r>
      <w:r>
        <w:rPr>
          <w:b/>
        </w:rPr>
        <w:t>INDEVER</w:t>
      </w:r>
      <w:r>
        <w:rPr/>
        <w:t xml:space="preserve"> для герметизации поверхностей или контейнеров, предназначенных для жидких пищевых продуктов и питьевой воды, или контейнеров, которые могут соприкасаться с растворителями или минеральными маслами.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i/>
        </w:rPr>
        <w:t xml:space="preserve">         </w:t>
      </w:r>
      <w:r>
        <w:rPr>
          <w:b/>
          <w:i/>
          <w:u w:val="single"/>
        </w:rPr>
        <w:t>МЕРЫ БЕЗОПАС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INDEVER</w:t>
      </w:r>
      <w:r>
        <w:rPr/>
        <w:t xml:space="preserve"> является материалом, вредным для дыхательных путей и раздражают кожу. Не следует вдыхать пары; необходимо хорошо проветривать рабочее помещение. Рекомендуется использовать перчат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INDEVER</w:t>
      </w:r>
      <w:r>
        <w:rPr/>
        <w:t xml:space="preserve"> в жидком виде является  легко воспламеняемым материалом. Во время применения рекомендуется  соблюдать необходимые меры предосторожности. В частности, не применять вблизи открытого огня или искр и не курить во врем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b/>
          <w:i/>
          <w:u w:val="single"/>
        </w:rPr>
        <w:t>СПОСОБ ПРИМЕНЕНИЯ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Подготовка основания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ля получения хорошего результата при использовании грунтовки </w:t>
      </w:r>
      <w:r>
        <w:rPr>
          <w:b/>
          <w:lang w:val="en-US"/>
        </w:rPr>
        <w:t>INDEVER</w:t>
      </w:r>
      <w:r>
        <w:rPr/>
        <w:t xml:space="preserve"> необходимо, чтобы обрабатываемые бетонные поверхности были по возможности сухими. Кроме того, поверхность должна быть чистой, без отслаивающихся частей, без масла, жира, грязи и пыли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i/>
        </w:rPr>
        <w:t>Нанесение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lang w:val="en-US"/>
        </w:rPr>
        <w:t>INDEVER</w:t>
      </w:r>
      <w:r>
        <w:rPr/>
        <w:t xml:space="preserve"> готов к применению и не требует разбавления; наноситься с помощью большой щетки, валика или распылением. Количество наносимой грунтовки зависит от пористости цементного основания или от получения желаемой толщины отделки высохшей пленки. Перед нанесением на бетонную поверхность, обработанную грунтовкой </w:t>
      </w:r>
      <w:r>
        <w:rPr>
          <w:b/>
          <w:lang w:val="en-US"/>
        </w:rPr>
        <w:t>INDEVER</w:t>
      </w:r>
      <w:r>
        <w:rPr/>
        <w:t>, полимерно-битумных мембран следует выждать от 3 (на солнце) до 8 часов для полного высыхания битумной пл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i/>
        </w:rPr>
        <w:t xml:space="preserve">          </w:t>
      </w:r>
      <w:r>
        <w:rPr>
          <w:b/>
          <w:i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ыстрое высыха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сокая адгез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орошая проникающая способ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NDEVER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Внешний ви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жидкость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Цв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черны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Удельный вес (объемная масс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0,94</w:t>
            </w:r>
            <w:r>
              <w:rPr>
                <w:u w:val="single"/>
              </w:rPr>
              <w:t>+</w:t>
            </w:r>
            <w:r>
              <w:rPr/>
              <w:t>0,06 кг/л</w:t>
            </w:r>
          </w:p>
        </w:tc>
      </w:tr>
      <w:tr>
        <w:trPr>
          <w:trHeight w:val="2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Сухой остаток по вес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40</w:t>
            </w:r>
            <w:r>
              <w:rPr>
                <w:u w:val="single"/>
              </w:rPr>
              <w:t>+</w:t>
            </w:r>
            <w:r>
              <w:rPr/>
              <w:t>3%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Время высыхания                             на касание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30-60 минут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                                                            </w:t>
            </w:r>
            <w:r>
              <w:rPr/>
              <w:t>на отли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ind w:right="51" w:hanging="0"/>
              <w:jc w:val="center"/>
              <w:rPr/>
            </w:pPr>
            <w:r>
              <w:rPr/>
              <w:t>100-140 минут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Содержание бензо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&lt;0,1%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Срок хранения в оригинальной упаков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2 год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Упак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80, 20, 10, 5 л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Срок хранения в оригинальной упаков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/>
              <w:t>год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204597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61.1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04:00Z</dcterms:created>
  <dc:creator>конвент</dc:creator>
  <dc:description/>
  <cp:keywords/>
  <dc:language>en-US</dc:language>
  <cp:lastModifiedBy>Ирина</cp:lastModifiedBy>
  <dcterms:modified xsi:type="dcterms:W3CDTF">2014-06-17T08:35:00Z</dcterms:modified>
  <cp:revision>11</cp:revision>
  <dc:subject/>
  <dc:title>INDEVER</dc:title>
</cp:coreProperties>
</file>