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52"/>
              </w:rPr>
            </w:pPr>
            <w:r>
              <w:rPr>
                <w:sz w:val="52"/>
              </w:rPr>
              <w:t>PAINT RESISTENT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82065" cy="138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Специальная краска по бетону для плавательных бассейнов и спортивных площадок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Окрашивание бетонной поверхности, подвергающейся атмосферным, химическим и механическим воздействиям.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PAI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ESISTENT</w:t>
      </w:r>
      <w:r>
        <w:rPr>
          <w:b/>
          <w:sz w:val="24"/>
        </w:rPr>
        <w:t xml:space="preserve"> – </w:t>
      </w:r>
      <w:r>
        <w:rPr>
          <w:sz w:val="24"/>
        </w:rPr>
        <w:t>полуглянцевая  хлоркаучуковая краска устойчивая к агрессивным химическим агентам, механическим и атмосферным воздействиям.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Используется на поверхностях подвергающихся пешеходному движению и продолжительному контакту с агрессивными химическими агентами. Рекомендуется для бассейнов, фонтанов, прудов, спортивных площадок и пешеходных дорожек.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ход краски составляет 0,17-0,2 к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слой, в зависимости от пористости обрабатываемой поверхности и желаемой толщины нанесения.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МЕРЫ ПРЕДОСТОРОЖ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реден при вдыхании, при контакте с кожей и попадании внутрь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ранить вдали от открытого ог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дукт хранить и транспортировать при  температурах выше 0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ind w:left="360" w:firstLine="49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60" w:firstLine="491"/>
        <w:jc w:val="both"/>
        <w:rPr>
          <w:i/>
          <w:i/>
          <w:lang w:val="en-US"/>
        </w:rPr>
      </w:pPr>
      <w:r>
        <w:rPr>
          <w:b/>
          <w:i/>
          <w:sz w:val="24"/>
          <w:u w:val="single"/>
        </w:rPr>
        <w:t>МЕРЫ БЕЗОПАС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время нанесения не курить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работе с материалом использовать защитные перчатк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попадании на тело промыть большим количеством воды и при необходимости обратиться к врачу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нанесении в помещении обеспечить вентиляцию</w:t>
      </w:r>
    </w:p>
    <w:p>
      <w:pPr>
        <w:pStyle w:val="Normal"/>
        <w:ind w:left="360" w:firstLine="49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60" w:firstLine="491"/>
        <w:jc w:val="both"/>
        <w:rPr>
          <w:b/>
          <w:b/>
          <w:i/>
          <w:i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дготовка поверх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рабатываемая поверхность должна быть прочной, сухой, чистой и отшлифованной.  Рекомендуется промыть поверхность водой под давл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и необходимости ремонта поверхности, подлежащей окраске, используют растворы: </w:t>
      </w:r>
      <w:r>
        <w:rPr>
          <w:b/>
          <w:sz w:val="24"/>
          <w:lang w:val="en-US"/>
        </w:rPr>
        <w:t>RESIST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IXO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RESISTO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UNIFIX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RESIST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LUID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RESIST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IFINISH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(в зависимости от условий)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Нанесе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PAIN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ESISTENT</w:t>
      </w:r>
      <w:r>
        <w:rPr>
          <w:b/>
          <w:sz w:val="24"/>
        </w:rPr>
        <w:t xml:space="preserve">  </w:t>
      </w:r>
      <w:r>
        <w:rPr>
          <w:sz w:val="24"/>
        </w:rPr>
        <w:t xml:space="preserve">может наноситься валиком, кистью или безвоздушным распылителем. Слои наносятся до достижения нужной толщины. Не рекомендуется разбавлять материал; при  необходимости краска разбавляется уайт-спиритом (не более 10 %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следующий слой краски следует наносить после высыхания предыдущего (не ранее, чем через 8 час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збегайте наносить покрытие при прямом воздействии ультрафиолетовых лучей. Защищайте краску до ее полного высыхания.</w:t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4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язкая жидкость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  <w:tab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убой, зеленый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отность при 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,25 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 xml:space="preserve"> 0,05 кг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воспламенения (в закрытом объёме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хой остаток (по весу)</w:t>
              <w:tab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 %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ий вид покрыт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глянцевый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высыхания на отлип при температуре                 + 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</w:rPr>
              <w:t>+ 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о хождения при +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 часа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ок хранения в упаковке (при температуре не выше +2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Ведро, 10 л</w:t>
            </w:r>
          </w:p>
        </w:tc>
      </w:tr>
    </w:tbl>
    <w:p>
      <w:pPr>
        <w:pStyle w:val="Normal"/>
        <w:ind w:right="-1" w:hanging="0"/>
        <w:rPr>
          <w:i/>
          <w:i/>
          <w:sz w:val="24"/>
          <w:u w:val="single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противление  атмосферным агентам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окое сопротивление механическим нагрузкам (удары, порез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После полного высыхания краски (7 дней) произвести гидроиспытание бассей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7493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5.9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9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07:00Z</dcterms:created>
  <dc:creator>Alexender</dc:creator>
  <dc:description/>
  <cp:keywords/>
  <dc:language>en-US</dc:language>
  <cp:lastModifiedBy>Ирина</cp:lastModifiedBy>
  <cp:lastPrinted>2003-05-05T15:20:00Z</cp:lastPrinted>
  <dcterms:modified xsi:type="dcterms:W3CDTF">2014-06-17T08:37:00Z</dcterms:modified>
  <cp:revision>15</cp:revision>
  <dc:subject/>
  <dc:title>UNIBOND</dc:title>
</cp:coreProperties>
</file>