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92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0"/>
                <w:szCs w:val="50"/>
                <w:lang w:val="en-US"/>
              </w:rPr>
            </w:pPr>
            <w:r>
              <w:rPr>
                <w:b/>
                <w:sz w:val="50"/>
                <w:szCs w:val="50"/>
                <w:lang w:val="en-US"/>
              </w:rPr>
              <w:t xml:space="preserve">ROBUR/P </w:t>
            </w:r>
            <w:r>
              <w:rPr>
                <w:sz w:val="50"/>
                <w:szCs w:val="50"/>
              </w:rPr>
              <w:t>и</w:t>
            </w:r>
            <w:r>
              <w:rPr>
                <w:b/>
                <w:sz w:val="50"/>
                <w:szCs w:val="50"/>
                <w:lang w:val="en-US"/>
              </w:rPr>
              <w:t xml:space="preserve"> MINERAL ROBUR/P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88720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Эластопластомерная  гидроизоляционная полимерно-битумная мембрана, армированная нетканым полиэстером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  <w:szCs w:val="50"/>
                <w:lang w:val="en-US"/>
              </w:rPr>
            </w:pPr>
            <w:r>
              <w:rPr>
                <w:b/>
                <w:sz w:val="50"/>
                <w:szCs w:val="50"/>
                <w:lang w:val="en-US"/>
              </w:rPr>
              <w:t xml:space="preserve">ROBUR/V </w:t>
            </w:r>
            <w:r>
              <w:rPr>
                <w:sz w:val="50"/>
                <w:szCs w:val="50"/>
              </w:rPr>
              <w:t>и</w:t>
            </w:r>
            <w:r>
              <w:rPr>
                <w:b/>
                <w:sz w:val="50"/>
                <w:szCs w:val="50"/>
                <w:lang w:val="en-US"/>
              </w:rPr>
              <w:t xml:space="preserve"> MINERAL ROBUR/V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50"/>
                <w:lang w:val="en-US"/>
              </w:rPr>
            </w:pPr>
            <w:r>
              <w:rPr>
                <w:b/>
                <w:sz w:val="24"/>
                <w:szCs w:val="50"/>
                <w:lang w:val="en-US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Эластопластомерная  гидроизоляционная полимерно-битумная мембрана, армированная стекловолокном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ROBUR</w:t>
      </w:r>
      <w:r>
        <w:rPr>
          <w:sz w:val="24"/>
        </w:rPr>
        <w:t xml:space="preserve"> производится из дистиллированного битума с элатомерными и пластомерными добавками. </w:t>
      </w:r>
      <w:r>
        <w:rPr>
          <w:b/>
          <w:sz w:val="24"/>
          <w:lang w:val="en-US"/>
        </w:rPr>
        <w:t>ROBUR</w:t>
      </w:r>
      <w:r>
        <w:rPr>
          <w:b/>
          <w:sz w:val="24"/>
        </w:rPr>
        <w:t xml:space="preserve"> </w:t>
      </w:r>
      <w:r>
        <w:rPr>
          <w:sz w:val="24"/>
        </w:rPr>
        <w:t>обладает высоким сопротивлением к нагреванию и сохраняет эластичность при низких температурах. Характерной особенностью этих мембран являются высокие клеящие характеристики и оптимальная долговечность в отличие от обычных битумных мембран. Благодаря данным характеристикам швы получаются более прочными и крепкими.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ROBUR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укреплен изотропным, термически обработанным, не гниющим, нетканым полиэстером </w:t>
      </w:r>
      <w:r>
        <w:rPr>
          <w:sz w:val="24"/>
          <w:lang w:val="en-US"/>
        </w:rPr>
        <w:t>Spunbond</w:t>
      </w:r>
      <w:r>
        <w:rPr>
          <w:sz w:val="24"/>
        </w:rPr>
        <w:t xml:space="preserve">. Данное усиление очень прочное, обладает превосходным удлинением и оптимальным сопротивлением на прокол и сжатие.  </w:t>
      </w:r>
      <w:r>
        <w:rPr>
          <w:b/>
          <w:sz w:val="24"/>
          <w:lang w:val="en-US"/>
        </w:rPr>
        <w:t>MINERA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ROBUR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укреплен  нетканым полиэстером и стабилизирован стеклофиброй для улучшения показателей сопротивления и эластичности. Этот материал  в 2-3 раза более прочен в жарком климате, чем мембраны укрепленные обычным нетканым полиэстером. </w:t>
      </w:r>
      <w:r>
        <w:rPr>
          <w:b/>
          <w:sz w:val="24"/>
          <w:lang w:val="en-US"/>
        </w:rPr>
        <w:t>ROBUR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OBU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укреплен стекловолокном, имеет высокие показатели стабильности размера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Мембраны </w:t>
      </w:r>
      <w:r>
        <w:rPr>
          <w:b/>
          <w:sz w:val="24"/>
          <w:lang w:val="en-US"/>
        </w:rPr>
        <w:t>ROBUR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ROBUR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выпускаются различной толщины, лицевая сторона покрыта специальным запатентованным тальковым покрытие, которое обеспечивает легкое развертывание рулона и герметичность в местах боковых швов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Версия мембран с минеральной посыпкой выпускаются с различным удельным весом. Верхний слой защищен посыпкой из минеральных гранул, которые прикрепляются к мембране под действием высоких температур.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Изнаночная сторона мембран </w:t>
      </w:r>
      <w:r>
        <w:rPr>
          <w:b/>
          <w:sz w:val="24"/>
          <w:lang w:val="en-US"/>
        </w:rPr>
        <w:t>ROBUR</w:t>
      </w:r>
      <w:r>
        <w:rPr>
          <w:sz w:val="24"/>
        </w:rPr>
        <w:t xml:space="preserve"> защищена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 xml:space="preserve">, которая оплавляется пропановой горелкой в процессе нанесения. 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крепкая и эластична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ожет применяться круглый год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летний период следы после мембран не остаются и рулоны не склеиваютс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ембрана легко разворачивается зимой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полиэстер не трескается при нагревании благодаря сложному укреплению;</w:t>
      </w:r>
    </w:p>
    <w:p>
      <w:pPr>
        <w:pStyle w:val="Normal"/>
        <w:ind w:left="567" w:right="-30" w:hanging="0"/>
        <w:jc w:val="both"/>
        <w:rPr>
          <w:sz w:val="24"/>
        </w:rPr>
      </w:pPr>
      <w:r>
        <w:rPr>
          <w:sz w:val="24"/>
        </w:rPr>
        <w:t>-    оказывает сопротивление старению и сохраняет длительную эластичность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отличие от обычных мембран швы соединения получаются более крепкими и не утрачивают сопротивления со временем.</w:t>
      </w:r>
    </w:p>
    <w:p>
      <w:pPr>
        <w:pStyle w:val="Normal"/>
        <w:ind w:right="-3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567" w:right="-30" w:hanging="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Высокое сопротивление на растяжение, эластичность и стабильность мембраны, как при высоких, так и при низких температурах, обеспечивают мембрану </w:t>
      </w:r>
      <w:r>
        <w:rPr>
          <w:b/>
          <w:sz w:val="24"/>
          <w:lang w:val="en-US"/>
        </w:rPr>
        <w:t>ROBUR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MINERA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ROBUR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>для применения в однослойных и многослойных системах гидроизоляции, как при новом строительстве, так и при ремонтных работах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Высокая линейная стабильность позволяет использовать мембрану </w:t>
      </w:r>
      <w:r>
        <w:rPr>
          <w:b/>
          <w:sz w:val="24"/>
          <w:lang w:val="en-US"/>
        </w:rPr>
        <w:t>ROBUR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OBU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 xml:space="preserve">совместно с эластомерными, эластопластомерными и пластомерными мембранами, армированные нетканым полиэстером, для формирования двухслойных гидроизоляционных систем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ROBU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может быть использована как пароизолирующий слой. </w:t>
      </w:r>
    </w:p>
    <w:p>
      <w:pPr>
        <w:pStyle w:val="Normal"/>
        <w:ind w:right="-30" w:firstLine="567"/>
        <w:jc w:val="both"/>
        <w:rPr/>
      </w:pPr>
      <w:r>
        <w:rPr>
          <w:b/>
          <w:i/>
          <w:sz w:val="24"/>
          <w:u w:val="single"/>
        </w:rPr>
        <w:t>НАНЕСЕНИЕ</w:t>
      </w:r>
      <w:r>
        <w:rPr>
          <w:i/>
          <w:sz w:val="24"/>
          <w:u w:val="single"/>
        </w:rPr>
        <w:t xml:space="preserve">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Поверхность для укладки мембраны должна быть чистой, сухой, гладкой и без шероховатостей. Перед нанесением мембраны поверхность необходимо высушить. Время высыхания зависит от погоды и колеблется от одной до трех недель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Крепление укладываемой мембраны производится с помощью пропановой горелки, ножа и шпателя с закругленной кромкой..</w:t>
      </w:r>
    </w:p>
    <w:p>
      <w:pPr>
        <w:pStyle w:val="2"/>
        <w:ind w:right="-30" w:firstLine="567"/>
        <w:rPr/>
      </w:pPr>
      <w:r>
        <w:rPr/>
        <w:t>В зависимости от конструкции, мембрана может закрепляться полностью, точечно или укладываться свободно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Рулон укладывается на основу стороной покрытой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>.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ERFOBASE</w:t>
      </w:r>
      <w:r>
        <w:rPr>
          <w:sz w:val="24"/>
        </w:rPr>
        <w:t>.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ROBUR</w:t>
      </w:r>
      <w:r>
        <w:rPr>
          <w:b/>
          <w:sz w:val="24"/>
        </w:rPr>
        <w:t xml:space="preserve"> </w:t>
      </w:r>
      <w:r>
        <w:rPr>
          <w:sz w:val="24"/>
        </w:rPr>
        <w:t>укладывается с боковым нахлестом - 100 мм, продольным нахлестом - 150 мм.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авильный выбор температуры для прикрепления мембраны определяется расплавлением защитной пленки </w:t>
      </w:r>
      <w:r>
        <w:rPr>
          <w:b/>
          <w:sz w:val="24"/>
          <w:lang w:val="en-US"/>
        </w:rPr>
        <w:t>FLAMINA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984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OBUR/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ERAL ROBUR/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OBUR/V MINERAL ROBUR/V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Ар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Нетканый полиэс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Полиэстер / стеклотк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стеклоткан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 4, 5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, 3, 4, 5 м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Температура размягчени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Эластичность при низких температурах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Предел прочности на разрыв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/ 5см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ксимальное удлинение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</w:rPr>
            </w:pPr>
            <w:r>
              <w:rPr>
                <w:sz w:val="24"/>
              </w:rPr>
              <w:t>Изменение линейных размеров при высоких температу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0,50/+2,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0,25/+0,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Непроницаемость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иапазон эксплуатационных температур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 -45 до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от -45 до 11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службы, не менее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22098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7.4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851" w:right="1416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-30" w:firstLine="567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26:00Z</dcterms:created>
  <dc:creator>Alexender</dc:creator>
  <dc:description/>
  <cp:keywords/>
  <dc:language>en-US</dc:language>
  <cp:lastModifiedBy>Ирина</cp:lastModifiedBy>
  <cp:lastPrinted>2007-04-23T15:22:00Z</cp:lastPrinted>
  <dcterms:modified xsi:type="dcterms:W3CDTF">2014-06-17T08:41:00Z</dcterms:modified>
  <cp:revision>18</cp:revision>
  <dc:subject/>
  <dc:title>ELASTOCENE </dc:title>
</cp:coreProperties>
</file>