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8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LATIFLEX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4730" cy="1091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обавка на основе акриловых смол для повышения гибкости и адгезии цементных растворо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rPr/>
      </w:pPr>
      <w:r>
        <w:rPr>
          <w:sz w:val="24"/>
        </w:rPr>
        <w:t xml:space="preserve">При ремонтных работах часто возникают проблемы, связанные с плохой адгезией растворов и штукатурок к слишком гладким или осыпающимся поверхностям. Кроме того, обрабатываемые поверхности могут быть подвержены вибрациям и усадкам. В этих случаях рекомендуется применение добавки </w:t>
      </w:r>
      <w:r>
        <w:rPr>
          <w:b/>
          <w:sz w:val="24"/>
          <w:lang w:val="en-US"/>
        </w:rPr>
        <w:t>LATIFLEX</w:t>
      </w:r>
      <w:r>
        <w:rPr>
          <w:b/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LATIFLEX</w:t>
      </w:r>
      <w:r>
        <w:rPr>
          <w:sz w:val="24"/>
        </w:rPr>
        <w:t xml:space="preserve"> – модификатор, содержащий диспергированные в воде акриловые смолы, придающие растворам повышенную гибкость, механическую прочность и адгез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LATIFLEX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назначен для улучшения свойств цементных растворов, для стяжек штукатурок, выравнивающих покрытий, увеличения адгезии, влагостойкости и гибкости гидроизолирующего раствора </w:t>
      </w:r>
      <w:r>
        <w:rPr>
          <w:b/>
          <w:sz w:val="24"/>
          <w:lang w:val="en-US"/>
        </w:rPr>
        <w:t>OSMOSEAL</w:t>
      </w:r>
      <w:r>
        <w:rPr>
          <w:b/>
          <w:sz w:val="24"/>
        </w:rPr>
        <w:t>.</w:t>
      </w:r>
      <w:r>
        <w:rPr>
          <w:sz w:val="24"/>
        </w:rPr>
        <w:t xml:space="preserve"> Его применение особенно рекомендуется для поверхностей, которые подвержены вибрациям и структурным сдвига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Поверхность должна быть тщательно очищена от пыли, грязи, мелких частиц, масел и жи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LATIFLEX</w:t>
      </w:r>
      <w:r>
        <w:rPr>
          <w:sz w:val="24"/>
        </w:rPr>
        <w:t xml:space="preserve"> разбавляется водой в соотношении, зависящим от типа работ, а затем смешивается с сухими смесями и инертными наполнител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Обычно продукт разбавляется водой в соотношении 1:3, но в некоторых случаях, требующих особо эластичных, может применяться неразбавленны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менять при температурах от +4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 до + 40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рименять неразбавленным в качестве грунтовк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работы промыть инструмент водо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Хранить при температуре не ниже 5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ает химическую устойчивость растворов, особенно к действию растворител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различными поверхностя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гибкость и прочность покрыт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устойчивость к давлению и истиранию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ижает возможность появления трещин даже при тонком слое покрытия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,04 г/см*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pH  фа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7,5 -  9</w:t>
              <w:tab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57%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Вязк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2 – 0,3 </w:t>
            </w:r>
            <w:r>
              <w:rPr>
                <w:sz w:val="24"/>
                <w:lang w:val="en-US"/>
              </w:rPr>
              <w:t>Pa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е удлинение на разры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&gt; 2500%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олочно-бел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18 месяцев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канистра   - 5 кг, 20 кг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51" w:hanging="0"/>
        <w:jc w:val="both"/>
        <w:rPr/>
      </w:pPr>
      <w:r>
        <w:rPr/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4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ind w:right="51" w:hanging="0"/>
        <w:jc w:val="both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lvia-komi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49:00Z</dcterms:created>
  <dc:creator>Alexender</dc:creator>
  <dc:description/>
  <cp:keywords/>
  <dc:language>en-US</dc:language>
  <cp:lastModifiedBy>User</cp:lastModifiedBy>
  <dcterms:modified xsi:type="dcterms:W3CDTF">2017-08-28T08:28:00Z</dcterms:modified>
  <cp:revision>13</cp:revision>
  <dc:subject/>
  <dc:title>LATIFLEX</dc:title>
</cp:coreProperties>
</file>