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</w:rPr>
            </w:pPr>
            <w:r>
              <w:rPr>
                <w:b/>
                <w:color w:val="000000"/>
                <w:sz w:val="52"/>
              </w:rPr>
              <w:t>ЭКОТИШИНА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Звуко-термоизоляционный нетканый материал  из полиэфирного волокна </w:t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ременные жилые и производственные помещения требуют применения эффективных экологически чистых  звуко- и термоизоляционных материалов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ind w:firstLine="851"/>
        <w:rPr/>
      </w:pPr>
      <w:r>
        <w:rPr/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0940</wp:posOffset>
            </wp:positionH>
            <wp:positionV relativeFrom="paragraph">
              <wp:posOffset>84455</wp:posOffset>
            </wp:positionV>
            <wp:extent cx="2466975" cy="2047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</w:t>
      </w:r>
      <w:r>
        <w:rPr>
          <w:sz w:val="24"/>
        </w:rPr>
        <w:t>«</w:t>
      </w:r>
      <w:r>
        <w:rPr>
          <w:b/>
          <w:bCs/>
          <w:sz w:val="24"/>
        </w:rPr>
        <w:t>ЭКОТИШИНА»</w:t>
      </w:r>
      <w:r>
        <w:rPr>
          <w:sz w:val="24"/>
        </w:rPr>
        <w:t xml:space="preserve"> – это изоляционный материал на базе полиэфирного волокна, скрепленный термическим способом, без использования клеящих веществ. Экологически чистый продукт, не  является токсичным благодаря отсутствию клеящих веществ, минеральных волокон и т.п. Особенностью данного материала является вертикальное расположение волокон. Такая структура позволяет создать внутри материала достаточное пространство для воздуха, необходимое для удержания тепла, а также активно способствует затуханию звуковых волн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Используется как внутренняя прослойка в традиционных кирпичных стенах  и как наполнитель в перегородках из гипсокартона. Благодаря своей нетоксичности этот материал рекомендуется для применения в жилых помещениях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 И МЕРЫ ПРЕДОСТОРОЖНОСТИ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атериал крепится к основе специальным клеем </w:t>
      </w:r>
      <w:r>
        <w:rPr>
          <w:b/>
          <w:sz w:val="24"/>
          <w:lang w:val="en-US"/>
        </w:rPr>
        <w:t>FONOCOLL</w:t>
      </w:r>
      <w:r>
        <w:rPr>
          <w:sz w:val="24"/>
        </w:rPr>
        <w:t>, который наносится точечно или с помощью зубчатого шпателя. В случае использования материала для перегородки из  гипсокартона он устанавливается между профилями металлического каркаса. Перед применением рулоны «</w:t>
      </w:r>
      <w:r>
        <w:rPr>
          <w:b/>
          <w:bCs/>
          <w:sz w:val="24"/>
        </w:rPr>
        <w:t xml:space="preserve">ЭКОТИШИНА» </w:t>
      </w:r>
      <w:r>
        <w:rPr>
          <w:sz w:val="24"/>
        </w:rPr>
        <w:t xml:space="preserve"> должны храниться в сухом помещ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териал экологически чисты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тойчив к процессу гниения, воздействию грибков, плесени, грызунов и насекомы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 электризуется благодаря антисептированию и антистатической обработке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ст в применении: легко режется и сшивается, не осыпается при раскро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835"/>
      </w:tblGrid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лотность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Теплопроводность, Вт/м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60…+15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звукопоглощения на частотах:  до 315 Г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400…1250 Г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1600…3150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…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…0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, 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лон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Величина индекса изоляции воздушного шума (</w:t>
      </w:r>
      <w:r>
        <w:rPr>
          <w:sz w:val="24"/>
          <w:lang w:val="en-US"/>
        </w:rPr>
        <w:t>Rw</w:t>
      </w:r>
      <w:r>
        <w:rPr>
          <w:sz w:val="24"/>
        </w:rPr>
        <w:t xml:space="preserve">) стен, изолированных с помощью совместно примененных  материалов </w:t>
      </w:r>
      <w:r>
        <w:rPr>
          <w:b/>
          <w:sz w:val="24"/>
          <w:lang w:val="en-US"/>
        </w:rPr>
        <w:t>TOPSILENT</w:t>
      </w:r>
      <w:r>
        <w:rPr>
          <w:sz w:val="24"/>
        </w:rPr>
        <w:t>, «</w:t>
      </w:r>
      <w:r>
        <w:rPr>
          <w:b/>
          <w:bCs/>
          <w:sz w:val="24"/>
        </w:rPr>
        <w:t>ЭКОТИШИНА»</w:t>
      </w:r>
      <w:r>
        <w:rPr>
          <w:sz w:val="24"/>
        </w:rPr>
        <w:t>,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2410"/>
        <w:gridCol w:w="1501"/>
      </w:tblGrid>
      <w:tr>
        <w:trPr>
          <w:trHeight w:val="8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сте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ы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контрперегородки, м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, дБ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городка на самонесущем металлическом профиле 40 мм, 2 листа гипсокартона по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1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нобетон тол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ирпич тол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олитный  бетон тол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использовании двух листов гипсокартона вместо одного индекс изоляции воздушного шума стен увеличится на 4-5 дБ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риведенные показатели индекса изоляции воздушного шума стен с помощью материалов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 и «</w:t>
      </w:r>
      <w:r>
        <w:rPr>
          <w:b/>
          <w:bCs/>
          <w:sz w:val="24"/>
        </w:rPr>
        <w:t>ЭКОТИШИНА»</w:t>
      </w:r>
      <w:r>
        <w:rPr>
          <w:sz w:val="24"/>
        </w:rPr>
        <w:t xml:space="preserve"> подтверждены Научно-исследовательским институтом строительной физики РААСН ( Протокол № 31310 от 22 октября 2003года; дополнение №05/695-31 от 03.08.05 г.)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74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6.75pt;mso-wrap-distance-left:9.05pt;mso-wrap-distance-right:9.05pt;mso-wrap-distance-top:0pt;mso-wrap-distance-bottom:0pt;margin-top: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077" w:right="107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24:00Z</dcterms:created>
  <dc:creator>Alexender</dc:creator>
  <dc:description/>
  <cp:keywords/>
  <dc:language>en-US</dc:language>
  <cp:lastModifiedBy>Ирина</cp:lastModifiedBy>
  <cp:lastPrinted>2007-07-17T12:51:00Z</cp:lastPrinted>
  <dcterms:modified xsi:type="dcterms:W3CDTF">2014-06-17T09:18:00Z</dcterms:modified>
  <cp:revision>11</cp:revision>
  <dc:subject/>
  <dc:title>FONOSTOP DUO</dc:title>
</cp:coreProperties>
</file>