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RESISTO BIFINISHING </w:t>
            </w:r>
            <w:r>
              <w:rPr>
                <w:b/>
                <w:sz w:val="52"/>
                <w:lang w:val="en-US"/>
              </w:rPr>
              <w:t>AB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0165" cy="143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5" w:hRule="atLeast"/>
          <w:cantSplit w:val="true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ое выравнивающее финишное защитное покрытие для бетон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основных причин разрушения железобетонных конструкций является карбонизация. Она является причиной коррозии арматуры, что в свою очередь влечет за собой растрескивание бетона, особенно в условиях повышенной вибраци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BIFINISHING</w:t>
      </w:r>
      <w:r>
        <w:rPr>
          <w:sz w:val="24"/>
        </w:rPr>
        <w:t xml:space="preserve"> - двухкомпонентный состав (шпаклевка): 1- готовая смесь, содержащая   высокопрочные гидроизолирующие компоненты, отборные, инертные наполнители расширяющие и  добавки, повышающие технологичность раствора; 2 - полимерный состав диспергированный в воде. Смешивая два компонента, получаем готовый к применению раствор обладающий отличной адгезией и непроницаемый для воды и агрессивных атмосферных газов, таких как 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S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caps/>
          <w:sz w:val="24"/>
        </w:rPr>
        <w:t>Resisto BIFINISHING</w:t>
      </w:r>
      <w:r>
        <w:rPr>
          <w:sz w:val="24"/>
        </w:rPr>
        <w:t xml:space="preserve"> пригоден для широкого спектра работ по выравниванию и защите бетонных поверхностей, в том числе, восстановленных с помощью ремонтных составов RESISTO -ряд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тонная поверхность должна быть тщательно очищена от пыли, грязи, мелких частиц, масел и жиров, с помощью зубила, щетки, кисти, а также струей воды под высоким давление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смешивании первый компонент постепенно высыпается во второй. Для перемешивания использовать малоскоростной цементный миксер. Смешивание производить до получения однородной масс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Resisto BIFINISHING</w:t>
      </w:r>
      <w:r>
        <w:rPr>
          <w:sz w:val="24"/>
        </w:rPr>
        <w:t xml:space="preserve"> наносится шпателем из нержавеющей стали, в один или более слоев, в зависимости от требуемой защиты и качества отделки. В жаркую погоду, чтобы избежать слишком быстрого высыхания , рекомендуется увлажнять свежее покрытие водо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Окраска производится через 48 часов после нанесения защитными покрытиями </w:t>
      </w:r>
      <w:r>
        <w:rPr>
          <w:b/>
          <w:sz w:val="24"/>
        </w:rPr>
        <w:t xml:space="preserve">INDECOLOR   </w:t>
      </w:r>
      <w:r>
        <w:rPr>
          <w:sz w:val="24"/>
        </w:rPr>
        <w:t>или</w:t>
      </w:r>
      <w:r>
        <w:rPr>
          <w:b/>
          <w:sz w:val="24"/>
        </w:rPr>
        <w:t xml:space="preserve">  ELASTOLIQUID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оставлять материал открытым воздействию солнечных луч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е применять при температур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ь в фирменной упаковке в сухом месте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ст в применении, практически готов к использованию (достаточно смешать компоненты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бетонной поверхностью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сокая механическая прочность и устойчивость к динамическому давлени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проницаем для  воды и агрессивных газов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екомендованная толщина 1 сло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2 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,7 кг/м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/</w:t>
            </w:r>
            <w:r>
              <w:rPr/>
              <w:t>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тношение  при смешивании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25 кг </w:t>
            </w:r>
            <w:r>
              <w:rPr>
                <w:lang w:val="en-US"/>
              </w:rPr>
              <w:t>:</w:t>
            </w:r>
            <w:r>
              <w:rPr>
                <w:sz w:val="24"/>
              </w:rPr>
              <w:t xml:space="preserve"> 5 л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нанес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не ниже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ремя  жизни раств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60мин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SBn (эквивалентная толщина слоя бетона по защите от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00 с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                     компонент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ешок 25 кг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компонент 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канистра 5 кг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  <w:r>
              <w:rPr>
                <w:sz w:val="24"/>
                <w:lang w:val="en-US"/>
              </w:rPr>
              <w:t xml:space="preserve">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7302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5.7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35:00Z</dcterms:created>
  <dc:creator>Alexender</dc:creator>
  <dc:description/>
  <cp:keywords/>
  <dc:language>en-US</dc:language>
  <cp:lastModifiedBy>Ирина</cp:lastModifiedBy>
  <dcterms:modified xsi:type="dcterms:W3CDTF">2014-06-17T08:40:00Z</dcterms:modified>
  <cp:revision>11</cp:revision>
  <dc:subject/>
  <dc:title>RESISTO BIFINISHING AB</dc:title>
</cp:coreProperties>
</file>