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</w:rPr>
              <w:t>COVERCOL AB RAPID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46113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Двухкомпонентный, эластичный гидроизолирующий кле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 xml:space="preserve">- двухкомпонентный состав, содержащий влагозащитные компоненты, инертные наполнители, акриловые эластомеры и гидравлическую вяжущую добавку. При смешивании компонентов получается состав, который благодаря отличной гибкости и эластичности, позволяет выполнять работы как по гидроизоляции, так и по кладке любых облицовочных материалов. Легок в применении. Обладает высокой скоростью схватывания и кристаллизации. Решает проблему создания гидроизоляции и нанесения нового покрытия в течение одного дня. </w:t>
      </w:r>
    </w:p>
    <w:p>
      <w:pPr>
        <w:pStyle w:val="TextBodyIndent"/>
        <w:rPr>
          <w:b/>
          <w:b/>
        </w:rPr>
      </w:pPr>
      <w:r>
        <w:rPr/>
        <w:t>Может быть применен по старым существующим покрытиям без предварительного их удаления. Высокая адгезия гарантирует надежное крепление любых покрытий из керамики природного камня и композитов.</w:t>
      </w:r>
    </w:p>
    <w:p>
      <w:pPr>
        <w:pStyle w:val="Normal"/>
        <w:ind w:right="3969"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right="-1" w:firstLine="567"/>
        <w:rPr/>
      </w:pP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>применяется для защиты от атмосферных воздействий бетонных стяжек на балконах, террасах, в бассейнах, при устройстве полов в помещениях, требующих гидроизоляции; а также для облицовочных работ по старым покрытиям без их предварительного удаления.</w:t>
      </w:r>
    </w:p>
    <w:p>
      <w:pPr>
        <w:pStyle w:val="Normal"/>
        <w:ind w:right="3969" w:firstLine="851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ОСОБ ПРИМЕНЕНИЯ</w:t>
      </w:r>
    </w:p>
    <w:p>
      <w:pPr>
        <w:pStyle w:val="Normal"/>
        <w:ind w:right="-1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дготовка основа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Основание должно быть очищено от пыли, грязи, мелких частиц, масле и жиров. В случае выполнения работ по старым покрытиям отслоившиеся или разбитые облицовочные материалы должны быть удалены , а поверхность выровнена раствором </w:t>
      </w:r>
      <w:r>
        <w:rPr>
          <w:b/>
          <w:sz w:val="24"/>
          <w:lang w:val="en-US"/>
        </w:rPr>
        <w:t>RESIS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UNIFIX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абочая поверхность промывается водой, и удаляются все лужи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готовление смеси</w:t>
      </w:r>
    </w:p>
    <w:p>
      <w:pPr>
        <w:pStyle w:val="Normal"/>
        <w:ind w:firstLine="567"/>
        <w:rPr/>
      </w:pPr>
      <w:r>
        <w:rPr>
          <w:sz w:val="24"/>
        </w:rPr>
        <w:t>Вылить компонент В в емкость и, постепенно добавляя порошок (компонент А), перемешать механическим миксером на низкой скорости до получения однородной смеси без комков.</w:t>
      </w:r>
    </w:p>
    <w:p>
      <w:pPr>
        <w:pStyle w:val="Normal"/>
        <w:ind w:right="-1" w:hanging="0"/>
        <w:rPr/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right="-2" w:firstLine="56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 xml:space="preserve">наносится шпателем из нержавеющий стали. Для получения гидроизолирующего покрытия достаточно нанести слой 1,5-2мм. На участках, имеющих значительные дефекты, необходимо укрепить слой </w:t>
      </w: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 xml:space="preserve">сеткой из стекловолокна с ячейками 5х5 мм. Сетку следует утопить в свежий слой </w:t>
      </w: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. </w:t>
      </w:r>
      <w:r>
        <w:rPr>
          <w:sz w:val="24"/>
        </w:rPr>
        <w:t xml:space="preserve">Для отвердения гидроизолирующего слоя достаточно всего 4х часов, затем можно приступить к выполнению облицовочных работ, используя состав </w:t>
      </w: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 xml:space="preserve">. При укладке покрытия рекомендуется техника двойного промазывания. Для герметизации межплиточных швов используется </w:t>
      </w:r>
      <w:r>
        <w:rPr>
          <w:b/>
          <w:sz w:val="24"/>
          <w:lang w:val="en-US"/>
        </w:rPr>
        <w:t>FUGOCOLOR</w:t>
      </w:r>
      <w:r>
        <w:rPr>
          <w:b/>
          <w:sz w:val="24"/>
        </w:rPr>
        <w:t xml:space="preserve">  </w:t>
      </w:r>
      <w:r>
        <w:rPr>
          <w:sz w:val="24"/>
        </w:rPr>
        <w:t xml:space="preserve">с латексной добавкой </w:t>
      </w:r>
      <w:r>
        <w:rPr>
          <w:b/>
          <w:sz w:val="24"/>
          <w:lang w:val="en-US"/>
        </w:rPr>
        <w:t>FUGOSEAL</w:t>
      </w:r>
      <w:r>
        <w:rPr>
          <w:b/>
          <w:sz w:val="24"/>
        </w:rPr>
        <w:t>.</w:t>
      </w:r>
    </w:p>
    <w:p>
      <w:pPr>
        <w:pStyle w:val="Normal"/>
        <w:ind w:right="4932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:</w:t>
      </w:r>
    </w:p>
    <w:p>
      <w:pPr>
        <w:pStyle w:val="Normal"/>
        <w:ind w:right="-2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Слой гидроизолирующий с сеткой из стекловолокна: 1,5 - 2 кг/м</w:t>
      </w:r>
      <w:r>
        <w:rPr>
          <w:sz w:val="24"/>
          <w:vertAlign w:val="superscript"/>
        </w:rPr>
        <w:t>2</w:t>
      </w:r>
    </w:p>
    <w:p>
      <w:pPr>
        <w:pStyle w:val="Normal"/>
        <w:ind w:right="112" w:firstLine="567"/>
        <w:jc w:val="both"/>
        <w:rPr>
          <w:sz w:val="24"/>
          <w:vertAlign w:val="superscript"/>
        </w:rPr>
      </w:pPr>
      <w:r>
        <w:rPr>
          <w:sz w:val="24"/>
        </w:rPr>
        <w:t>Слой клеящий ( в зависимости от типа шпателя ): 2 - 3 кг/м</w:t>
      </w:r>
      <w:r>
        <w:rPr>
          <w:sz w:val="24"/>
          <w:vertAlign w:val="superscript"/>
        </w:rPr>
        <w:t>2</w:t>
      </w:r>
    </w:p>
    <w:p>
      <w:pPr>
        <w:pStyle w:val="Normal"/>
        <w:ind w:right="112"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НСТРУКЦИИ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инимальная температура применения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теплое время года избегать применения в местах повышенного солнечного облучения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бегать смешивания состава вручную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использования состава инструмент промыть водой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 рекомендуется ходить по слою </w:t>
      </w:r>
      <w:r>
        <w:rPr>
          <w:b/>
          <w:sz w:val="24"/>
          <w:lang w:val="en-US"/>
        </w:rPr>
        <w:t>COVERCO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B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sz w:val="24"/>
        </w:rPr>
        <w:t>до укладки облицовочных материалов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  <w:u w:val="single"/>
        </w:rPr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4"/>
        </w:rPr>
      </w:pPr>
      <w:r>
        <w:rPr>
          <w:sz w:val="24"/>
        </w:rPr>
        <w:t>Универсальный продукт для гидроизоляции и кладки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ы выполняются за короткое время ( 1 день )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ная адгезия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2"/>
        </w:rPr>
      </w:pPr>
      <w:r>
        <w:rPr>
          <w:sz w:val="24"/>
        </w:rPr>
        <w:t xml:space="preserve"> </w:t>
      </w:r>
      <w:r>
        <w:rPr>
          <w:sz w:val="24"/>
        </w:rPr>
        <w:t>Повышенная устойчивость к циклам «мороз-оттепель» и воздействию агрессивных сред</w:t>
      </w:r>
    </w:p>
    <w:p>
      <w:pPr>
        <w:pStyle w:val="Normal"/>
        <w:ind w:right="-1" w:hanging="0"/>
        <w:jc w:val="center"/>
        <w:rPr/>
      </w:pPr>
      <w:r>
        <w:rPr/>
        <w:t>ТЕХНИЧЕСКИЕ ХАРАКТЕРИСТИКИ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rPr>
                <w:sz w:val="24"/>
              </w:rPr>
            </w:pPr>
            <w:r>
              <w:rPr>
                <w:sz w:val="24"/>
              </w:rPr>
              <w:t>Удельный вес см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center"/>
              <w:rPr>
                <w:sz w:val="24"/>
              </w:rPr>
            </w:pPr>
            <w:r>
              <w:rPr>
                <w:sz w:val="24"/>
              </w:rPr>
              <w:t>1,55 кг / литр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емя жизни смеси пр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2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 мину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емя работы со смесью пр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=2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хождения по вымощенной   поверх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 6 час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е на отрыв (через 28 дн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2 кгс / 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донепроницае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ез 6 час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Температура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4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...+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>Токс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:   компонент А и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4"/>
              </w:rPr>
              <w:t xml:space="preserve">Упаковка: ведро – 20 кг                                             компонент А </w:t>
            </w:r>
          </w:p>
          <w:p>
            <w:pPr>
              <w:pStyle w:val="Normal"/>
              <w:ind w:right="-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</w:t>
            </w:r>
            <w:r>
              <w:rPr>
                <w:sz w:val="24"/>
              </w:rPr>
              <w:t xml:space="preserve">компонент В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ешок 15 кг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канистра 5 кг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6413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5.0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18:00Z</dcterms:created>
  <dc:creator>Alexender</dc:creator>
  <dc:description/>
  <cp:keywords/>
  <dc:language>en-US</dc:language>
  <cp:lastModifiedBy>Ирина</cp:lastModifiedBy>
  <cp:lastPrinted>2003-10-29T15:57:00Z</cp:lastPrinted>
  <dcterms:modified xsi:type="dcterms:W3CDTF">2014-06-17T08:22:00Z</dcterms:modified>
  <cp:revision>17</cp:revision>
  <dc:subject/>
  <dc:title>UNIBOND</dc:title>
</cp:coreProperties>
</file>