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RESISTO </w:t>
            </w:r>
          </w:p>
          <w:p>
            <w:pPr>
              <w:pStyle w:val="Normal"/>
              <w:ind w:right="5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 xml:space="preserve">UNIFIX RAPID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2065" cy="1392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Безусадочный  раствор с  ускоренным застыванием для ремонта бетонных поверхностей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ремонтных работах  требуются материалы, которые выполняют различные задачи: ремонт, выравнивание, оштукатуривание и обладают малым временем схватывания. </w:t>
      </w:r>
      <w:r>
        <w:rPr>
          <w:b/>
          <w:sz w:val="24"/>
        </w:rPr>
        <w:t>RESISTO UNIFIX RAPID</w:t>
      </w:r>
      <w:r>
        <w:rPr>
          <w:sz w:val="24"/>
        </w:rPr>
        <w:t xml:space="preserve"> предназначен для выполнения всех перечисленных работ и может применяться на вертикальных и горизонтальных поверхностях без возведения опалуб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ремонта, где требуется применение заполняющего слоя большой толщины и одновременно выравнивание поверхности, </w:t>
      </w:r>
      <w:r>
        <w:rPr>
          <w:b/>
          <w:caps/>
          <w:sz w:val="24"/>
        </w:rPr>
        <w:t>Resisto Unifix</w:t>
      </w:r>
      <w:r>
        <w:rPr>
          <w:sz w:val="24"/>
        </w:rPr>
        <w:t xml:space="preserve"> единственный безусадочный раствор, который решает все эти пробле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- смесь, высокопрочный цемент, отборные инертные материалы с максимальным гранулированием 0.5 мм и добавки, которые гарантируют отличное применение и связывание с поверхностью. </w:t>
      </w:r>
      <w:r>
        <w:rPr>
          <w:b/>
          <w:caps/>
          <w:sz w:val="24"/>
        </w:rPr>
        <w:t>Resisto Unifix RAPID</w:t>
      </w:r>
      <w:r>
        <w:rPr>
          <w:sz w:val="24"/>
        </w:rPr>
        <w:t xml:space="preserve"> высоко тиксотропный состав для вертикального применения штукатурного слоя большой толщины без использования опалубки.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имеет малое время схватывания (~ 15 мин.), высокую механическую прочность и эластичность, и идеально подходит для ремон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right="-30"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пригоден для широкого спектра работ по восстановлению бетонных поверхностей; ремонта и восстановления армированного бетона; выравнивания,  оштукатуривания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2"/>
        <w:ind w:right="0" w:firstLine="567"/>
        <w:rPr/>
      </w:pPr>
      <w:r>
        <w:rPr/>
        <w:t>Бетонная поверхность должна быть тщательно очищена от пыли, грязи, мелких частиц, масел и жиров, с помощью зубила, щетки, кисти, а также струей воды под высоким давление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таллическую арматуру необходимо обработать специальными инертными составами или </w:t>
      </w:r>
      <w:r>
        <w:rPr>
          <w:b/>
          <w:sz w:val="24"/>
        </w:rPr>
        <w:t>STRATO 4900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 xml:space="preserve">Resisto Unifix RAPID </w:t>
      </w:r>
      <w:r>
        <w:rPr>
          <w:sz w:val="24"/>
        </w:rPr>
        <w:t xml:space="preserve"> смешивается с 18-20 % чистой воды (4,5-5 литров воды на 25 кг. смеси) в зависимости от необходимой консистенции и типа применения. Для перемешивания использовать обычный цементный миксер или малоскоростной. Всегда добавлять </w:t>
      </w:r>
      <w:r>
        <w:rPr>
          <w:b/>
          <w:caps/>
          <w:sz w:val="24"/>
        </w:rPr>
        <w:t>Resisto Unifix RAPID</w:t>
      </w:r>
      <w:r>
        <w:rPr>
          <w:sz w:val="24"/>
        </w:rPr>
        <w:t xml:space="preserve"> в правильно приготовленное количество воды и смешивать 3-4 минуты. Избегайте продолжение этой операции сверх времени, необходимого для приготовления нужной консистенции раствора. Важно помнить, что вода - важный компонент в растворе и должна добавляться в точных пропорциях - ни больше, ни  меньше - так как это напрямую влияет на характеристики: механическую прочность, усадку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Unifix rapid</w:t>
      </w:r>
      <w:r>
        <w:rPr>
          <w:sz w:val="24"/>
        </w:rPr>
        <w:t xml:space="preserve"> наносится при помощи стального шпателя или мастерка слоем толщиной до 5 см за один проход. Возведение опалубки не требу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оставлять материал открытым воздействию солнечных луч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ля приготовления раствора летом и зимой использовать воду с 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ок. 20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применять при температуре ниже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добавлять в раствор воду, когда смесь начала затвердевать. Не добавлять в </w:t>
      </w:r>
      <w:r>
        <w:rPr>
          <w:b/>
          <w:caps/>
          <w:sz w:val="24"/>
        </w:rPr>
        <w:t>Resisto Unifix rapid</w:t>
      </w:r>
      <w:r>
        <w:rPr>
          <w:sz w:val="24"/>
        </w:rPr>
        <w:t xml:space="preserve"> других материалов, таких как цемент, инертные материалы, добавк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анить в фирменной упаковке в сухом месте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орошая выработка при обычном применени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ст в применении, практически готов к использованию (достаточно смешать с водой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вает отличное связывание с бетонной поверхностью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соко тиксотропный (упругий) и безусадочный раствор, предотвращающий растрескивание выполненного слоя. Обеспечивает ремонт бетонной поверхности без применения опалубк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019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дав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1 д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0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6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26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8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изгиб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3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4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7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5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8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дгезия к бетону (отрыв от поверхности)</w:t>
              <w:tab/>
              <w:t xml:space="preserve"> 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&gt; 2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19 кг/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/c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применения (нанесения)</w:t>
              <w:tab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не ниже + 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ешок,  25 кг, 5 кг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27559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1.7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4:00Z</dcterms:created>
  <dc:creator>Alexender</dc:creator>
  <dc:description/>
  <cp:keywords/>
  <dc:language>en-US</dc:language>
  <cp:lastModifiedBy>Ирина</cp:lastModifiedBy>
  <dcterms:modified xsi:type="dcterms:W3CDTF">2014-06-17T08:41:00Z</dcterms:modified>
  <cp:revision>11</cp:revision>
  <dc:subject/>
  <dc:title>RESISTO </dc:title>
</cp:coreProperties>
</file>