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375"/>
      </w:tblGrid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sz w:val="52"/>
              </w:rPr>
              <w:t>COLLASEAL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71600" cy="1483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Латексная добавка для повышения адгезии растворов и штукатурок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1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51"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ind w:firstLine="567"/>
        <w:rPr/>
      </w:pPr>
      <w:r>
        <w:rPr>
          <w:sz w:val="24"/>
        </w:rPr>
        <w:t xml:space="preserve">При ремонтных работах часто возникают проблемы, связанные с плохой адгезией растворов и штукатурок к слишком гладким или осыпающимся поверхностям. Тщательная очистка не всегда обеспечивает хорошую адгезию нового покрытия. В этих случаях рекомендуется применение  латексной добавки </w:t>
      </w:r>
      <w:r>
        <w:rPr>
          <w:b/>
          <w:sz w:val="24"/>
        </w:rPr>
        <w:t>COLLASEAL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jc w:val="both"/>
        <w:rPr/>
      </w:pPr>
      <w:r>
        <w:rPr>
          <w:b/>
          <w:caps/>
          <w:sz w:val="24"/>
        </w:rPr>
        <w:t xml:space="preserve">collaseal </w:t>
      </w:r>
      <w:r>
        <w:rPr>
          <w:sz w:val="24"/>
        </w:rPr>
        <w:t>– модификатор, содержащий диспергированные в воде виниловые смолы, обладающие повышенной гибкостью, механической прочностью и повышенной адгезией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ЗНАЧЕНИЕ</w:t>
      </w:r>
    </w:p>
    <w:p>
      <w:pPr>
        <w:pStyle w:val="Normal"/>
        <w:ind w:firstLine="567"/>
        <w:jc w:val="both"/>
        <w:rPr/>
      </w:pPr>
      <w:r>
        <w:rPr>
          <w:b/>
          <w:caps/>
          <w:sz w:val="24"/>
        </w:rPr>
        <w:t>COLLASEAL</w:t>
      </w:r>
      <w:r>
        <w:rPr>
          <w:sz w:val="24"/>
        </w:rPr>
        <w:t xml:space="preserve"> предназначен для приготовления ремонтных растворов, применяемых тонким слоем, увеличения адгезии и непроницаемости влагозащитных штукатурок типа </w:t>
      </w:r>
      <w:r>
        <w:rPr>
          <w:b/>
          <w:sz w:val="24"/>
        </w:rPr>
        <w:t>OSMOSEAL</w:t>
      </w:r>
      <w:r>
        <w:rPr>
          <w:sz w:val="24"/>
        </w:rPr>
        <w:t>, увеличения адгезии и предотвращения растрескивания цементных стяжек, приготовления растворов штукатурок на основе цемента и штукатурок , содержащих влагозащитную известь (санирующих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Normal"/>
        <w:ind w:firstLine="567"/>
        <w:jc w:val="both"/>
        <w:rPr/>
      </w:pPr>
      <w:r>
        <w:rPr>
          <w:sz w:val="24"/>
        </w:rPr>
        <w:t>Поверхность должна быть тщательно очищена от пыли, грязи, мелких частиц, масел и жиров.</w:t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ГОТОВЛЕНИЕ РАСТВОРА</w:t>
      </w:r>
    </w:p>
    <w:p>
      <w:pPr>
        <w:pStyle w:val="Normal"/>
        <w:ind w:firstLine="567"/>
        <w:jc w:val="both"/>
        <w:rPr/>
      </w:pPr>
      <w:r>
        <w:rPr>
          <w:b/>
          <w:caps/>
          <w:sz w:val="24"/>
        </w:rPr>
        <w:t>COLLASEAL</w:t>
      </w:r>
      <w:r>
        <w:rPr>
          <w:sz w:val="24"/>
        </w:rPr>
        <w:t xml:space="preserve"> разбавляется водой в соотношении, зависящим от типа работ, а затем смешивается с сухими смесями и инертными наполнителя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комендуемые пропорц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OLLASEAL/</w:t>
            </w:r>
            <w:r>
              <w:rPr>
                <w:sz w:val="24"/>
              </w:rPr>
              <w:t>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мент/песо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нкий связывающий сл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рунтовка под штукатур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тукатур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ные раств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2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ДОСТОРОЖНОСТИ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b/>
          <w:b/>
          <w:i/>
          <w:i/>
          <w:sz w:val="24"/>
          <w:u w:val="single"/>
        </w:rPr>
      </w:pPr>
      <w:r>
        <w:rPr>
          <w:b/>
          <w:sz w:val="24"/>
          <w:u w:val="single"/>
        </w:rPr>
        <w:t>Продукт хранить и транспортировать при  температурах выше 0</w:t>
      </w:r>
      <w:r>
        <w:rPr>
          <w:b/>
          <w:sz w:val="24"/>
          <w:u w:val="single"/>
          <w:vertAlign w:val="superscript"/>
        </w:rPr>
        <w:t>0</w:t>
      </w:r>
      <w:r>
        <w:rPr>
          <w:b/>
          <w:sz w:val="24"/>
          <w:u w:val="single"/>
        </w:rPr>
        <w:t>С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менять в растворах чистый песо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и приготовлении растворов использовать рекомендованное количество цемен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рименять при температурах от 5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C до 40 </w:t>
      </w:r>
      <w:r>
        <w:rPr>
          <w:sz w:val="24"/>
          <w:vertAlign w:val="superscript"/>
        </w:rPr>
        <w:t>0</w:t>
      </w:r>
      <w:r>
        <w:rPr>
          <w:sz w:val="24"/>
        </w:rPr>
        <w:t>С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жаркой погоде поддерживать поверхность раствора влажной в течение 24 часов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применять неразбавленным в качестве грунтовки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орошая устойчивость к термоудару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лучшает химическую устойчивость растворов, особенно к действию растворителей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еспечивает отличное связывание с различными поверхностям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ышает гибкость и прочность покрытий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ышает устойчивость к давлению и истиранию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нижает возможность появления трещин даже при тонком слое покрытия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1,1 кг/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pH  фа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9</w:t>
              <w:tab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ухой оста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35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молочно-белый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Срок хра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анистра 5 кг, 20 к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5334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4.2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8:46:00Z</dcterms:created>
  <dc:creator>Alexender</dc:creator>
  <dc:description/>
  <cp:keywords/>
  <dc:language>en-US</dc:language>
  <cp:lastModifiedBy>Ирина</cp:lastModifiedBy>
  <cp:lastPrinted>2009-01-27T13:28:00Z</cp:lastPrinted>
  <dcterms:modified xsi:type="dcterms:W3CDTF">2014-06-17T08:21:00Z</dcterms:modified>
  <cp:revision>15</cp:revision>
  <dc:subject/>
  <dc:title>COLLASEAL</dc:title>
</cp:coreProperties>
</file>