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FIDIA/P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FIDIA/P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872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нетканым полиэстер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  <w:lang w:val="en-US"/>
              </w:rPr>
            </w:pPr>
            <w:r>
              <w:rPr>
                <w:b/>
                <w:sz w:val="50"/>
                <w:szCs w:val="50"/>
                <w:lang w:val="en-US"/>
              </w:rPr>
              <w:t xml:space="preserve">FIDIA/V </w:t>
            </w:r>
            <w:r>
              <w:rPr>
                <w:sz w:val="50"/>
                <w:szCs w:val="50"/>
              </w:rPr>
              <w:t>и</w:t>
            </w:r>
            <w:r>
              <w:rPr>
                <w:b/>
                <w:sz w:val="50"/>
                <w:szCs w:val="50"/>
                <w:lang w:val="en-US"/>
              </w:rPr>
              <w:t xml:space="preserve"> MINERAL FIDIA/V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50"/>
                <w:lang w:val="en-US"/>
              </w:rPr>
            </w:pPr>
            <w:r>
              <w:rPr>
                <w:b/>
                <w:sz w:val="24"/>
                <w:szCs w:val="50"/>
                <w:lang w:val="en-US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полимерно-битумная мембрана, армированная стекловолокном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FIDIA</w:t>
      </w:r>
      <w:r>
        <w:rPr>
          <w:sz w:val="24"/>
        </w:rPr>
        <w:t xml:space="preserve"> производится из дистиллированного битума с элатомерными и пластомерными добавками. </w:t>
      </w:r>
      <w:r>
        <w:rPr>
          <w:b/>
          <w:sz w:val="24"/>
          <w:lang w:val="en-US"/>
        </w:rPr>
        <w:t>FIDIA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долговечность в отличие от обычных битумных мембран. Благодаря данным характеристикам швы получаются более прочными и крепкими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и 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ы  нетканым полиэстером и стабилизированы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IDI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 стекловолокном, имеет высокие показатели стабильности размера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ы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выпускаются различной толщины, лицевая сторона покрыта специальным запатентованным тальковым покрытие, которое обеспечивает легкое развертывание рулона и герметичность в местах боковых швов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Версия мембран с минеральной посыпкой выпускаются с различным удельным весом. Верхний слой защищен посыпкой из минеральных гранул, которые прикрепляются к мембране под действием высоких температур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FIDIA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ое сопротивление на растяжение, эластичность и стабильность мембраны, как при высоких, так и при низких температурах, обеспечивают мембрану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</w:t>
      </w:r>
      <w:r>
        <w:rPr>
          <w:sz w:val="24"/>
        </w:rPr>
        <w:t>для применения в однослойных и многослойных системах гидроизоляции, как при новом строительстве, так и при ремонтных работах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ысокая линейная стабильность позволяет использовать мембрану </w:t>
      </w:r>
      <w:r>
        <w:rPr>
          <w:b/>
          <w:sz w:val="24"/>
          <w:lang w:val="en-US"/>
        </w:rPr>
        <w:t>FIDIA</w:t>
      </w:r>
      <w:r>
        <w:rPr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IDI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 xml:space="preserve">совместно с эластомерными, эластопластомерными и пластомерными мембранами, армированные нетканым полиэстером, для формирования двухслойных гидроизоляционных систе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FIDIA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может быть использована как пароизолирующий слой. </w:t>
      </w:r>
    </w:p>
    <w:p>
      <w:pPr>
        <w:pStyle w:val="Normal"/>
        <w:ind w:right="-30" w:firstLine="567"/>
        <w:jc w:val="both"/>
        <w:rPr/>
      </w:pPr>
      <w:r>
        <w:rPr>
          <w:b/>
          <w:i/>
          <w:sz w:val="24"/>
          <w:u w:val="single"/>
        </w:rPr>
        <w:t>НАНЕСЕНИЕ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FIDIA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FIDIA/P                  MINERAL FIDIA/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FIDIA/V            MINERAL FIDIA/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Арм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иэстер / стеклотк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клоткан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, 4, 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, 3, 4, 5 м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</w:rPr>
            </w:pPr>
            <w:r>
              <w:rPr>
                <w:sz w:val="24"/>
              </w:rPr>
              <w:t>Изменение линейных размеров при высоких температу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0,25/+0,1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2584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0.35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35:00Z</dcterms:created>
  <dc:creator>Alexender</dc:creator>
  <dc:description/>
  <cp:keywords/>
  <dc:language>en-US</dc:language>
  <cp:lastModifiedBy>Ирина</cp:lastModifiedBy>
  <cp:lastPrinted>2007-04-23T15:32:00Z</cp:lastPrinted>
  <dcterms:modified xsi:type="dcterms:W3CDTF">2014-06-17T08:29:00Z</dcterms:modified>
  <cp:revision>10</cp:revision>
  <dc:subject/>
  <dc:title>ELASTOCENE </dc:title>
</cp:coreProperties>
</file>