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52"/>
              </w:rPr>
            </w:pPr>
            <w:r>
              <w:rPr>
                <w:sz w:val="52"/>
              </w:rPr>
              <w:t>COVERBAND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755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ерметизирующая лента для  гидроизоляции и укрепления швов и соединений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еспечение  гидроизоляции швов, угловых сопряжений, стыков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Coverband</w:t>
      </w:r>
      <w:r>
        <w:rPr>
          <w:b/>
          <w:sz w:val="24"/>
        </w:rPr>
        <w:t xml:space="preserve"> - </w:t>
      </w:r>
      <w:r>
        <w:rPr>
          <w:sz w:val="24"/>
        </w:rPr>
        <w:t xml:space="preserve">абсолютно водонепроницаемая герметизирующая лента для любого типа швов, соединений и элементов конструкций. Состоит из герметизирующей каучуковой  полосы (шириной 7 см), нанесенной на полиэфирный трикотаж. Лента </w:t>
      </w:r>
      <w:r>
        <w:rPr>
          <w:b/>
          <w:sz w:val="24"/>
          <w:lang w:val="en-US"/>
        </w:rPr>
        <w:t>Coverband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сто приклеивается любым цементным составом. Высокая эластичность </w:t>
      </w:r>
      <w:r>
        <w:rPr>
          <w:b/>
          <w:sz w:val="24"/>
          <w:lang w:val="en-US"/>
        </w:rPr>
        <w:t>Coverband</w:t>
      </w:r>
      <w:r>
        <w:rPr>
          <w:b/>
          <w:sz w:val="24"/>
        </w:rPr>
        <w:t xml:space="preserve"> </w:t>
      </w:r>
      <w:r>
        <w:rPr>
          <w:sz w:val="24"/>
        </w:rPr>
        <w:t>надежно решает проблемы структурных и термических колебаний конструк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  <w:lang w:val="en-US"/>
        </w:rPr>
        <w:t>Coverband</w:t>
      </w:r>
      <w:r>
        <w:rPr>
          <w:b/>
          <w:sz w:val="24"/>
        </w:rPr>
        <w:t xml:space="preserve"> </w:t>
      </w:r>
      <w:r>
        <w:rPr>
          <w:sz w:val="24"/>
        </w:rPr>
        <w:t>- позволяет надежно, просто и быстро решить проблемы наиболее уязвимых в гидроизоляционном отношении швов, угловых спряжений, стыков, соединений, а также труднодоступных мест конструкций в процессе ремонтных, гидроизоляционных и облицовочных рабо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РАБАТЫВАЕМЫЕ ПОВЕРХ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пряжения типа «пол-стена», «стена-стена», «труба-стена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ренажные системы, слив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дроизоляция соединений и швов в бассейнах, душевых, санузлах, кухнях и т.п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ерхность должна быть ровной, тщательно очищенной от пыли, грязи, мелких частиц, масел и жи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n-US"/>
        </w:rPr>
        <w:t>Coverband</w:t>
      </w:r>
      <w:r>
        <w:rPr>
          <w:b/>
          <w:sz w:val="24"/>
        </w:rPr>
        <w:t xml:space="preserve"> </w:t>
      </w:r>
      <w:r>
        <w:rPr>
          <w:sz w:val="24"/>
        </w:rPr>
        <w:t>нетоксичен и не требует каких-либо специальных мер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20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VERBAN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VERBAND GERM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ы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стой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- + 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- + 9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статическая 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 </w:t>
            </w:r>
            <w:r>
              <w:rPr>
                <w:sz w:val="24"/>
                <w:lang w:val="en-US"/>
              </w:rPr>
              <w:t>ba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</w:t>
            </w:r>
            <w:r>
              <w:rPr>
                <w:sz w:val="24"/>
                <w:lang w:val="en-US"/>
              </w:rPr>
              <w:t>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изоляцион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 мм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м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ая стойкость к кислотно-агрессивным средам и морской воде (7 дн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4 </w:t>
            </w:r>
            <w:r>
              <w:rPr>
                <w:sz w:val="24"/>
                <w:lang w:val="en-US"/>
              </w:rPr>
              <w:t>ba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</w:t>
            </w:r>
            <w:r>
              <w:rPr>
                <w:sz w:val="24"/>
                <w:lang w:val="en-US"/>
              </w:rPr>
              <w:t>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лон 0,12 х 50,0 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лон 0,12 х 50,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63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-0.0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7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21:00Z</dcterms:modified>
  <cp:revision>16</cp:revision>
  <dc:subject/>
  <dc:title>UNIBOND</dc:title>
</cp:coreProperties>
</file>