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00"/>
          <w:lang w:val="ru-RU"/>
        </w:rPr>
      </w:pPr>
      <w:r>
        <w:rPr>
          <w:sz w:val="100"/>
          <w:lang w:val="ru-RU"/>
        </w:rPr>
      </w:r>
    </w:p>
    <w:p>
      <w:pPr>
        <w:pStyle w:val="Heading"/>
        <w:rPr>
          <w:sz w:val="100"/>
          <w:lang w:val="ru-RU"/>
        </w:rPr>
      </w:pPr>
      <w:r>
        <w:rPr>
          <w:sz w:val="100"/>
        </w:rPr>
        <w:t>DIFFUSER</w:t>
      </w:r>
      <w:r>
        <w:rPr>
          <w:sz w:val="100"/>
          <w:lang w:val="ru-RU"/>
        </w:rPr>
        <w:t xml:space="preserve"> </w:t>
      </w:r>
      <w:r>
        <w:rPr>
          <w:sz w:val="100"/>
        </w:rPr>
        <w:t>ALU</w:t>
      </w:r>
    </w:p>
    <w:p>
      <w:pPr>
        <w:pStyle w:val="Normal"/>
        <w:pBdr>
          <w:top w:val="double" w:sz="18" w:space="1" w:color="000000"/>
          <w:bottom w:val="double" w:sz="18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ренажная пароизоляционная полимерно-битумная гидроизоляционная с конусами на изнаночной стороне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CCCCCC" w:val="clear"/>
        <w:ind w:right="-30" w:firstLine="567"/>
        <w:jc w:val="both"/>
        <w:rPr>
          <w:b/>
          <w:b/>
          <w:u w:val="single"/>
        </w:rPr>
      </w:pPr>
      <w:r>
        <w:rPr>
          <w:b/>
        </w:rPr>
        <w:t>ПРОБЛЕМА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/>
      </w:pPr>
      <w:r>
        <w:rPr/>
        <w:t xml:space="preserve">         </w:t>
      </w:r>
      <w:r>
        <w:rPr/>
        <w:t>Пароизоляционные мембраны используются для изоляции очень сырых перекрытий: бассейны, прачечные, красильни и предприятия с производственным циклом, связанным с выработкой большого количества пара, в таким местах хорошо действуют мембраны, укрепленные алюминиевой фольгой, которая является высокоэффективным паровым барьером. Не смотря на это, конденсат может образовываться в пространстве между паровым барьером и перекрытием и впитываться в вышележащие слои.</w:t>
      </w:r>
    </w:p>
    <w:p>
      <w:pPr>
        <w:pStyle w:val="TextBody"/>
        <w:rPr/>
      </w:pPr>
      <w:r>
        <w:rPr/>
      </w:r>
    </w:p>
    <w:p>
      <w:pPr>
        <w:pStyle w:val="Normal"/>
        <w:shd w:fill="CCCCCC" w:val="clear"/>
        <w:ind w:right="-30" w:firstLine="567"/>
        <w:jc w:val="both"/>
        <w:rPr>
          <w:b/>
          <w:b/>
          <w:u w:val="single"/>
        </w:rPr>
      </w:pPr>
      <w:r>
        <w:rPr>
          <w:b/>
        </w:rPr>
        <w:t>ОПИСА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72025</wp:posOffset>
            </wp:positionH>
            <wp:positionV relativeFrom="paragraph">
              <wp:posOffset>420370</wp:posOffset>
            </wp:positionV>
            <wp:extent cx="1082040" cy="2103120"/>
            <wp:effectExtent l="0" t="0" r="0" b="0"/>
            <wp:wrapTight wrapText="bothSides">
              <wp:wrapPolygon edited="0">
                <wp:start x="-101" y="0"/>
                <wp:lineTo x="-101" y="21499"/>
                <wp:lineTo x="21497" y="21499"/>
                <wp:lineTo x="21497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>
          <w:b/>
          <w:lang w:val="en-US"/>
        </w:rPr>
        <w:t>DIFFUSER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– дренажная пароизоляционная мембрана, созданная компанией </w:t>
      </w:r>
      <w:r>
        <w:rPr>
          <w:b/>
          <w:lang w:val="en-US"/>
        </w:rPr>
        <w:t>INDEX</w:t>
      </w:r>
      <w:r>
        <w:rPr/>
        <w:t xml:space="preserve"> для отвода влаги, скапливающейся под пароизоляционным барьером. Изнаночная сторона мембраны </w:t>
      </w:r>
      <w:r>
        <w:rPr>
          <w:b/>
          <w:lang w:val="en-US"/>
        </w:rPr>
        <w:t>DIFFUSER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имеет серию толстых конусов покрывающих, приблизительно 35% поверхности, за исключением полосы, оставленной для нахлестов. Конусы выступают на 3-4 мм над мембраной и при нагревании их горелкой становятся густыми клейкими заклепками, которые надежно приклеиваются к основанию. Таким образом образуется воздушное пространство между пароизоляционным слоем и поверхностью. Конденсат может легко выводиться вдоль мембраны не встречая помех и не скапливаяс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Хорошая адгезия к поверхности, которая обеспечивается контактом приблизительно 40% от всей поверхности, решает проблемы, связанные с сильным ветром и, что не менее важно, позволяет наносить ее без механической фиксации к поверхности с уклоном до 40%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lang w:val="en-US"/>
        </w:rPr>
        <w:t>DIFFUSER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– укреплена стеклотканью и алюминиевой фольгой толщиной 60 микрон, что образует общий паровой барьер. Стеклоткань и фольга погружены в гидроизолирующую массу дистиллированного битума, предназначенного для промышленного использования и имеющего высокое содержание эластомерных и пластомерных полимерных добавок. Такие характеристики битума   увеличивают срок службы и противостоят высоким температурам, в то время, как клеящие качества и непроницаемость битума остается без изменения. Изнаночная сторона мембраны покрыта  полиэтиленовой пленкой </w:t>
      </w:r>
      <w:r>
        <w:rPr>
          <w:lang w:val="en-US"/>
        </w:rPr>
        <w:t>FLAMINA</w:t>
      </w:r>
      <w:r>
        <w:rPr/>
        <w:t>, которая при нагревании ее горелкой  плавится, обеспечивая быстрое нанесение и высокую адгезию. Верхний слой мембраны покрыт специальным тальковым покрыт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ind w:right="-30" w:firstLine="567"/>
        <w:jc w:val="both"/>
        <w:rPr>
          <w:b/>
          <w:b/>
        </w:rPr>
      </w:pPr>
      <w:r>
        <w:rPr>
          <w:b/>
        </w:rPr>
        <w:t>ОБЛАСТЬ ПРИМЕ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lang w:val="en-US"/>
        </w:rPr>
        <w:t>DIFFUSER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– дренажная пароизоляционная мембрана для кровель с плохой вентиляцией  на очень влажных кровлях, там, где угроза образования водного конденсата под паровым барьером очень высока. За счет точечного закрепления </w:t>
      </w:r>
      <w:r>
        <w:rPr>
          <w:b/>
          <w:lang w:val="en-US"/>
        </w:rPr>
        <w:t>DIFFUSER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поглощает дифференциальное движение поверхности без разры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ind w:right="-30" w:firstLine="567"/>
        <w:jc w:val="both"/>
        <w:rPr>
          <w:b/>
          <w:b/>
          <w:u w:val="single"/>
        </w:rPr>
      </w:pPr>
      <w:r>
        <w:rPr>
          <w:b/>
        </w:rPr>
        <w:t>МЕТОДЫ ИСПОЛЬЗОВАН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lang w:val="en-US"/>
        </w:rPr>
        <w:t>DIFFUSER</w:t>
      </w:r>
      <w:r>
        <w:rPr>
          <w:b/>
        </w:rPr>
        <w:t xml:space="preserve"> </w:t>
      </w:r>
      <w:r>
        <w:rPr>
          <w:b/>
          <w:lang w:val="en-US"/>
        </w:rPr>
        <w:t>ALU</w:t>
      </w:r>
      <w:r>
        <w:rPr/>
        <w:t xml:space="preserve"> – прикрепляется с боковым нахлестом к поверхности с помощью пропановой горелки, которая расплавляет нижнюю часть кону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родольном направлении мембрана наноситься встык, без нахлестов. Швы между листами обрабатываются полосками мембраны (</w:t>
      </w:r>
      <w:r>
        <w:rPr>
          <w:b/>
          <w:lang w:val="en-US"/>
        </w:rPr>
        <w:t>ELASTOCENE</w:t>
      </w:r>
      <w:r>
        <w:rPr>
          <w:b/>
        </w:rPr>
        <w:t>/</w:t>
      </w:r>
      <w:r>
        <w:rPr>
          <w:b/>
          <w:lang w:val="en-US"/>
        </w:rPr>
        <w:t>P</w:t>
      </w:r>
      <w:r>
        <w:rPr/>
        <w:t>), шириной не менее 14 см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ind w:right="-30" w:firstLine="567"/>
        <w:jc w:val="both"/>
        <w:rPr>
          <w:b/>
          <w:b/>
        </w:rPr>
      </w:pPr>
      <w:r>
        <w:rPr>
          <w:b/>
        </w:rPr>
        <w:t>ТЕХНИЧЕСКИЕ ХАРАКТЕРИСТИК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IFFUS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LU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ир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ткань и алюминиевая фольга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алюминиевой фоль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микрон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00 г/м2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нусов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,7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ону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 мм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мембран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+/-0,2мм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нахле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мм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кону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+/-0,5мм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гезия к бет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 xml:space="preserve">100 </w:t>
            </w:r>
            <w:r>
              <w:rPr>
                <w:lang w:val="en-US"/>
              </w:rPr>
              <w:t>кПa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изоля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&gt;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/>
              <w:t xml:space="preserve"> (абсолют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0620</wp:posOffset>
                </wp:positionH>
                <wp:positionV relativeFrom="paragraph">
                  <wp:posOffset>2032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.6pt;mso-position-vertical-relative:text;margin-left: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INDEX S.p.A. (</w:t>
    </w:r>
    <w:r>
      <w:rPr/>
      <w:t>Итали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6:47:00Z</dcterms:created>
  <dc:creator>Alexender</dc:creator>
  <dc:description/>
  <cp:keywords/>
  <dc:language>en-US</dc:language>
  <cp:lastModifiedBy>Ирина</cp:lastModifiedBy>
  <dcterms:modified xsi:type="dcterms:W3CDTF">2014-06-17T08:24:00Z</dcterms:modified>
  <cp:revision>12</cp:revision>
  <dc:subject/>
  <dc:title>DIFFUSER ALU</dc:title>
</cp:coreProperties>
</file>