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52"/>
                <w:lang w:val="en-US"/>
              </w:rPr>
              <w:t xml:space="preserve">TOPSILENT 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яционная мембрана не имеющая "критической частоты" в слышимом диапазоне часто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определенных частотах, называемых  «критическими», в однородной панели образуется так называемая «дыра» в звукоизоляции. Если эта «дыра» находится в диапазоне частот, хорошо улавливаемых человеческим ухом (шум, музыка и т.д.), то это может ухудшить звукоизоляцию помещени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1890</wp:posOffset>
            </wp:positionH>
            <wp:positionV relativeFrom="paragraph">
              <wp:posOffset>989965</wp:posOffset>
            </wp:positionV>
            <wp:extent cx="1061720" cy="1920240"/>
            <wp:effectExtent l="0" t="0" r="0" b="0"/>
            <wp:wrapTight wrapText="left">
              <wp:wrapPolygon edited="0">
                <wp:start x="-137" y="0"/>
                <wp:lineTo x="-137" y="21463"/>
                <wp:lineTo x="21600" y="21463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начение "критической" частоты зависит от веса перегородки  и материала, из которого она выполнена. «Дыры» в звукоизоляции для традиционных строительных материалов (бетон, кирпич, гипс и т.д.) при "критической" частоте могут составлять от 6 до 10 дБ. Некоторые материалы, имеющие высокую рассеивающую способность, такие как свинец, резина или новый материал </w:t>
      </w:r>
      <w:r>
        <w:rPr>
          <w:b/>
          <w:sz w:val="24"/>
          <w:lang w:val="en-US"/>
        </w:rPr>
        <w:t>TOPSILENT</w:t>
      </w:r>
      <w:r>
        <w:rPr>
          <w:b/>
          <w:sz w:val="24"/>
        </w:rPr>
        <w:t>,</w:t>
      </w:r>
      <w:r>
        <w:rPr>
          <w:sz w:val="24"/>
        </w:rPr>
        <w:t xml:space="preserve"> не имеют акустических «дыр» в диапазоне частот, улавливаемых человеческим ухом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– это  мембрана с высокой плотностью, обладающая звукоизоляционными  свойствами свинца, но не содержащая его.  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имеет покрытие из полипропиленовой ткани с обеих сторон, что гарантирует хорошее сцепление с различными синтетическими клеями и клеями на базе гидравлических вяжущи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используется в строительстве для улучшения звукоизоляционных свойств перегородок и перекрытий. Кроме того, 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может заменить слой герметизирующей штукатурки внутренних поверхностей двойных перегородок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анный материал  прикрепляется к стенам или перегородкам с помощью клеящего состава </w:t>
      </w:r>
      <w:r>
        <w:rPr>
          <w:b/>
          <w:sz w:val="24"/>
          <w:lang w:val="en-US"/>
        </w:rPr>
        <w:t>FONOCOLL</w:t>
      </w:r>
      <w:r>
        <w:rPr>
          <w:sz w:val="24"/>
        </w:rPr>
        <w:t>, а стыки проклеиваются монтажным скотчем. Ширина 60 см используется для перегородок  из гипсокартона, существует также ширина 120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>ТЕХНИЧЕСКИЕ ХАРАКТЕРИСТИКИ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9"/>
      </w:tblGrid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, мм:                            об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 -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, см:                              об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- 1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"Критическая" част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85000 Гц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1145" cy="23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3" t="-156" r="-13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проницаемос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 μ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6700" cy="320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6" t="-152" r="-1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непроницае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5430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6" t="-148" r="-13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Теплопроводность, Вт/м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: рулон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0,6 х 11,5</w:t>
            </w:r>
            <w:r>
              <w:rPr>
                <w:sz w:val="24"/>
                <w:lang w:val="en-US"/>
              </w:rPr>
              <w:t xml:space="preserve">;            </w:t>
            </w:r>
            <w:r>
              <w:rPr>
                <w:sz w:val="24"/>
              </w:rPr>
              <w:t>1,2 х 8,5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 х 8,5</w:t>
            </w:r>
            <w:r>
              <w:rPr>
                <w:sz w:val="24"/>
                <w:lang w:val="en-US"/>
              </w:rPr>
              <w:t xml:space="preserve">;               </w:t>
            </w:r>
            <w:r>
              <w:rPr>
                <w:sz w:val="24"/>
              </w:rPr>
              <w:t>1,2 х 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>Величина индекса изоляции воздушного шума (</w:t>
      </w:r>
      <w:r>
        <w:rPr>
          <w:sz w:val="24"/>
          <w:lang w:val="en-US"/>
        </w:rPr>
        <w:t>Rw</w:t>
      </w:r>
      <w:r>
        <w:rPr>
          <w:sz w:val="24"/>
        </w:rPr>
        <w:t xml:space="preserve">) кирпичных стен, изолированных с помощью совместно примененных  материалов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, </w:t>
      </w:r>
      <w:r>
        <w:rPr>
          <w:b/>
          <w:sz w:val="24"/>
        </w:rPr>
        <w:t>«ЭКОТИШИНА»</w:t>
      </w:r>
      <w:r>
        <w:rPr>
          <w:sz w:val="24"/>
        </w:rPr>
        <w:t>,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2410"/>
        <w:gridCol w:w="1501"/>
      </w:tblGrid>
      <w:tr>
        <w:trPr>
          <w:trHeight w:val="8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ст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ы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контрперегородки, 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, дБ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городка на самонесущем металлическом профиле 40 мм, 2 слоя гипсокартона по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b/>
                <w:sz w:val="24"/>
              </w:rPr>
              <w:t xml:space="preserve"> + «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нобетон толщиной 250 мм + контрперегородка на самонесущем металлическом профиле 40 мм, 1 лист  гипсокартона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b/>
                <w:sz w:val="24"/>
              </w:rPr>
              <w:t xml:space="preserve"> + «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1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пич толщиной 250 мм + контрперегородка на самонесущем металлическом профиле 40 мм, 1 лист  гипсокартона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b/>
                <w:sz w:val="24"/>
              </w:rPr>
              <w:t xml:space="preserve"> + «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олитный бетон толщиной 250 мм + контрперегородка на самонесущем металлическом профиле 40 мм, 1 лист  гипсокартона 13 мм, заполнение </w:t>
            </w:r>
            <w:r>
              <w:rPr>
                <w:b/>
                <w:sz w:val="24"/>
                <w:lang w:val="en-US"/>
              </w:rPr>
              <w:t>TOPSILENT</w:t>
            </w:r>
            <w:r>
              <w:rPr>
                <w:b/>
                <w:sz w:val="24"/>
              </w:rPr>
              <w:t xml:space="preserve"> + «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использовании двух листов гипсокартона вместо одного индекс изоляции воздушного шума стен увеличится на 4-5 дБ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иведенные показатели индекса изоляции воздушного шума стен с помощью материалов </w:t>
      </w:r>
      <w:r>
        <w:rPr>
          <w:b/>
          <w:sz w:val="24"/>
          <w:lang w:val="en-US"/>
        </w:rPr>
        <w:t>TOPSILENT</w:t>
      </w:r>
      <w:r>
        <w:rPr>
          <w:sz w:val="24"/>
        </w:rPr>
        <w:t xml:space="preserve"> и </w:t>
      </w:r>
      <w:r>
        <w:rPr>
          <w:b/>
          <w:sz w:val="24"/>
        </w:rPr>
        <w:t>«ЭКОТИШИНА»</w:t>
      </w:r>
      <w:r>
        <w:rPr>
          <w:sz w:val="24"/>
        </w:rPr>
        <w:t xml:space="preserve"> подтвержены Научно-исследовательским институтом строительной физики РААСН (Протокол № 31310 от 22 октября 2003 года; дополнение № 05/695-31 от 3 августа 2005 год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546100</wp:posOffset>
                </wp:positionV>
                <wp:extent cx="3540760" cy="1009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43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Центром госсанэпидемнадзора Р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54:00Z</dcterms:created>
  <dc:creator>Alexender</dc:creator>
  <dc:description/>
  <cp:keywords/>
  <dc:language>en-US</dc:language>
  <cp:lastModifiedBy>Ирина</cp:lastModifiedBy>
  <cp:lastPrinted>2007-07-17T12:11:00Z</cp:lastPrinted>
  <dcterms:modified xsi:type="dcterms:W3CDTF">2014-06-17T08:53:00Z</dcterms:modified>
  <cp:revision>9</cp:revision>
  <dc:subject/>
  <dc:title>FONOSTOP DUO</dc:title>
</cp:coreProperties>
</file>