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0"/>
        </w:rPr>
      </w:pPr>
      <w:r>
        <w:rPr>
          <w:b/>
          <w:sz w:val="100"/>
          <w:lang w:val="en-US"/>
        </w:rPr>
        <w:t>VAPORDIFFUSER</w:t>
      </w:r>
    </w:p>
    <w:p>
      <w:pPr>
        <w:pStyle w:val="Normal"/>
        <w:pBdr>
          <w:top w:val="double" w:sz="4" w:space="1" w:color="000000"/>
          <w:bottom w:val="double" w:sz="4" w:space="1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Эластопластомерная полимерно-битумная мембрана с битумными заклепками на внутренней стороне мембраны для пароизоляции кровель над влажными помещениями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shd w:fill="CCCCCC" w:val="clear"/>
        <w:rPr>
          <w:b/>
          <w:b/>
        </w:rPr>
      </w:pPr>
      <w:r>
        <w:rPr>
          <w:b/>
        </w:rPr>
        <w:t>ПРОБЛЕМ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лное приклеивание гидроизоляционного слоя на влажную бетонную или битумосодержащую поверхность в плохих условиях может привести к образованию вздутий. Появление вздутий (пузырей) обычно приводит к негативным воздействиям со всем кровельным ковром спустя какое-то время. Закрепление мембраны в определенных местах через перфорированные листы может быть невозможным, и может привести к плохому прикреплению гидроизоляционного слоя и возможному срыву мембраны при первом же сильном ветре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очечное закрепление мембраны позволяет равномерно распределить механические нагрузки, которым подвергается поверх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rPr>
          <w:b/>
          <w:b/>
        </w:rPr>
      </w:pPr>
      <w:r>
        <w:rPr>
          <w:b/>
        </w:rPr>
        <w:t>ОПИС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lang w:val="en-US"/>
        </w:rPr>
        <w:t>VAPODIFFUSER</w:t>
      </w:r>
      <w:r>
        <w:rPr/>
        <w:t xml:space="preserve"> – мембрана, созданная итальянской компанией </w:t>
      </w:r>
      <w:r>
        <w:rPr>
          <w:lang w:val="en-US"/>
        </w:rPr>
        <w:t>INDEX</w:t>
      </w:r>
      <w:r>
        <w:rPr/>
        <w:t xml:space="preserve"> для решения проблемы паровой диффузии. Мембрана гарантирует оптимальную адгезию на продолжении всего периода   эксплуатации мембраны, даже при нанесении мембраны на  неровные поверхност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братная сторона мембраны, за исключением мест для нахлестов, покрыта серией больших битумных заклепок, покрывающих приблизительно 35% поверхности мембраны. Пузырьки выступают на 3.5-4 мм над мембраной. При нанесении мембраны горелкой, пузыри образуют клейкие  битумные заклепки, которые приклеиваются даже к неровной поверхно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Мембрана удерживается на поверхности с помощью битумных заклепок. Воздушное пространство, образуемое между гидроизоляционным слоем и поверхностью, в виде объемных и разветвленных каналов, служит для вывода влаги. Такой метод является более эффективным, чем традиционный метод отделения влаги с использованием перфорированных листов. При нагревании пузырьков, клеящая площадь мембраны увеличивается на 40%. Клеящая поверхность при таком закреплении становится больше, чем при использовании перфорированных листов, при которых клеящая поверхность мембраны составляет не более 20%. Все битумные заклепки, прикрепляясь к поверхности, надежно фиксируют мембрану, даже на неровной поверхности.  В то же время  при нанесении перфорированных листов на неровную поверхность не гарантируется прочного закрепления мембраны и создается угроза срыва мембраны сильным порывом ветра. Заклепки </w:t>
      </w:r>
      <w:r>
        <w:rPr>
          <w:b/>
          <w:lang w:val="en-US"/>
        </w:rPr>
        <w:t>VAPORDIFFUSER</w:t>
      </w:r>
      <w:r>
        <w:rPr/>
        <w:t xml:space="preserve"> расположены более близко друг к другу, чем углубления на перфорированных листах, а механические нагрузки, поступаемые от поверхности, распределяется более равномерно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lang w:val="en-US"/>
        </w:rPr>
        <w:t>VAPORDIFFUSER</w:t>
      </w:r>
      <w:r>
        <w:rPr/>
        <w:t xml:space="preserve"> – очень толстая мембрана. Образуемый ею гидроизоляционный слой составляет 5мм (толщина перфорированного листа меньше 1.5 мм). Хорошее прилипание к поверхности делает возможность нанесения </w:t>
      </w:r>
      <w:r>
        <w:rPr>
          <w:b/>
          <w:lang w:val="en-US"/>
        </w:rPr>
        <w:t>VAPORDIFFUSER</w:t>
      </w:r>
      <w:r>
        <w:rPr/>
        <w:t xml:space="preserve">  на крыши с большим процентом скоса (до 40%), без механической фикс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Мембрана </w:t>
      </w:r>
      <w:r>
        <w:rPr>
          <w:b/>
          <w:lang w:val="en-US"/>
        </w:rPr>
        <w:t>VAPORDIFFUSER</w:t>
      </w:r>
      <w:r>
        <w:rPr/>
        <w:t xml:space="preserve"> усилена не подверженной процессу гниения стеклотканью. Изнаночная сторона мембраны покрыта пленкой </w:t>
      </w:r>
      <w:r>
        <w:rPr>
          <w:b/>
          <w:lang w:val="en-US"/>
        </w:rPr>
        <w:t>FLAMINA</w:t>
      </w:r>
      <w:r>
        <w:rPr/>
        <w:t>, а лицевая сторона покрыта сериграфическим таль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rPr>
          <w:b/>
          <w:b/>
        </w:rPr>
      </w:pPr>
      <w:r>
        <w:rPr>
          <w:b/>
        </w:rPr>
        <w:t>ОБЛАСТЬ ПРИМЕН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Мембрана </w:t>
      </w:r>
      <w:r>
        <w:rPr>
          <w:b/>
          <w:lang w:val="en-US"/>
        </w:rPr>
        <w:t>VAPORDIFFUSER</w:t>
      </w:r>
      <w:r>
        <w:rPr/>
        <w:t xml:space="preserve"> используется как на новых поверхностях, так и при их восстановлении; на сырых поверхностях, где возможно образование пузырей в  гидроизоляционном слое. Мембрана может использоваться как финишное покрытие и наноситься непосредственно на битумную поверхность или  может использоваться для восстановления старого битумного слоя, который утратил свои гидроизоляционные качества. Пары воды удаляются с помощью аэраторов, которые легко установить в мембране </w:t>
      </w:r>
      <w:r>
        <w:rPr>
          <w:b/>
          <w:lang w:val="en-US"/>
        </w:rPr>
        <w:t>VAPORDIFFUSER</w:t>
      </w:r>
      <w:r>
        <w:rPr/>
        <w:t>. Мембрана может применяться  на изоляционных поверхностях, которые могут подвергаться движению, повреждая тем самым гидроизоляционный слой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rPr>
          <w:b/>
          <w:b/>
        </w:rPr>
      </w:pPr>
      <w:r>
        <w:rPr>
          <w:b/>
        </w:rPr>
        <w:t>ПРЕДОСТЕРЕЖЕНИЯ И МЕТОДЫ ИСПОЛЬЗОВАНИЯ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  <w:lang w:val="en-US"/>
        </w:rPr>
        <w:t>VAPORDIFFUSER</w:t>
      </w:r>
      <w:r>
        <w:rPr/>
        <w:t xml:space="preserve"> – наносится на поверхность с помощью горелки встык. После нанесения мембраны на швы наплавляются  полосы гидроизоляционной мембраны шириной 14 см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rPr/>
      </w:pPr>
      <w:r>
        <w:rPr/>
        <w:t>ТЕХНИЧЕСКИЕ ХАРАКТЕРИКИ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83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клоткань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000 г/м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узырьков/м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,7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лщина кромк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мм+/-0,2 м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ина кром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 м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 (максимальная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+/- 0,5 м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гезия к бетону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>
                <w:lang w:val="en-US"/>
              </w:rPr>
              <w:t>100 kПa</w:t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822325</wp:posOffset>
                </wp:positionV>
                <wp:extent cx="3540760" cy="1009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0760" cy="10090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722120" cy="2768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212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pt;height:79.45pt;mso-wrap-distance-left:9.05pt;mso-wrap-distance-right:9.05pt;mso-wrap-distance-top:0pt;mso-wrap-distance-bottom:0pt;margin-top:64.75pt;mso-position-vertical-relative:text;margin-left:5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722120" cy="2768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212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779" w:leader="none"/>
        <w:tab w:val="right" w:pos="8306" w:leader="none"/>
        <w:tab w:val="right" w:pos="9355" w:leader="none"/>
      </w:tabs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06:33:00Z</dcterms:created>
  <dc:creator>CONVENT</dc:creator>
  <dc:description/>
  <cp:keywords/>
  <dc:language>en-US</dc:language>
  <cp:lastModifiedBy>Ирина</cp:lastModifiedBy>
  <cp:lastPrinted>2002-02-07T14:17:00Z</cp:lastPrinted>
  <dcterms:modified xsi:type="dcterms:W3CDTF">2014-06-17T09:13:00Z</dcterms:modified>
  <cp:revision>21</cp:revision>
  <dc:subject/>
  <dc:title>VAPORDIFFUSER</dc:title>
</cp:coreProperties>
</file>