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FONOSTOP DU</w:t>
            </w:r>
            <w:r>
              <w:rPr>
                <w:b/>
                <w:sz w:val="52"/>
                <w:lang w:val="en-US"/>
              </w:rPr>
              <w:t>O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drawing>
                <wp:inline distT="0" distB="0" distL="0" distR="0">
                  <wp:extent cx="1728470" cy="12484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9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Звуко,-гидроизоляционная полимерно-битумная мембрана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FONOCELL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Звукоизоляционная самоклеящаяся лента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РОБЛЕМА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процессе строительства жилых домов, административных зданий, промышленных объектов и т.д. вопросам звукоизоляции помещений не уделяется должного внимания. Это приводит к тому, что шум может вызывать нарушения физиологической деятельности человека и стать причиной стрессов и нервных расстройст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Шум разделяется на </w:t>
      </w:r>
      <w:r>
        <w:rPr>
          <w:i/>
          <w:sz w:val="22"/>
          <w:szCs w:val="22"/>
        </w:rPr>
        <w:t>ударный, воздушный и структурный</w:t>
      </w:r>
      <w:r>
        <w:rPr>
          <w:sz w:val="22"/>
          <w:szCs w:val="22"/>
        </w:rPr>
        <w:t xml:space="preserve"> шу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дарный шум</w:t>
      </w:r>
      <w:r>
        <w:rPr>
          <w:sz w:val="22"/>
          <w:szCs w:val="22"/>
        </w:rPr>
        <w:t xml:space="preserve"> внутри здания, образующийся при падении на пол различных предметов, передвигании  мебели, ходьбе человека и т.п., вызывает колебания перекрытия, которые передаются не только в нижние помещения, но и по всему зданию в це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 этом проблему ударного шума нельзя решить путем увеличения массы конструкции. Эффективный выход из создавшейся ситуации – создание </w:t>
      </w:r>
      <w:r>
        <w:rPr>
          <w:b/>
          <w:sz w:val="22"/>
          <w:szCs w:val="22"/>
        </w:rPr>
        <w:t>«звукоизолирующего пола»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426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ВУКОИЗОЛИРУЮЩИЙ ПОЛ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вукоизолирующий пол имеет следующую конструкц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4790</wp:posOffset>
            </wp:positionH>
            <wp:positionV relativeFrom="paragraph">
              <wp:posOffset>2388870</wp:posOffset>
            </wp:positionV>
            <wp:extent cx="1905000" cy="1781175"/>
            <wp:effectExtent l="0" t="0" r="0" b="0"/>
            <wp:wrapTight wrapText="left">
              <wp:wrapPolygon edited="0">
                <wp:start x="-108" y="0"/>
                <wp:lineTo x="-108" y="21376"/>
                <wp:lineTo x="21599" y="21376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1910</wp:posOffset>
            </wp:positionH>
            <wp:positionV relativeFrom="paragraph">
              <wp:posOffset>3810</wp:posOffset>
            </wp:positionV>
            <wp:extent cx="2076450" cy="2286000"/>
            <wp:effectExtent l="0" t="0" r="0" b="0"/>
            <wp:wrapTight wrapText="left">
              <wp:wrapPolygon edited="0">
                <wp:start x="-99" y="0"/>
                <wp:lineTo x="-99" y="89"/>
                <wp:lineTo x="3284" y="1433"/>
                <wp:lineTo x="2488" y="1522"/>
                <wp:lineTo x="2288" y="2150"/>
                <wp:lineTo x="2687" y="2866"/>
                <wp:lineTo x="2488" y="7973"/>
                <wp:lineTo x="2588" y="12900"/>
                <wp:lineTo x="1493" y="13796"/>
                <wp:lineTo x="1094" y="14244"/>
                <wp:lineTo x="-99" y="15229"/>
                <wp:lineTo x="-99" y="19619"/>
                <wp:lineTo x="497" y="20157"/>
                <wp:lineTo x="1592" y="20336"/>
                <wp:lineTo x="5772" y="21501"/>
                <wp:lineTo x="6370" y="21501"/>
                <wp:lineTo x="21600" y="21501"/>
                <wp:lineTo x="21600" y="21321"/>
                <wp:lineTo x="18712" y="20425"/>
                <wp:lineTo x="17418" y="20157"/>
                <wp:lineTo x="13437" y="18902"/>
                <wp:lineTo x="18513" y="18634"/>
                <wp:lineTo x="21600" y="18186"/>
                <wp:lineTo x="21600" y="16125"/>
                <wp:lineTo x="21499" y="15946"/>
                <wp:lineTo x="20902" y="15767"/>
                <wp:lineTo x="21600" y="14334"/>
                <wp:lineTo x="21600" y="7794"/>
                <wp:lineTo x="21201" y="7525"/>
                <wp:lineTo x="19509" y="7167"/>
                <wp:lineTo x="17418" y="5733"/>
                <wp:lineTo x="20505" y="4389"/>
                <wp:lineTo x="20505" y="4300"/>
                <wp:lineTo x="17418" y="4300"/>
                <wp:lineTo x="18315" y="2866"/>
                <wp:lineTo x="18215" y="1433"/>
                <wp:lineTo x="19907" y="0"/>
                <wp:lineTo x="-9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СТРУКТУРНАЯ ПЛИТА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структурный элемент, на котором создается «плавающий пол». Поверхность должна быть ровной и гладкой. Для лучшего результата трубы не помещаются в плиту, а прокладываются сверху в кожухе, выполненном из легковесного бетона. Если это невозможно, то трубы прикрепляются к плите перекрытия цементно-песчаным раствором. Не следует использовать перекрестие труб, так как это увеличивает толщину подготовительного слоя; если невозможно  избежать перекрестия труб, то нижнюю трубу можно проложить по желобу, выдолбленному  в плите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ЗВУКОИЗОЛИРУЮЩИЙ СЛОЙ</w:t>
      </w:r>
      <w:r>
        <w:rPr>
          <w:sz w:val="22"/>
          <w:szCs w:val="22"/>
        </w:rPr>
        <w:t xml:space="preserve"> должен быть водонепроницаемым, чтобы не впитывал влагу  верхней цементной стяжки, и прочным, способным воспринимать постоянные нагрузки от хождения, а также не разрушаться с течением времени.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– высокоэффективный шумоизоляционный  материал, который соответствует всем вышеперечисленным требованиям.</w:t>
      </w:r>
    </w:p>
    <w:p>
      <w:pPr>
        <w:pStyle w:val="Normal"/>
        <w:rPr/>
      </w:pPr>
      <w:r>
        <w:rPr>
          <w:sz w:val="22"/>
          <w:szCs w:val="22"/>
        </w:rPr>
        <w:t xml:space="preserve">Он укладывается на гладкую, ровную поверхность плиты перекрытия: стык в стык по поперечным швам и с боковым перехлестом на величину специальной кромки (5 см) по продольным швам. Швы герметизируются монтажным скотчем. По периметру помещения прокладывается самоклеящаяся звукоизоляционная лента </w:t>
      </w:r>
      <w:r>
        <w:rPr>
          <w:b/>
          <w:sz w:val="22"/>
          <w:szCs w:val="22"/>
          <w:lang w:val="en-US"/>
        </w:rPr>
        <w:t>FONOCELL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верх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выполняется </w:t>
      </w:r>
      <w:r>
        <w:rPr>
          <w:b/>
          <w:i/>
          <w:sz w:val="22"/>
          <w:szCs w:val="22"/>
        </w:rPr>
        <w:t>«ПЛАВАЮЩАЯ СТЯЖКА»</w:t>
      </w:r>
      <w:r>
        <w:rPr>
          <w:sz w:val="22"/>
          <w:szCs w:val="22"/>
        </w:rPr>
        <w:t xml:space="preserve"> толщиной не менее 4 см, армированная оцинкованной металлической сеткой с ячейками 5х5 см. Главное, чтобы не существовало жесткого соединения между плитой перекрытия, "плавающей стяжкой" и стенами, которое может снизить эффективность звукоизоляции вдвое. Трубы также не должны помещаться в "плавающую стяжку", так как это может образовывать акустический мост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кустическая изоляционная система (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FONOCELL</w:t>
      </w:r>
      <w:r>
        <w:rPr>
          <w:b/>
          <w:sz w:val="22"/>
          <w:szCs w:val="22"/>
        </w:rPr>
        <w:t>+</w:t>
      </w:r>
      <w:r>
        <w:rPr>
          <w:sz w:val="22"/>
          <w:szCs w:val="22"/>
        </w:rPr>
        <w:t>"плавающая стяжка") рекомендуется для зданий с полами, потенциальная нагрузка которых не превышает 200 кг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Рекомендуемая пропорция для изготовления "плавающей стяжки": 250 кг цемента (М-500)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ПИСАНИЕ</w:t>
      </w:r>
    </w:p>
    <w:p>
      <w:pPr>
        <w:pStyle w:val="Style13"/>
        <w:widowControl/>
        <w:ind w:firstLine="567"/>
        <w:rPr/>
      </w:pP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– полимерно-битумная мембрана со звукоизоляционным слоем толщиной 6,5 мм, выполненным из нетканой полиэстеровой ткани. Лабораторно подтверждено, что применение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и устройства "плавающей стяжки" </w:t>
      </w:r>
      <w:r>
        <w:rPr>
          <w:b/>
          <w:sz w:val="22"/>
          <w:szCs w:val="22"/>
        </w:rPr>
        <w:t>снижает уровень ударного шума  на 33,5 дБ.</w:t>
      </w:r>
    </w:p>
    <w:p>
      <w:pPr>
        <w:pStyle w:val="Style13"/>
        <w:widowControl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ерхняя сторона мембраны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снабжена слоем полиэстерового покрытия </w:t>
      </w:r>
      <w:r>
        <w:rPr>
          <w:b/>
          <w:sz w:val="22"/>
          <w:szCs w:val="22"/>
          <w:lang w:val="en-US"/>
        </w:rPr>
        <w:t>TEXFLAMINA</w:t>
      </w:r>
      <w:r>
        <w:rPr>
          <w:sz w:val="22"/>
          <w:szCs w:val="22"/>
        </w:rPr>
        <w:t>, не позволяющего стяжке жестко соединяться с гидроизоляционным слоем.</w:t>
      </w:r>
    </w:p>
    <w:p>
      <w:pPr>
        <w:pStyle w:val="Style13"/>
        <w:widowControl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вукоизоляционная мембрана поставляется в рулонах шириной 105 см. Мембрана имеет специальную кромку для нахлеста шириной 5 см.  Сверху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возможно использование электрической сетки теплого пола. </w:t>
      </w:r>
      <w:r>
        <w:rPr>
          <w:b/>
          <w:sz w:val="22"/>
          <w:szCs w:val="22"/>
          <w:lang w:val="en-US"/>
        </w:rPr>
        <w:t>FONOCELL</w:t>
      </w:r>
      <w:r>
        <w:rPr>
          <w:sz w:val="22"/>
          <w:szCs w:val="22"/>
        </w:rPr>
        <w:t xml:space="preserve"> - звукоизоляционная самоклеящаяся лента, выполненная из вспененного полиэтилена. Ширина ленты 15 см. </w:t>
      </w:r>
    </w:p>
    <w:p>
      <w:pPr>
        <w:pStyle w:val="Style13"/>
        <w:widowControl/>
        <w:ind w:firstLine="567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ИМУЩЕСТВА:</w:t>
      </w:r>
    </w:p>
    <w:p>
      <w:pPr>
        <w:pStyle w:val="Style13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сокая прочность;</w:t>
      </w:r>
    </w:p>
    <w:p>
      <w:pPr>
        <w:pStyle w:val="Style13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большой вес;</w:t>
      </w:r>
    </w:p>
    <w:p>
      <w:pPr>
        <w:pStyle w:val="Style13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ластичность;</w:t>
      </w:r>
    </w:p>
    <w:p>
      <w:pPr>
        <w:pStyle w:val="Style13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добство в применении рулонного материала.</w:t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РЕДОСТЕРЕЖЕНИЯ:</w:t>
      </w:r>
    </w:p>
    <w:p>
      <w:pPr>
        <w:pStyle w:val="Style13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  <w:szCs w:val="22"/>
        </w:rPr>
        <w:t>метод изоляции "звукоизолирующий пол" пригоден для использования в жилых зданиях при нагрузках не более 200 кг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yle13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толщина </w:t>
      </w:r>
      <w:r>
        <w:rPr>
          <w:b/>
          <w:sz w:val="22"/>
          <w:szCs w:val="22"/>
          <w:lang w:val="en-US"/>
        </w:rPr>
        <w:t>FONOSTO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под весом "плавающей стяжки" и полового покрытия уменьшается в пропорции: 1мм – 100 кг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yle13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  <w:szCs w:val="22"/>
        </w:rPr>
        <w:t>при площади поверхности более 3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в "плавающей стяжке" необходимо предусмотреть деформационные швы. </w:t>
      </w:r>
    </w:p>
    <w:p>
      <w:pPr>
        <w:pStyle w:val="Style13"/>
        <w:widowControl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left="567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ЧЕСКИЕ ХАРАКТЕРИСТ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NOSTOP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U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NOCEL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ол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гидроизоляционн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звукоизоляционного сл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ш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нижения ударного шума на частоте  500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 Д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толщины под статическим давлением: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модуль упруг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аровой диффузии (мембра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ость (1м водяного стол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теплопроводности:                     Гидроизоляционная мембр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изоляционный сл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17 Вт/м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45 Вт/м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22"/>
                <w:szCs w:val="22"/>
              </w:rPr>
              <w:t>Рулон: 1,05 х 10 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22"/>
                <w:szCs w:val="22"/>
              </w:rPr>
              <w:t>Полоса: 0,15х 2 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945</wp:posOffset>
                </wp:positionH>
                <wp:positionV relativeFrom="paragraph">
                  <wp:posOffset>10160</wp:posOffset>
                </wp:positionV>
                <wp:extent cx="3541395" cy="96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5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0.8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6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36:00Z</dcterms:created>
  <dc:creator>Alexender</dc:creator>
  <dc:description/>
  <cp:keywords/>
  <dc:language>en-US</dc:language>
  <cp:lastModifiedBy>Ирина</cp:lastModifiedBy>
  <cp:lastPrinted>2005-12-20T12:42:00Z</cp:lastPrinted>
  <dcterms:modified xsi:type="dcterms:W3CDTF">2014-06-17T08:31:00Z</dcterms:modified>
  <cp:revision>26</cp:revision>
  <dc:subject/>
  <dc:title>FONOSTOP DUO</dc:title>
</cp:coreProperties>
</file>