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val="en-US"/>
              </w:rPr>
            </w:pPr>
            <w:r>
              <w:rPr>
                <w:b/>
                <w:color w:val="000000"/>
                <w:sz w:val="36"/>
                <w:lang w:val="en-US"/>
              </w:rPr>
              <w:t>POLIPIOMBO DUO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lang w:val="en-US"/>
              </w:rPr>
            </w:pPr>
            <w:r>
              <w:rPr>
                <w:b/>
                <w:color w:val="000000"/>
                <w:sz w:val="36"/>
                <w:lang w:val="en-US"/>
              </w:rPr>
              <w:t>POLIPIOMBO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Звукоизолирующая мембрана на базе полимерного "свинца" высокой плотности. Имеет очень высокое значение критической частоты. Используется для звукоизолции внешних и внутренних стен. Нижняя сторона покрыта синтетическим войлоком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вукоизолирующая мембрана на базе полимерного "свинца" высокой плотности. Имеет очень высокое значение критической частоты. Используется для звукоизолции внешних и внутренних ст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чень часто при высокой частоте («критической») в однородной панели образуется так называемая «дыра» в звукоизоляции. Если эта «дыра» находится в диапазоне частот, хорошо улавливаемых человеческим ухом, (разговор, радио и т.д.) это может причинять беспокойство.</w:t>
      </w:r>
    </w:p>
    <w:p>
      <w:pPr>
        <w:pStyle w:val="Normal"/>
        <w:rPr/>
      </w:pPr>
      <w:r>
        <w:rPr>
          <w:sz w:val="24"/>
        </w:rPr>
        <w:t xml:space="preserve">Значение критической частоты зависит от веса перегородки  и материала, из которого она выполнена. «Дыры» в звукоизоляции для традиционных строительных материалов (бетон, кирпичи и т.д.) при критической частоте могут составлять от 6 до 10 дБ. Другие материалы, имеющие высокую рассеивающую способность, такие как свинец, резина или базовый материал </w:t>
      </w:r>
      <w:r>
        <w:rPr>
          <w:b/>
          <w:sz w:val="24"/>
        </w:rPr>
        <w:t>POLIPIOMBO,</w:t>
      </w:r>
      <w:r>
        <w:rPr>
          <w:sz w:val="24"/>
        </w:rPr>
        <w:t xml:space="preserve"> не имеют акустических «дыр» в диапазоне частот, улавливаемых человеческим ухом.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8105</wp:posOffset>
            </wp:positionH>
            <wp:positionV relativeFrom="paragraph">
              <wp:posOffset>45720</wp:posOffset>
            </wp:positionV>
            <wp:extent cx="2270760" cy="1839595"/>
            <wp:effectExtent l="0" t="0" r="0" b="0"/>
            <wp:wrapTight wrapText="left">
              <wp:wrapPolygon edited="0">
                <wp:start x="-108" y="0"/>
                <wp:lineTo x="-108" y="21358"/>
                <wp:lineTo x="21599" y="2135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– это  мембрана с высокой плотностью, обладающая звукоизоляционными  свойствами свинца, но не содержащая его. Эта мембрана состоит из вещества, полученного компанией </w:t>
      </w:r>
      <w:r>
        <w:rPr>
          <w:b/>
          <w:sz w:val="24"/>
          <w:lang w:val="en-US"/>
        </w:rPr>
        <w:t>INDEX</w:t>
      </w:r>
      <w:r>
        <w:rPr>
          <w:b/>
          <w:sz w:val="24"/>
        </w:rPr>
        <w:t>,</w:t>
      </w:r>
      <w:r>
        <w:rPr>
          <w:sz w:val="24"/>
        </w:rPr>
        <w:t xml:space="preserve"> под названием полимерный "свинец".  </w:t>
      </w:r>
      <w:r>
        <w:rPr>
          <w:b/>
          <w:sz w:val="24"/>
          <w:lang w:val="en-US"/>
        </w:rPr>
        <w:t>POLIPIOMB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UO</w:t>
      </w:r>
      <w:r>
        <w:rPr>
          <w:sz w:val="24"/>
        </w:rPr>
        <w:t xml:space="preserve"> – это вариант материала с нижним слоем синтетической ткани из полипропилена и с верхним слоем войлока из полиэстера, с динамической жесткостью ≤21</w:t>
      </w:r>
      <w:r>
        <w:rPr>
          <w:sz w:val="24"/>
          <w:lang w:val="en-US"/>
        </w:rPr>
        <w:t>M</w:t>
      </w:r>
      <w:r>
        <w:rPr>
          <w:sz w:val="24"/>
        </w:rPr>
        <w:t xml:space="preserve">Н/м3, способствующим дополнительной звукоизоляции. 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имеет покрытие из полипропиленовой ткани с обеих сторон, что гарантирует хорошее сцепление с различными синтетическими клеями и клеями на базе гидравлических вяжущих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атериал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используется в строительстве для улучшения звукоизоляционных свойств панелей из гипсокартона, используемых в качестве изоляционных контрперегородок. Может использоваться также для коробов свертывающихся жалюзи, для улучшения звукоизоляционных свойств фасада или в качестве антивибрационного материала для металлических пластин. </w:t>
      </w:r>
      <w:r>
        <w:rPr>
          <w:b/>
          <w:sz w:val="24"/>
          <w:lang w:val="en-US"/>
        </w:rPr>
        <w:t>POLIPIOMB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UO</w:t>
      </w:r>
      <w:r>
        <w:rPr>
          <w:sz w:val="24"/>
        </w:rPr>
        <w:t xml:space="preserve"> может с успехом применяться для звукоизоляции легких перекрытий, где он является изолирующим материалом от ударного шума, а также дополнительным утяжеляющим элементом. Обе версии материала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могут заменять слой штукатурки внутренних поверхностей двойных перегородок. В этом случае, при использовании варианта </w:t>
      </w:r>
      <w:r>
        <w:rPr>
          <w:b/>
          <w:sz w:val="24"/>
          <w:lang w:val="en-US"/>
        </w:rPr>
        <w:t>POLIPIOMB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UO</w:t>
      </w:r>
      <w:r>
        <w:rPr>
          <w:sz w:val="24"/>
        </w:rPr>
        <w:t xml:space="preserve">, слой из синтетического войлока должен быть со стороны перегородки. Материал имеет также высокие парозащитные свойства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 И МЕРЫ ПРЕДОСТОРОЖНОСТИ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Данный материал может приклеиваться к панелям из гипсокартона или из дерева с помощью клеящего состава </w:t>
      </w:r>
      <w:r>
        <w:rPr>
          <w:b/>
          <w:sz w:val="24"/>
          <w:lang w:val="en-US"/>
        </w:rPr>
        <w:t>FONOCOLL</w:t>
      </w:r>
      <w:r>
        <w:rPr>
          <w:sz w:val="24"/>
        </w:rPr>
        <w:t xml:space="preserve"> со стороны ткани из окрашенного полипропилена или могут быть установлены на металлический каркас и закреплены при помощи металлических креплений к уже существующей перегородке. При укладке материала </w:t>
      </w:r>
      <w:r>
        <w:rPr>
          <w:b/>
          <w:sz w:val="24"/>
          <w:lang w:val="en-US"/>
        </w:rPr>
        <w:t>POLIPIOMB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UO</w:t>
      </w:r>
      <w:r>
        <w:rPr>
          <w:sz w:val="24"/>
        </w:rPr>
        <w:t xml:space="preserve"> в нишах сторона,  покрытая войлоком, должна быть с наружной стороны. В случае, когда этот материал используется для звукоизоляции перекрытий, этот слой должен быть внутри. Ширина 60 см используется для перегородок  из гипсокартона, существует также ширина 100 см для другого использ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LIPIOMBO DU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LIPIOMB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970" cy="240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49" r="-1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олщина, мм                            общая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Звукоизоляционного слоя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Гидроизоляционного сл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-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-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970" cy="240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49" r="-1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Ширина, см:                            общая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Звукоизоляционного слоя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Бокового перехл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 - 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 - 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 - 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-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ритическая частота (полимер толщиной 10 мм, удельный вес 1250 кг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85000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85000 Г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255" cy="237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7" t="-152" r="-13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инамическая жесткость, МН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крытие 200 кг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крытие 400 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145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3" t="-148" r="-133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вукоизоляционные показатели, дБ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4 кг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5 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145" cy="23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3" t="-156" r="-13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аропрониц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  <w:r>
              <w:rPr>
                <w:sz w:val="18"/>
              </w:rPr>
              <w:t xml:space="preserve"> 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  <w:r>
              <w:rPr>
                <w:sz w:val="18"/>
              </w:rPr>
              <w:t xml:space="preserve"> 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5430" cy="2374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6" t="-152" r="-13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одонепрониц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Абсолю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Абсолют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5430" cy="243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6" t="-148" r="-13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плопроводность, Вт/м</w:t>
            </w:r>
            <w:r>
              <w:rPr>
                <w:vertAlign w:val="superscript"/>
              </w:rPr>
              <w:t>0</w:t>
            </w: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Звукоизоляционного слоя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Гидроизоляционного сл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Упаковка, рул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,6 х 8,5</w:t>
            </w:r>
          </w:p>
          <w:p>
            <w:pPr>
              <w:pStyle w:val="Normal"/>
              <w:jc w:val="center"/>
              <w:rPr/>
            </w:pPr>
            <w:r>
              <w:rPr/>
              <w:t>1,0 х 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,6 х 11,5</w:t>
            </w:r>
          </w:p>
          <w:p>
            <w:pPr>
              <w:pStyle w:val="Normal"/>
              <w:jc w:val="center"/>
              <w:rPr/>
            </w:pPr>
            <w:r>
              <w:rPr/>
              <w:t>1,0 х 8,5</w:t>
            </w:r>
          </w:p>
          <w:p>
            <w:pPr>
              <w:pStyle w:val="Normal"/>
              <w:jc w:val="center"/>
              <w:rPr/>
            </w:pPr>
            <w:r>
              <w:rPr/>
              <w:t>0,6 х 8,5</w:t>
            </w:r>
          </w:p>
          <w:p>
            <w:pPr>
              <w:pStyle w:val="Normal"/>
              <w:jc w:val="center"/>
              <w:rPr/>
            </w:pPr>
            <w:r>
              <w:rPr/>
              <w:t>1,0 х 1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R</w:t>
            </w:r>
            <w:r>
              <w:rPr/>
              <w:t>'</w:t>
            </w:r>
            <w:r>
              <w:rPr>
                <w:lang w:val="en-US"/>
              </w:rPr>
              <w:t>w</w:t>
            </w:r>
            <w:r>
              <w:rPr/>
              <w:t xml:space="preserve"> перегородок, изолированных с помощью контрперегородок, устанавливаемых на самонесущий металлический каркас размером 40 мм, с прослойкой между перегородками из </w:t>
            </w:r>
            <w:r>
              <w:rPr>
                <w:lang w:val="en-US"/>
              </w:rPr>
              <w:t>ECOSILENT</w:t>
            </w:r>
            <w:r>
              <w:rPr/>
              <w:t xml:space="preserve"> 40 мм или </w:t>
            </w:r>
            <w:r>
              <w:rPr>
                <w:lang w:val="en-US"/>
              </w:rPr>
              <w:t>SILENTGLASS</w:t>
            </w:r>
            <w:r>
              <w:rPr/>
              <w:t xml:space="preserve"> 45 мм и перегородки из гипсокартона, толщиной 13 мм, с прослойкой из </w:t>
            </w:r>
            <w:r>
              <w:rPr>
                <w:lang w:val="en-US"/>
              </w:rPr>
              <w:t>POLIPIOMBO</w:t>
            </w:r>
            <w:r>
              <w:rPr/>
              <w:t xml:space="preserve"> </w:t>
            </w:r>
            <w:r>
              <w:rPr>
                <w:lang w:val="en-US"/>
              </w:rPr>
              <w:t>DUO</w:t>
            </w:r>
            <w:r>
              <w:rPr/>
              <w:t xml:space="preserve"> с учетом среднего проникновения звука - 3д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417"/>
        <w:gridCol w:w="1276"/>
        <w:gridCol w:w="992"/>
        <w:gridCol w:w="709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 кладк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ая ст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'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, 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лщина контр-перегор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изол. стены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изол. стены, 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145" cy="243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3" t="-148" r="-133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а из пустотелого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дБ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дБ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енная перегородка из пустотелого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дБ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перегородка, состоящая из кирпичной перегородки толщиной 12 см + 4 см зазор + вторая перегородка из оштукатуренного кирпича + слой штукату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Б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1140</wp:posOffset>
                </wp:positionH>
                <wp:positionV relativeFrom="paragraph">
                  <wp:posOffset>107315</wp:posOffset>
                </wp:positionV>
                <wp:extent cx="3541395" cy="9639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11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8.4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12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 и сертифицирован Центром госсанэпидемнадзора РФ.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6:44:00Z</dcterms:created>
  <dc:creator>Alexender</dc:creator>
  <dc:description/>
  <cp:keywords/>
  <dc:language>en-US</dc:language>
  <cp:lastModifiedBy>Ирина</cp:lastModifiedBy>
  <cp:lastPrinted>2003-07-17T10:58:00Z</cp:lastPrinted>
  <dcterms:modified xsi:type="dcterms:W3CDTF">2014-06-17T08:38:00Z</dcterms:modified>
  <cp:revision>12</cp:revision>
  <dc:subject/>
  <dc:title>FONOSTOP DUO</dc:title>
</cp:coreProperties>
</file>