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165"/>
        <w:gridCol w:w="1206"/>
      </w:tblGrid>
      <w:tr>
        <w:trPr>
          <w:trHeight w:val="203" w:hRule="atLeast"/>
          <w:cantSplit w:val="true"/>
        </w:trPr>
        <w:tc>
          <w:tcPr>
            <w:tcW w:w="8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</w:rPr>
              <w:t>КОНВЕНТ  FLEX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4050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60.75pt" filled="f" o:ole="">
                  <v:imagedata r:id="rId3" o:title=""/>
                </v:shape>
                <o:OLEObject Type="Embed" ProgID="" ShapeID="ole_rId2" DrawAspect="Content" ObjectID="_2037304792" r:id="rId2"/>
              </w:object>
            </w:r>
          </w:p>
        </w:tc>
      </w:tr>
      <w:tr>
        <w:trPr>
          <w:cantSplit w:val="true"/>
        </w:trPr>
        <w:tc>
          <w:tcPr>
            <w:tcW w:w="8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астичный клей  для керамической плитки, керамогранита  и натурального камня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ый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ландцемент, кварцевый песок, модифицирующие компоненты компаний </w:t>
            </w:r>
            <w:r>
              <w:rPr>
                <w:sz w:val="24"/>
                <w:szCs w:val="24"/>
                <w:lang w:val="en-US"/>
              </w:rPr>
              <w:t>Bay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ercule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ylos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ack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y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stem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7-200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ind w:left="283" w:right="-30" w:hanging="283"/>
        <w:jc w:val="both"/>
        <w:rPr/>
      </w:pPr>
      <w:r>
        <w:rPr>
          <w:sz w:val="22"/>
          <w:szCs w:val="22"/>
        </w:rPr>
        <w:t xml:space="preserve">обеспечивает прочное, эластичное скрепление керамической плитки, керамогранита и натурального камня с  различными поверхностями, в том числе подверженными объемным изменениям и  термическим воздействия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зволяет быстро производить кладку материалов на уже существующее старое покрытие  без его предварительного уда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ертикального скольж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влагостойк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морозостойкий.</w:t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ак внутри, так и снаружи помещений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горизонтальных и вертикальных поверхностях (полах, стенах, потолках и т.п.).</w:t>
      </w:r>
    </w:p>
    <w:p>
      <w:pPr>
        <w:pStyle w:val="Normal"/>
        <w:ind w:left="283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2410"/>
      </w:tblGrid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нутри помещ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снаружи помещений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СТЕ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ПО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РАСЫ, ФАСАДЫ, БАЛКОНЫ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гипсов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кар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керамические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ые пан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е поверх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керамические покры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й вибробетон</w:t>
            </w:r>
          </w:p>
        </w:tc>
      </w:tr>
    </w:tbl>
    <w:p>
      <w:pPr>
        <w:pStyle w:val="Normal"/>
        <w:ind w:right="-1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АСХОД</w:t>
      </w:r>
      <w:r>
        <w:rPr>
          <w:b/>
          <w:i/>
          <w:sz w:val="22"/>
          <w:szCs w:val="22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48260</wp:posOffset>
                </wp:positionV>
                <wp:extent cx="331152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514"/>
                              <w:gridCol w:w="3"/>
                              <w:gridCol w:w="1925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-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.3pt;mso-wrap-distance-left:9.05pt;mso-wrap-distance-right:9.05pt;mso-wrap-distance-top:0pt;mso-wrap-distance-bottom:0pt;margin-top:3.8pt;mso-position-vertical-relative:text;margin-left:244.7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514"/>
                        <w:gridCol w:w="3"/>
                        <w:gridCol w:w="1925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15" w:firstLine="284"/>
        <w:rPr/>
      </w:pPr>
      <w:r>
        <w:rPr>
          <w:sz w:val="22"/>
          <w:szCs w:val="22"/>
        </w:rPr>
        <w:t xml:space="preserve">Расход </w:t>
      </w:r>
      <w:r>
        <w:rPr>
          <w:b/>
          <w:sz w:val="22"/>
          <w:szCs w:val="22"/>
        </w:rPr>
        <w:t>КОНВЕНТ FLEX</w:t>
      </w:r>
      <w:r>
        <w:rPr>
          <w:sz w:val="22"/>
          <w:szCs w:val="22"/>
        </w:rPr>
        <w:t xml:space="preserve"> зависит от:</w:t>
      </w:r>
    </w:p>
    <w:p>
      <w:pPr>
        <w:pStyle w:val="Normal"/>
        <w:numPr>
          <w:ilvl w:val="0"/>
          <w:numId w:val="1"/>
        </w:numPr>
        <w:ind w:left="283" w:right="5215" w:hanging="283"/>
        <w:rPr>
          <w:sz w:val="22"/>
          <w:szCs w:val="22"/>
        </w:rPr>
      </w:pPr>
      <w:r>
        <w:rPr>
          <w:sz w:val="22"/>
          <w:szCs w:val="22"/>
        </w:rPr>
        <w:t>размера и толщины плитки;</w:t>
      </w:r>
    </w:p>
    <w:p>
      <w:pPr>
        <w:pStyle w:val="Normal"/>
        <w:numPr>
          <w:ilvl w:val="0"/>
          <w:numId w:val="1"/>
        </w:numPr>
        <w:ind w:left="283" w:right="5215" w:hanging="283"/>
        <w:rPr/>
      </w:pPr>
      <w:r>
        <w:rPr>
          <w:sz w:val="22"/>
          <w:szCs w:val="22"/>
        </w:rPr>
        <w:t>вида нанесения (одностороннее или двухстороннее);</w:t>
      </w:r>
    </w:p>
    <w:p>
      <w:pPr>
        <w:pStyle w:val="Normal"/>
        <w:numPr>
          <w:ilvl w:val="0"/>
          <w:numId w:val="1"/>
        </w:numPr>
        <w:ind w:left="283" w:right="5215" w:hanging="283"/>
        <w:rPr>
          <w:sz w:val="22"/>
          <w:szCs w:val="22"/>
        </w:rPr>
      </w:pPr>
      <w:r>
        <w:rPr>
          <w:sz w:val="22"/>
          <w:szCs w:val="22"/>
        </w:rPr>
        <w:t>размера зуба шпателя.</w:t>
      </w:r>
    </w:p>
    <w:p>
      <w:pPr>
        <w:pStyle w:val="Normal"/>
        <w:ind w:right="52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  <w:u w:val="single"/>
        </w:rPr>
        <w:t>ИНСТРУКЦИЯ ПО ПРИМЕНЕНИЮ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Подготовка основания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еред началом работы поверхность должна быть твёрдой и ровной, очищенной от старой краски, пыли, жировых, масляных загрязнений. Гипсовые и ангидритные быстросохнущие основания необходимо обработать грунтовкой </w:t>
      </w:r>
      <w:r>
        <w:rPr>
          <w:sz w:val="22"/>
          <w:szCs w:val="22"/>
          <w:lang w:val="en-US"/>
        </w:rPr>
        <w:t>PRIM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 нанесения на существующее покрытие из глазурованной керамики или особо гладкую поверхность рекомендуется предварительно нанести насечки для лучшей адгез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 xml:space="preserve">             </w:t>
      </w:r>
      <w:r>
        <w:rPr>
          <w:b/>
          <w:i/>
          <w:sz w:val="22"/>
          <w:szCs w:val="22"/>
        </w:rPr>
        <w:t>Приготовления раствора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 кг сухой смеси развести в 0,23-0,27 л чистой водопроводной воды (на 1 мешок 25 кг – 5,75-6,75 л воды). Перемешивание вести вручную или механизированным способом, равномерно засыпая сухую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смесь в воду до получения однородной пастообразной масс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вор выдержать 10 минут, после этого вторично перемешать. Готовый раствор находится в рабочем состоянии не менее 3 часов (при температуре воздуха +20˚С)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Нанесение на основу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лей </w:t>
      </w:r>
      <w:r>
        <w:rPr>
          <w:b/>
          <w:sz w:val="22"/>
          <w:szCs w:val="22"/>
        </w:rPr>
        <w:t>КОНВЕНТ FLEX</w:t>
      </w:r>
      <w:r>
        <w:rPr>
          <w:sz w:val="22"/>
          <w:szCs w:val="22"/>
        </w:rPr>
        <w:t xml:space="preserve"> наносится зубчатым шпателем, размер зубца которого зависит от размера плитки. Плитка должна быть уложена в течение 30 минут после нанесения смеси на основу. Выравнивать плитку  можно в течение 40 минут. Работы вести при температуре воздуха от +5 до + 35˚С. Затирка швов на стенах возможна через 8 часов, затирка швов на полах через 24 часа, возможность хождения через 24 часа. Расход: 2,5 – 5 кг/м², в зависимости от формата и типа укладываемого матери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Заделка швов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полнить заделку швов  цементной затиркой </w:t>
      </w:r>
      <w:r>
        <w:rPr>
          <w:sz w:val="22"/>
          <w:szCs w:val="22"/>
          <w:lang w:val="en-US"/>
        </w:rPr>
        <w:t>FUGOCOLOR</w:t>
      </w:r>
      <w:r>
        <w:rPr>
          <w:sz w:val="22"/>
          <w:szCs w:val="22"/>
        </w:rPr>
        <w:t xml:space="preserve"> , разведенной для увеличения  эластичности и  адгезии   латексной  добавкой </w:t>
      </w:r>
      <w:r>
        <w:rPr>
          <w:sz w:val="22"/>
          <w:szCs w:val="22"/>
          <w:lang w:val="en-US"/>
        </w:rPr>
        <w:t>FUGOSEAL</w:t>
      </w:r>
      <w:r>
        <w:rPr>
          <w:sz w:val="22"/>
          <w:szCs w:val="22"/>
        </w:rPr>
        <w:t xml:space="preserve"> (30% от веса затирки).</w:t>
      </w:r>
    </w:p>
    <w:p>
      <w:pPr>
        <w:pStyle w:val="Normal"/>
        <w:rPr/>
      </w:pPr>
      <w:r>
        <w:rPr>
          <w:sz w:val="22"/>
          <w:szCs w:val="22"/>
        </w:rPr>
        <w:t xml:space="preserve">Для получения высокой химостойкости  швы заполняются эпоксидной двухкомпонентной затиркой </w:t>
      </w:r>
      <w:r>
        <w:rPr>
          <w:sz w:val="22"/>
          <w:szCs w:val="22"/>
          <w:lang w:val="en-US"/>
        </w:rPr>
        <w:t>FUGOPO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en-US"/>
        </w:rPr>
        <w:t xml:space="preserve">              </w:t>
      </w:r>
      <w:r>
        <w:rPr/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жизни раствора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именения (при которой наносится раств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..+3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Время подгонки плитки (камня) пр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+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-4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рыт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-3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(сте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  <w:tab/>
              <w:t>8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хождения по вымощенной поверхности (полы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   24 час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Рабочая нагрузка при  Т=+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не ра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 дне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 (эксплуатации поверх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..+9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Сопротивление на отрыв через 28 дней (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38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 xml:space="preserve"> МП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месяцев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ЕКОМЕНД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 облицовке бассейнов, для приготовления клеевого раствора следует смешать  2,5 кг  латексной добавки </w:t>
      </w:r>
      <w:r>
        <w:rPr>
          <w:sz w:val="22"/>
          <w:szCs w:val="22"/>
          <w:lang w:val="en-US"/>
        </w:rPr>
        <w:t>ELASTOBO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,25-4,25 л чистой воды для затворения мешка 25 кг. При меньшем использовании сухой смеси пропорция сохраняется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2"/>
          <w:szCs w:val="22"/>
        </w:rPr>
        <w:t>не применять раствор при температуре ниже +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защищать от мороза и высокой температуры до полного высыхания раствора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2"/>
          <w:szCs w:val="22"/>
        </w:rPr>
        <w:t>не добавлять воду в раствор после его первоначального смешивания, это может изменить его характеристики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смесь хранить в сухом месте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ранить в местах недоступных для дете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дукт содержит цемент и при взаимодействии с водой имеет щелочную реакци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работе соблюдать меры индивидуальной защиты, использовать резиновые перчатки, избегать попадания продукта на кожу и в глаз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падании раствора в глаза промыть большим количеством воды и обратиться к вра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5E5E5" w:val="clear"/>
        <w:tabs>
          <w:tab w:val="clear" w:pos="720"/>
          <w:tab w:val="center" w:pos="5018" w:leader="none"/>
          <w:tab w:val="right" w:pos="9753" w:leader="none"/>
        </w:tabs>
        <w:ind w:right="-1" w:firstLine="284"/>
        <w:rPr/>
      </w:pPr>
      <w:r>
        <w:rPr>
          <w:lang w:val="en-US"/>
        </w:rPr>
        <w:tab/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974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74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6.7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Материал соответствует ГОСТ  31357-2007 и сертифицирован Федеральной службой  по надзору в сфере защиты прав потребителей и благополучия  человека по г. Москве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46:00Z</dcterms:created>
  <dc:creator>Alexender</dc:creator>
  <dc:description/>
  <cp:keywords/>
  <dc:language>en-US</dc:language>
  <cp:lastModifiedBy>Ирина</cp:lastModifiedBy>
  <dcterms:modified xsi:type="dcterms:W3CDTF">2014-06-17T09:17:00Z</dcterms:modified>
  <cp:revision>16</cp:revision>
  <dc:subject/>
  <dc:title>UNIBOND</dc:title>
</cp:coreProperties>
</file>