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84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IDROCOAT</w:t>
            </w:r>
          </w:p>
          <w:p>
            <w:pPr>
              <w:pStyle w:val="Style15"/>
              <w:jc w:val="both"/>
              <w:rPr>
                <w:b/>
                <w:b/>
                <w:sz w:val="52"/>
                <w:u w:val="single"/>
                <w:lang w:val="en-US"/>
              </w:rPr>
            </w:pPr>
            <w:r>
              <w:rPr>
                <w:b/>
                <w:sz w:val="52"/>
                <w:u w:val="single"/>
                <w:lang w:val="en-US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drawing>
                <wp:inline distT="0" distB="0" distL="0" distR="0">
                  <wp:extent cx="1267460" cy="1369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Бесцветный гидрофобизатор с высокой проникающей способностью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Style15"/>
        <w:ind w:firstLine="567"/>
        <w:jc w:val="both"/>
        <w:rPr/>
      </w:pPr>
      <w:r>
        <w:rPr/>
        <w:t>Одной из основных причин разрушения фасадных материалов является впитывание влаги. Циклы мороз-оттепель и вредные химические вещества при кислотных дождях со временем приводят в полную негодность абсорбирующие строительные материалы.</w:t>
      </w:r>
    </w:p>
    <w:p>
      <w:pPr>
        <w:pStyle w:val="Style1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Style15"/>
        <w:ind w:firstLine="567"/>
        <w:jc w:val="both"/>
        <w:rPr/>
      </w:pPr>
      <w:r>
        <w:rPr>
          <w:b/>
          <w:caps/>
        </w:rPr>
        <w:t>IDROCOAT</w:t>
      </w:r>
      <w:r>
        <w:rPr/>
        <w:t xml:space="preserve"> -  гидрофобизирующая пропитка, образующая на поверхности капилляров в пористых материалах несмачиваемую пленку. Она не образует поверхностной пленки и следовательно позволяет обработанному материалу «дышать». </w:t>
      </w:r>
      <w:r>
        <w:rPr>
          <w:b/>
        </w:rPr>
        <w:t xml:space="preserve">IDROCOAT </w:t>
      </w:r>
      <w:r>
        <w:rPr/>
        <w:t>- раствор кремнийводородных (силокси-силановых) олигомеров в уайтспирите, обладающий очень высокой проникающей способностью во все материалы, имеющие минеральную основу.</w:t>
      </w:r>
    </w:p>
    <w:p>
      <w:pPr>
        <w:pStyle w:val="Style1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ЗНАЧЕНИЕ</w:t>
      </w:r>
    </w:p>
    <w:p>
      <w:pPr>
        <w:pStyle w:val="Style15"/>
        <w:ind w:firstLine="567"/>
        <w:jc w:val="both"/>
        <w:rPr/>
      </w:pPr>
      <w:r>
        <w:rPr>
          <w:b/>
        </w:rPr>
        <w:t>IDROCOAT</w:t>
      </w:r>
      <w:r>
        <w:rPr/>
        <w:t xml:space="preserve"> предназначен для пропитки бетона, асбоцемента, штукатурки, кладки из песчаника, известняка, кирпичной кладки, ячеистого бетона, природного и искусственного минерального камня, а также для грунтовки под краску типа </w:t>
      </w:r>
      <w:r>
        <w:rPr>
          <w:b/>
        </w:rPr>
        <w:t>INDECOLOR</w:t>
      </w:r>
      <w:r>
        <w:rPr/>
        <w:t>. Особо рекомендован для пропитки поверхностей дорожных конструкций (мосты, виадуки, путепроводы ) подверженных частым циклам мороз-оттепель и воздействию солей.</w:t>
      </w:r>
    </w:p>
    <w:p>
      <w:pPr>
        <w:pStyle w:val="Style1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Style15"/>
        <w:ind w:firstLine="567"/>
        <w:jc w:val="both"/>
        <w:rPr/>
      </w:pPr>
      <w:r>
        <w:rPr/>
        <w:t>Обрабатываемая поверхность должна быть тщательно очищена от пыли, грязи, мелких частиц, масел и жиров струей воды под высоким давлением. Наилучший эффект достигается при очистке горячей водой либо паром. Перед пропиткой дождаться высыхания поверхности, влага же внутри материала способствует химической реакции кремнийводородов.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</w:rPr>
        <w:t>ПРИМЕНЕНИЕ</w:t>
      </w:r>
    </w:p>
    <w:p>
      <w:pPr>
        <w:pStyle w:val="Style15"/>
        <w:ind w:firstLine="567"/>
        <w:jc w:val="both"/>
        <w:rPr/>
      </w:pPr>
      <w:r>
        <w:rPr>
          <w:b/>
        </w:rPr>
        <w:t xml:space="preserve">IDROCOAT </w:t>
      </w:r>
      <w:r>
        <w:rPr/>
        <w:t>- готовый к применению состав. Наносится с помощью кисти, распылителя или методом погружения. Наиболее рекомендуется распылитель низкого давления 0,2 - 0,4 атм. Нанесение производится по методу «свежее на свежее» в два слоя до полного насыщения. При нанесении закрывать стекло, дерево и пластик.</w:t>
      </w:r>
    </w:p>
    <w:p>
      <w:pPr>
        <w:pStyle w:val="Style15"/>
        <w:ind w:firstLine="567"/>
        <w:jc w:val="both"/>
        <w:rPr/>
      </w:pPr>
      <w:r>
        <w:rPr/>
        <w:t>Расход:              Асбестоцемент                     0,1-0,2 л/м</w:t>
      </w:r>
      <w:r>
        <w:rPr>
          <w:vertAlign w:val="superscript"/>
        </w:rPr>
        <w:t>2</w:t>
      </w:r>
    </w:p>
    <w:p>
      <w:pPr>
        <w:pStyle w:val="Style15"/>
        <w:ind w:firstLine="567"/>
        <w:jc w:val="both"/>
        <w:rPr/>
      </w:pPr>
      <w:r>
        <w:rPr/>
        <w:t xml:space="preserve">                           </w:t>
      </w:r>
      <w:r>
        <w:rPr/>
        <w:t>Минеральная штукатурка   0,5-0,8 л/м</w:t>
      </w:r>
      <w:r>
        <w:rPr>
          <w:vertAlign w:val="superscript"/>
        </w:rPr>
        <w:t>2</w:t>
      </w:r>
    </w:p>
    <w:p>
      <w:pPr>
        <w:pStyle w:val="Style15"/>
        <w:ind w:firstLine="567"/>
        <w:jc w:val="both"/>
        <w:rPr/>
      </w:pPr>
      <w:r>
        <w:rPr/>
        <w:t xml:space="preserve">                           </w:t>
      </w:r>
      <w:r>
        <w:rPr/>
        <w:t>Кирпич                                  0,4-1,0 л/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5"/>
        <w:ind w:firstLine="567"/>
        <w:jc w:val="both"/>
        <w:rPr/>
      </w:pPr>
      <w:r>
        <w:rPr/>
        <w:t xml:space="preserve">                           </w:t>
      </w:r>
      <w:r>
        <w:rPr/>
        <w:t>Природный камень              0,1-1,5 л/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5"/>
        <w:ind w:firstLine="567"/>
        <w:jc w:val="both"/>
        <w:rPr/>
      </w:pPr>
      <w:r>
        <w:rPr/>
        <w:t xml:space="preserve">                           </w:t>
      </w:r>
      <w:r>
        <w:rPr/>
        <w:t>Пористый бетон                   0,5-1,5 л/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ОСТОРОЖНОСТИ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е применять по кристаллическим плотным камням( например мрамор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е подходит для гипсовых поверхностей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 использовании внутри помещения обеспечить хорошую вентиляцию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е применять в ветреную, дождливую или очень солнечную погоду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сле применения сразу промыть водой инструменты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 нанесении пользоваться перчатками, очками и спецодеждой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 попадании на тело смыть водой с мылом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Хранить в фирменной упаковке в сухом, защищенном от солнца месте</w:t>
      </w:r>
    </w:p>
    <w:p>
      <w:pPr>
        <w:pStyle w:val="Style15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ЕИМУЩЕСТВА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епятствует просачиванию солей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щищает от кислотных дождей, плесени, бактерий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щищает от разрушения при циклах мороз-оттепель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вышенная проникающая способность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вышенная стойкость к щелочам, можно применять на свежеуложенный раствор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е образует пленки на поверхности, позволяет материалу «дышать»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тличная стойкость к ультрафиолету</w:t>
      </w:r>
    </w:p>
    <w:p>
      <w:pPr>
        <w:pStyle w:val="Style15"/>
        <w:jc w:val="both"/>
        <w:rPr/>
      </w:pPr>
      <w:r>
        <w:rPr/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27"/>
      </w:tblGrid>
      <w:tr>
        <w:trPr>
          <w:cantSplit w:val="true"/>
        </w:trPr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</w:rPr>
              <w:t>ТЕХНИЧЕСКИЕ ХАРАКТЕРИСТИКИ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удельный вес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0,82 кг/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внешний вид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бесцветная жидко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</w:rPr>
            </w:pPr>
            <w:r>
              <w:rPr/>
              <w:t>пожароопасность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</w:rPr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срок хранени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1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Упаковка: канистры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u w:val="single"/>
                <w:lang w:val="en-US"/>
              </w:rPr>
            </w:pPr>
            <w:r>
              <w:rPr/>
              <w:t>10 л,</w:t>
            </w:r>
            <w:r>
              <w:rPr>
                <w:lang w:val="en-US"/>
              </w:rPr>
              <w:t xml:space="preserve"> </w:t>
            </w:r>
            <w:r>
              <w:rPr/>
              <w:t>5 л</w:t>
            </w:r>
          </w:p>
        </w:tc>
      </w:tr>
    </w:tbl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245</wp:posOffset>
                </wp:positionH>
                <wp:positionV relativeFrom="paragraph">
                  <wp:posOffset>12954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0.2pt;mso-position-vertical-relative:text;margin-left:1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67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134" w:right="851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26:00Z</dcterms:created>
  <dc:creator>Alexender</dc:creator>
  <dc:description/>
  <cp:keywords/>
  <dc:language>en-US</dc:language>
  <cp:lastModifiedBy>Ирина</cp:lastModifiedBy>
  <cp:lastPrinted>2007-04-09T16:36:00Z</cp:lastPrinted>
  <dcterms:modified xsi:type="dcterms:W3CDTF">2014-06-17T08:34:00Z</dcterms:modified>
  <cp:revision>15</cp:revision>
  <dc:subject/>
  <dc:title>IDROCOAT</dc:title>
</cp:coreProperties>
</file>