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97"/>
      </w:tblGrid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52"/>
                <w:lang w:val="en-US"/>
              </w:rPr>
              <w:t>INDECOLOR BETON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33477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Защитная и декоративная краска от карбонизации бетона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БЛ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сутствующий в атмосферном воздухе углекислый газ ( СО2 ) проникая в бетонную структуру понижает показатель </w:t>
      </w:r>
      <w:r>
        <w:rPr>
          <w:sz w:val="24"/>
          <w:lang w:val="en-US"/>
        </w:rPr>
        <w:t>Ph</w:t>
      </w:r>
      <w:r>
        <w:rPr>
          <w:sz w:val="24"/>
        </w:rPr>
        <w:t xml:space="preserve"> цементного камня, что приводит к коррозии стальной арматуры. Для предотвращения этого процесса бетон должен быть гидроизолирован и защищен противокарбонизирующими крас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ПИСАНИЕ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INDECOL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TON</w:t>
      </w:r>
      <w:r>
        <w:rPr>
          <w:sz w:val="24"/>
        </w:rPr>
        <w:t xml:space="preserve"> - защитная, декоративная краска. Содержит метакриловые смолы, диспергированные в растворителе. Сразу после высыхания, краска образует пленку, которая не пропускает воду, но пропускает пар. Пленка имеет высокую адгезию к поверхности и имеет оптимальное сопротивление к крошению, желтению и агрессивным атмосферным фактор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БЛАСТЬ ПРИМЕНЕНИЯ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NDECOL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TON</w:t>
      </w:r>
      <w:r>
        <w:rPr>
          <w:sz w:val="24"/>
        </w:rPr>
        <w:t xml:space="preserve"> используется для защиты и декорирования бетонных фасадов от карбонизации и агрессивных атмосферных факторов. Материал рекомендуется для нанесения на  асбесто-цементные листы и бетонные структуры, такие как мосты, виадуки, туннели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СПОСОБ  ПРИМЕНЕНИЯ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ГОТОВКА ПОВЕРХНОСТ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достижения отличного результата вся обрабатываемая поверхность должна быть сухой, чистой, без пыли, грязи и без крошашихся частей. Каверны, трещины и неровности предварительно заделываются раствором  </w:t>
      </w:r>
      <w:r>
        <w:rPr>
          <w:b/>
          <w:sz w:val="24"/>
          <w:lang w:val="en-US"/>
        </w:rPr>
        <w:t>RESIST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UNIFIX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работе на особо пористых поверхностях, наносимый слой </w:t>
      </w:r>
      <w:r>
        <w:rPr>
          <w:b/>
          <w:sz w:val="24"/>
          <w:lang w:val="en-US"/>
        </w:rPr>
        <w:t>INDECOL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TON</w:t>
      </w:r>
      <w:r>
        <w:rPr>
          <w:sz w:val="24"/>
        </w:rPr>
        <w:t xml:space="preserve"> разбавляется с 30 % нитрорастворителя, как изоляционный прай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НЕСЕНИЕ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NDECOL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TON</w:t>
      </w:r>
      <w:r>
        <w:rPr>
          <w:sz w:val="24"/>
        </w:rPr>
        <w:t xml:space="preserve"> предварительно хорошо перемешивается. Наносится валиком с коротким ворсом, щеткой или распылителем (безвоздушная система). Рекомендуется наносить два слоя для обеспечения наилучших эстетических и защитных  свойств Для нанесения первого слоя  </w:t>
      </w:r>
      <w:r>
        <w:rPr>
          <w:b/>
          <w:sz w:val="24"/>
          <w:lang w:val="en-US"/>
        </w:rPr>
        <w:t>INDECOL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TON</w:t>
      </w:r>
      <w:r>
        <w:rPr>
          <w:b/>
          <w:sz w:val="24"/>
        </w:rPr>
        <w:t xml:space="preserve"> </w:t>
      </w:r>
      <w:r>
        <w:rPr>
          <w:sz w:val="24"/>
        </w:rPr>
        <w:t xml:space="preserve"> разбавляется с 20 % нитрорастворителя и с 10 % для второго слоя.  Второй слой наносится через 24 ча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ХОД</w:t>
      </w:r>
    </w:p>
    <w:p>
      <w:pPr>
        <w:pStyle w:val="Normal"/>
        <w:jc w:val="both"/>
        <w:rPr/>
      </w:pPr>
      <w:r>
        <w:rPr>
          <w:sz w:val="24"/>
        </w:rPr>
        <w:t>Расход продукта зависит от пористости поверхности. В среднем, количество материала 170 мл/кв.м на слой.  При расходе  170 мл/кв.м  толщина покрытия составляет 60 м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МЕРЫ ПРЕДОСТОРОЖНОСТИ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lang w:val="en-US"/>
        </w:rPr>
        <w:t>INDECOL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TON</w:t>
      </w:r>
      <w:r>
        <w:rPr>
          <w:sz w:val="24"/>
        </w:rPr>
        <w:t xml:space="preserve"> имеет высокую горючесть и поэтому советуем не наносить материал рядом с открытым пламенем и в плохо проветриваемом помещен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аните продукт вдалеке от прямых солнечных лучей и источников нагревани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очищайте инструменты нитрорастворителе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>ТЕХНИЧЕСКИЕ ХАРАКТЕРИСТИКИ</w:t>
      </w:r>
      <w:r>
        <w:rPr>
          <w:sz w:val="24"/>
          <w:u w:val="single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Внешний вид</w:t>
        <w:tab/>
        <w:tab/>
        <w:tab/>
        <w:tab/>
        <w:tab/>
        <w:tab/>
        <w:tab/>
        <w:tab/>
        <w:t>жидк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Цвет</w:t>
        <w:tab/>
        <w:tab/>
        <w:tab/>
        <w:tab/>
        <w:tab/>
        <w:tab/>
        <w:tab/>
        <w:tab/>
        <w:tab/>
        <w:t>белый или сер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Внешний вид покрытия</w:t>
        <w:tab/>
        <w:tab/>
        <w:tab/>
        <w:tab/>
        <w:tab/>
        <w:tab/>
        <w:t>матов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Удельный вес (объемная масса)</w:t>
        <w:tab/>
        <w:tab/>
        <w:tab/>
        <w:tab/>
        <w:tab/>
        <w:t>1,16 кг/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Сухой  остаток       </w:t>
        <w:tab/>
        <w:tab/>
        <w:tab/>
        <w:tab/>
        <w:tab/>
        <w:tab/>
        <w:t xml:space="preserve">            5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Время высыхания при  2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 </w:t>
        <w:tab/>
        <w:t xml:space="preserve">                                     </w:t>
        <w:tab/>
        <w:t>30 м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овторное окрашивание</w:t>
        <w:tab/>
        <w:tab/>
        <w:tab/>
        <w:tab/>
        <w:tab/>
        <w:tab/>
        <w:t>через 24 ча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Минимальная температура нанесения</w:t>
        <w:tab/>
        <w:tab/>
        <w:tab/>
        <w:tab/>
        <w:t>+1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Срок годности в упаковке</w:t>
        <w:tab/>
        <w:tab/>
        <w:tab/>
        <w:tab/>
        <w:tab/>
        <w:tab/>
        <w:t>1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ЕИМУЩЕСТВА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щищает бетон от агрессивных атмосферных факторов, имея высокий уровень испарения водяных пар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щищает поверхность от карбонизации, благодаря сопротивлению к проникновению двуокиси  углер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lang w:val="en-US"/>
        </w:rPr>
        <w:t>INDECOL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TON</w:t>
      </w:r>
      <w:r>
        <w:rPr>
          <w:sz w:val="24"/>
        </w:rPr>
        <w:t xml:space="preserve"> - эстетическое решение для защиты бе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ПАКОВКА</w:t>
      </w:r>
      <w:r>
        <w:rPr>
          <w:sz w:val="24"/>
        </w:rPr>
        <w:t>: Ведро 20 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88646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69.8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 xml:space="preserve">                            </w:t>
    </w: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</w:t>
    </w:r>
  </w:p>
  <w:p>
    <w:pPr>
      <w:pStyle w:val="Footer"/>
      <w:rPr/>
    </w:pPr>
    <w:r>
      <w:rPr>
        <w:b/>
        <w:sz w:val="24"/>
      </w:rPr>
      <w:t xml:space="preserve">                            </w:t>
    </w:r>
    <w:r>
      <w:rPr>
        <w:b/>
        <w:sz w:val="24"/>
      </w:rPr>
      <w:t>и сертифицирован центром Госсанэпиднадзора РФ</w:t>
    </w:r>
    <w:r>
      <w:rPr/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6:35:00Z</dcterms:created>
  <dc:creator>Alexender</dc:creator>
  <dc:description/>
  <cp:keywords/>
  <dc:language>en-US</dc:language>
  <cp:lastModifiedBy>Ирина</cp:lastModifiedBy>
  <cp:lastPrinted>2004-07-27T13:53:00Z</cp:lastPrinted>
  <dcterms:modified xsi:type="dcterms:W3CDTF">2014-06-17T08:35:00Z</dcterms:modified>
  <cp:revision>31</cp:revision>
  <dc:subject/>
  <dc:title>INDECOLOR BETON </dc:title>
</cp:coreProperties>
</file>