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2040"/>
      </w:tblGrid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SUPERFLEX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PUR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58240" cy="1255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лиуретановый герметик для деформационных швов в металле и бето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SUPERFLEX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PRIMER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12520" cy="1205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нтовка для пористых и осыпающихся поверхност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hd w:fill="FFFFFF" w:val="clear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9639" w:leader="none"/>
        </w:tabs>
        <w:ind w:firstLine="567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и воздействии тепла или давления на бетонную структуру происходит изменение линейных размеров структуры. Для компенсации этих изменений необходимо предусмотреть наличие эластичных конструкционных швов</w:t>
      </w:r>
    </w:p>
    <w:p>
      <w:pPr>
        <w:pStyle w:val="Normal"/>
        <w:ind w:right="4365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UR</w:t>
      </w:r>
      <w:r>
        <w:rPr>
          <w:sz w:val="24"/>
          <w:szCs w:val="24"/>
        </w:rPr>
        <w:t xml:space="preserve"> - однокомпонентный герметик на полиуретановой основе. При застывании становится эластичным материалом,  оказывающим сопротивление атмосферным явлениям, изнашиванию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рению), коррозии, различным химическим элементам и растворителям. 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UR</w:t>
      </w:r>
      <w:r>
        <w:rPr>
          <w:sz w:val="24"/>
          <w:szCs w:val="24"/>
        </w:rPr>
        <w:t xml:space="preserve"> - используется для долговременной герметизации швов между бетонными поверхностями, сборными элементами, кирпичными и каменными кладками, натуральным или композиционным камнем и гидравлическими слоями элементов, подвергающихся давлению: цистерны для хранения жидкости, цистерны с отбеливающими веществами. </w:t>
      </w: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UR</w:t>
      </w:r>
      <w:r>
        <w:rPr>
          <w:b/>
          <w:caps/>
          <w:sz w:val="24"/>
          <w:szCs w:val="24"/>
        </w:rPr>
        <w:t xml:space="preserve"> - </w:t>
      </w:r>
      <w:r>
        <w:rPr>
          <w:sz w:val="24"/>
          <w:szCs w:val="24"/>
        </w:rPr>
        <w:t>обеспечивает хорошее прилипание к стали, меди, стеклу, пластику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sz w:val="24"/>
          <w:szCs w:val="24"/>
        </w:rPr>
        <w:t>Поверхность, обрабатываемая герметиком должна быть зачищена от пыли, крошек, масел, сажи, битума, льда и т.д.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ристая поверхность, т.к. бетон или строительный раствор, должна быть механически зачищена стальной щеткой или диском, учитывающим состояние поверхности. Старые поверхности в начале покрываются слоем </w:t>
      </w: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RIMER</w:t>
      </w:r>
      <w:r>
        <w:rPr>
          <w:sz w:val="24"/>
          <w:szCs w:val="24"/>
        </w:rPr>
        <w:t>, чтобы поверхность затвердела и стала гладко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Полоски клеящей пленки следует поместить на две стороны шва перед нанесением </w:t>
      </w: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UR</w:t>
      </w:r>
      <w:r>
        <w:rPr>
          <w:b/>
          <w:caps/>
          <w:sz w:val="24"/>
          <w:szCs w:val="24"/>
        </w:rPr>
        <w:t xml:space="preserve">. </w:t>
      </w:r>
      <w:r>
        <w:rPr>
          <w:sz w:val="24"/>
          <w:szCs w:val="24"/>
        </w:rPr>
        <w:t xml:space="preserve">Они должны быть сняты перед затвердением герметика. Для создания швов нужной глубины, рекомендуется, чтобы вспененный полиуретановый шнур, с желаемым диаметром, был помещен в шов перед герметизацие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Шнур должен быть на 20% шире, чем шов, подлежащий герметизации. Использовать обработанную поверхность, после нанесения </w:t>
      </w:r>
      <w:r>
        <w:rPr>
          <w:b/>
          <w:sz w:val="24"/>
          <w:szCs w:val="24"/>
          <w:lang w:val="en-US"/>
        </w:rPr>
        <w:t>SUPERFLE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UR</w:t>
      </w:r>
      <w:r>
        <w:rPr>
          <w:sz w:val="24"/>
          <w:szCs w:val="24"/>
        </w:rPr>
        <w:t>,  можно приблизительно через 48 часо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 нанесении на пористую или крошащуюся поверхность, необходимо предварительно использовать</w:t>
      </w:r>
      <w:r>
        <w:rPr/>
        <w:t xml:space="preserve"> </w:t>
      </w: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RIME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пористые материалы ( стекло, алюминий, металл ) перед герметизацией должны быть обработаны раствори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 наносить при температуре ниже +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24"/>
          <w:szCs w:val="24"/>
          <w:lang w:val="en-US"/>
        </w:rPr>
        <w:t>SUPERFLEX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PUR</w:t>
      </w:r>
      <w:r>
        <w:rPr>
          <w:b/>
          <w:caps/>
          <w:sz w:val="24"/>
          <w:szCs w:val="24"/>
        </w:rPr>
        <w:t xml:space="preserve"> </w:t>
      </w:r>
      <w:r>
        <w:rPr>
          <w:sz w:val="24"/>
          <w:szCs w:val="24"/>
        </w:rPr>
        <w:t>- не оказывает сопротивления органическим растворителям и минеральными кислот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егать попадания на руки и в глаз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выбрасывать остатки в канализационные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храняет эластич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ее сопротивление вод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ывает сопротивление агрессивным агента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н и прост в использован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ет быть окрашен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я паст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кг / 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от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3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твердение при температуре +2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 / 1м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на растя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 xml:space="preserve">0,2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/ м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удлинение в ш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удли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500</w:t>
            </w:r>
            <w:r>
              <w:rPr>
                <w:sz w:val="24"/>
                <w:szCs w:val="24"/>
                <w:lang w:val="en-US"/>
              </w:rPr>
              <w:t xml:space="preserve"> 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о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</w:rPr>
              <w:t>месяцев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уба 310 м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335280</wp:posOffset>
                </wp:positionV>
                <wp:extent cx="3540760" cy="1009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26.4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27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firstLine="567"/>
      <w:jc w:val="both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ind w:right="-1" w:firstLine="28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16:00Z</dcterms:created>
  <dc:creator>Alexender</dc:creator>
  <dc:description/>
  <cp:keywords/>
  <dc:language>en-US</dc:language>
  <cp:lastModifiedBy>Ирина</cp:lastModifiedBy>
  <cp:lastPrinted>2007-09-28T14:53:00Z</cp:lastPrinted>
  <dcterms:modified xsi:type="dcterms:W3CDTF">2014-06-17T08:50:00Z</dcterms:modified>
  <cp:revision>10</cp:revision>
  <dc:subject/>
  <dc:title>SUPERFLEX PUR</dc:title>
</cp:coreProperties>
</file>