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cantSplit w:val="true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lang w:val="en-US"/>
              </w:rPr>
            </w:pPr>
            <w:r>
              <w:rPr>
                <w:b/>
                <w:sz w:val="52"/>
                <w:lang w:val="en-US"/>
              </w:rPr>
              <w:t>HydroSeal 355</w:t>
            </w:r>
          </w:p>
        </w:tc>
      </w:tr>
      <w:tr>
        <w:trPr>
          <w:cantSplit w:val="true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Гидроизоляционная паста, набухающая в воде</w:t>
            </w:r>
          </w:p>
        </w:tc>
      </w:tr>
    </w:tbl>
    <w:p>
      <w:pPr>
        <w:pStyle w:val="Normal"/>
        <w:shd w:fill="FFFFFF" w:val="clear"/>
        <w:ind w:right="4365"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hd w:fill="FFFFFF" w:val="clear"/>
        <w:ind w:right="4365"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ОБЛЕМА</w:t>
      </w:r>
    </w:p>
    <w:p>
      <w:pPr>
        <w:pStyle w:val="Normal"/>
        <w:tabs>
          <w:tab w:val="clear" w:pos="720"/>
          <w:tab w:val="left" w:pos="9639" w:leader="none"/>
        </w:tabs>
        <w:ind w:firstLine="567"/>
        <w:rPr/>
      </w:pPr>
      <w:r>
        <w:rPr>
          <w:sz w:val="24"/>
        </w:rPr>
        <w:t>При воздействии тепла или давления на бетонную структуру происходит изменение линейных размеров структуры. Для компенсации этих изменений необходимо предусмотреть наличие эластичных конструкционных швов</w:t>
      </w:r>
    </w:p>
    <w:p>
      <w:pPr>
        <w:pStyle w:val="Normal"/>
        <w:tabs>
          <w:tab w:val="clear" w:pos="720"/>
          <w:tab w:val="left" w:pos="9639" w:leader="non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right="4365" w:firstLine="567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ПИСАНИЕ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  <w:lang w:val="en-US"/>
        </w:rPr>
        <w:t>HydroSeal</w:t>
      </w:r>
      <w:r>
        <w:rPr>
          <w:b/>
          <w:sz w:val="24"/>
          <w:szCs w:val="24"/>
        </w:rPr>
        <w:t xml:space="preserve"> 355</w:t>
      </w:r>
      <w:r>
        <w:rPr>
          <w:sz w:val="24"/>
          <w:szCs w:val="24"/>
        </w:rPr>
        <w:t xml:space="preserve"> – стабильный гидроизоляционный материал пастообразной консистенции, с прекрасной адгезией ко всем основным видам поверхностей. Он прост в применении как обычный герметик под строительный пистолет и не содержит растворителей. Он не трескается при отверждении в условиях контакта с влажностью из воздуха или из основания, образует высокоэластичную  пластмассу, которая набухает в воде.</w:t>
      </w:r>
    </w:p>
    <w:p>
      <w:pPr>
        <w:pStyle w:val="Normal"/>
        <w:ind w:right="-3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набухающие свойства </w:t>
      </w:r>
      <w:r>
        <w:rPr>
          <w:b/>
          <w:sz w:val="24"/>
          <w:szCs w:val="24"/>
          <w:lang w:val="en-US"/>
        </w:rPr>
        <w:t>HydroSeal</w:t>
      </w:r>
      <w:r>
        <w:rPr>
          <w:b/>
          <w:sz w:val="24"/>
          <w:szCs w:val="24"/>
        </w:rPr>
        <w:t xml:space="preserve"> 355</w:t>
      </w:r>
      <w:r>
        <w:rPr>
          <w:sz w:val="24"/>
          <w:szCs w:val="24"/>
        </w:rPr>
        <w:t xml:space="preserve"> могут немного влиять высокоэлектролитические растворы, такие как соленая вода. Поэтому продукт может  без проблем использоваться при контактах с морской водой или с другими жидкостями с высоким содержанием соли. Щелочные условия имеют позитивное действие на набухающие свойства.</w:t>
      </w:r>
    </w:p>
    <w:p>
      <w:pPr>
        <w:pStyle w:val="Normal"/>
        <w:ind w:right="-30" w:firstLine="567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БЛАСТЬ ПРИМЕНЕНИЯ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подземных сооружениях для быстрой и безопасной гидроизоляции конструкционных швов в бетоне; также для грубых и неровных поверхностей швов, вводы труб и кабелей; для ремонта поврежденных температурных швов и как набухающий клей для набухающих швов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надземных конструкциях для критического обратного заполнения швов в строительных элементах, швы на плоских кровлях, свесах кровель, герметизация дымоходов и вентиляционных выпусков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Безопасная гидроизоляция дорог, мостов, железно-дорожных путей, взлетно-посадочных полос и т.п. и в качестве защиты против солесодержащих противоморозных и противоледных растворов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Для любых случаях, когда необходимо прекратить утечку воды через шв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ОДГОТОВКА ПОВЕРХНОСТ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верхность, обрабатываемая герметиком должна быть зачищена от пыли, крошек, масел, сажи, битума, льда и т.д..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ористая поверхность, т.к. бетон или строительный раствор, должна быть механически зачищена стальной щеткой или диском, учитывающим состояние поверхности. </w:t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i/>
          <w:sz w:val="24"/>
          <w:u w:val="single"/>
        </w:rPr>
        <w:t>НАНЕСЕНИЕ</w:t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ЕДОСТОРОЖНОСТ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Непористые материалы ( стекло, алюминий, металл ) перед герметизацией должны быть обчищены растворителем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Не наносить при температуре ниже +5</w:t>
      </w:r>
      <w:r>
        <w:rPr>
          <w:sz w:val="24"/>
          <w:vertAlign w:val="superscript"/>
        </w:rPr>
        <w:t>о</w:t>
      </w:r>
      <w:r>
        <w:rPr>
          <w:sz w:val="24"/>
        </w:rPr>
        <w:t>С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aps/>
          <w:sz w:val="24"/>
        </w:rPr>
        <w:t>Н</w:t>
      </w:r>
      <w:r>
        <w:rPr>
          <w:sz w:val="24"/>
        </w:rPr>
        <w:t>е оказывает сопротивления органическим растворителям и минеральными кислотами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Избегать попадания на руки и в глаза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е выбрасывать остатки в канализационные систе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    </w:t>
      </w:r>
      <w:r>
        <w:rPr>
          <w:b/>
          <w:i/>
          <w:sz w:val="24"/>
          <w:u w:val="single"/>
        </w:rPr>
        <w:t xml:space="preserve"> </w:t>
      </w:r>
      <w:r>
        <w:rPr>
          <w:b/>
          <w:i/>
          <w:sz w:val="24"/>
          <w:u w:val="single"/>
        </w:rPr>
        <w:t>ПРЕИМУЩЕСТВА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охраняет эластичность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Хорошее сопротивление воде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казывает сопротивление агрессивным элементам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Экономичен и прост в использован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ТЕХНИЧЕСКИЕ ХАРАКТЕРИСТИ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260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ви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гкая, пластичная паста, голубого цвета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ридж 310 мл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уретановая композиция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24"/>
                <w:szCs w:val="24"/>
              </w:rPr>
              <w:t>от +5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 до +35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линение до разры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00 %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й оста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 (без растворителей)</w:t>
            </w:r>
          </w:p>
        </w:tc>
      </w:tr>
      <w:tr>
        <w:trPr/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бухания, не более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0 % при рН</w:t>
            </w:r>
            <w:r>
              <w:rPr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рабочих температур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24"/>
                <w:szCs w:val="24"/>
              </w:rPr>
              <w:t>от -40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 до +80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хра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есяцев.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упаковка</w:t>
            </w:r>
            <w:r>
              <w:rPr>
                <w:szCs w:val="24"/>
                <w:lang w:val="en-US"/>
              </w:rPr>
              <w:t xml:space="preserve">            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робка по 12 тюбиков х 310 м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5440</wp:posOffset>
                </wp:positionH>
                <wp:positionV relativeFrom="paragraph">
                  <wp:posOffset>252095</wp:posOffset>
                </wp:positionV>
                <wp:extent cx="3541395" cy="963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2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19.85pt;mso-position-vertical-relative:text;margin-left:12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3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077" w:right="1077" w:gutter="0" w:header="567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en-US"/>
      </w:rPr>
    </w:pPr>
    <w:r>
      <w:rPr>
        <w:b/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Times New Roman"/>
      <w:b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sz w:val="100"/>
      <w:lang w:val="en-US"/>
    </w:rPr>
  </w:style>
  <w:style w:type="paragraph" w:styleId="TextBody">
    <w:name w:val="Body Text"/>
    <w:basedOn w:val="Normal"/>
    <w:pPr>
      <w:ind w:right="-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5670" w:leader="none"/>
      </w:tabs>
      <w:ind w:right="-28" w:firstLine="851"/>
      <w:jc w:val="both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5670" w:leader="none"/>
      </w:tabs>
      <w:ind w:right="-28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7:16:00Z</dcterms:created>
  <dc:creator>Alexender</dc:creator>
  <dc:description/>
  <cp:keywords/>
  <dc:language>en-US</dc:language>
  <cp:lastModifiedBy>Ирина</cp:lastModifiedBy>
  <cp:lastPrinted>2003-05-05T15:20:00Z</cp:lastPrinted>
  <dcterms:modified xsi:type="dcterms:W3CDTF">2014-06-17T08:20:00Z</dcterms:modified>
  <cp:revision>11</cp:revision>
  <dc:subject/>
  <dc:title>UNIBOND</dc:title>
</cp:coreProperties>
</file>