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FOBASE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Перфорированная полимерно-битумная паровыводящая мембрана для «дышащей кровли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B2B2B2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ПРОБЛЕМ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 устройстве кровельного покрытия из многослойного рулонного ковра применяют комплекс мер по повышению долговечности и эксплуатационной надежности непосредственно самого ковра, а также  мест сопряжений элементов кровли. Долговечность таких ковров при сплошном приклеивании  их к основанию  невелика  -  3-5 лет. Основными разрушающими факторами, резко снижающими срок службы кровель, являются: температурные деформации и давление паровоздушной смеси, скапливающейся под ковром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емпературные деформации кровельных железобетонных плит при годовом цикле изменения температур наружного воздуха от +30 до –3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 и суточном от 80 до 1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 (солнечный нагрев и остывание ночью) приводят к раскрытию швов между ними до 1,5 – 3 мм. Поэтому при сплошном приклеивании полимерно-битумного ковра к таким плитам происходит концентрация напряжений и интенсивное его разрушени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Кроме того, паровоздушная смесь, скапливаясь под рулонным кровельным ковром, под действием солнечного нагрева может привести к образованию местных вздутий и разрывов ковр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ля снятия локальных напряжений ковра необходимо осуществлять не сплошное, а точечное приклеивание нижнего слоя ковра к основанию. Чем больше расстояние между местами приклейки ковра, тем больше база его деформаций, и тем меньше его напряжения, вызванные деформациями кровельных плит. Также точечное приклеивание способствует возможности миграции водяного пара под ковром. При этом снижается давление водяного пара, исключает образование местных вздутий и разрывов ковра. Удаление паровоздушной смеси осуществляется устройством «дышащей кровли». В этом типе кровли вместе с частично приклеенным нижним слоем рулонного ковра предусматривается организация свободного выхода паровоздушной смеси из-под ковр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Равномерное распределение закрепленных участков нижнего слоя рулонного ковра удобно технологически при стандартной ширине рулона и позволяет обеспечить прочность приклеивания на отрыв при ветровом воздействии. С той же целью над стыками кровельных плит прокладывают полосу рулонного материала с приклеиванием по одну сторону от стыка. Необходимо также применение для верхнего слоя кровельного ковра полимерно-битумной мембраны, защищенной минеральной посыпкой. Минеральная посыпка из сланцевых пород светлых тонов повышает светоотражение материала кровли, способствует уменьшению его нагрева. 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405765</wp:posOffset>
            </wp:positionV>
            <wp:extent cx="1828800" cy="1085850"/>
            <wp:effectExtent l="0" t="0" r="0" b="0"/>
            <wp:wrapTight wrapText="left">
              <wp:wrapPolygon edited="0">
                <wp:start x="-103" y="0"/>
                <wp:lineTo x="-103" y="21419"/>
                <wp:lineTo x="21600" y="21419"/>
                <wp:lineTo x="21600" y="0"/>
                <wp:lineTo x="-103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37385</wp:posOffset>
            </wp:positionH>
            <wp:positionV relativeFrom="paragraph">
              <wp:posOffset>405765</wp:posOffset>
            </wp:positionV>
            <wp:extent cx="1920240" cy="1097280"/>
            <wp:effectExtent l="0" t="0" r="0" b="0"/>
            <wp:wrapTight wrapText="bothSides">
              <wp:wrapPolygon edited="0">
                <wp:start x="-97" y="0"/>
                <wp:lineTo x="-97" y="21420"/>
                <wp:lineTo x="21600" y="21420"/>
                <wp:lineTo x="21600" y="0"/>
                <wp:lineTo x="-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40505</wp:posOffset>
            </wp:positionH>
            <wp:positionV relativeFrom="paragraph">
              <wp:posOffset>405765</wp:posOffset>
            </wp:positionV>
            <wp:extent cx="1828800" cy="1116330"/>
            <wp:effectExtent l="0" t="0" r="0" b="0"/>
            <wp:wrapTight wrapText="right">
              <wp:wrapPolygon edited="0">
                <wp:start x="-109" y="0"/>
                <wp:lineTo x="-109" y="21413"/>
                <wp:lineTo x="21600" y="21413"/>
                <wp:lineTo x="21600" y="0"/>
                <wp:lineTo x="-10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Точечное и равномерное закрепление полимерно-битумных мембран чрезвычайно трудно достигнуть вручную, используя газовую горел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B2B2B2" w:val="clear"/>
          </w:tcPr>
          <w:p>
            <w:pPr>
              <w:pStyle w:val="Heading1"/>
              <w:rPr/>
            </w:pPr>
            <w:r>
              <w:rPr/>
              <w:t>ОПИСАНИЕ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29225</wp:posOffset>
            </wp:positionH>
            <wp:positionV relativeFrom="paragraph">
              <wp:posOffset>48895</wp:posOffset>
            </wp:positionV>
            <wp:extent cx="731520" cy="1481455"/>
            <wp:effectExtent l="0" t="0" r="0" b="0"/>
            <wp:wrapTight wrapText="left">
              <wp:wrapPolygon edited="0">
                <wp:start x="-281" y="0"/>
                <wp:lineTo x="-281" y="21458"/>
                <wp:lineTo x="21600" y="21458"/>
                <wp:lineTo x="21600" y="0"/>
                <wp:lineTo x="-28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24" r="-4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en-US"/>
        </w:rPr>
        <w:t>PERFOBASE</w:t>
      </w:r>
      <w:r>
        <w:rPr>
          <w:rFonts w:cs="Arial" w:ascii="Arial" w:hAnsi="Arial"/>
        </w:rPr>
        <w:t xml:space="preserve"> разработан и производится фирмой </w:t>
      </w:r>
      <w:r>
        <w:rPr>
          <w:rFonts w:cs="Arial" w:ascii="Arial" w:hAnsi="Arial"/>
          <w:lang w:val="en-US"/>
        </w:rPr>
        <w:t>INDEX</w:t>
      </w:r>
      <w:r>
        <w:rPr>
          <w:rFonts w:cs="Arial" w:ascii="Arial" w:hAnsi="Arial"/>
        </w:rPr>
        <w:t xml:space="preserve"> (Италия). </w:t>
      </w:r>
      <w:r>
        <w:rPr>
          <w:rFonts w:cs="Arial" w:ascii="Arial" w:hAnsi="Arial"/>
          <w:lang w:val="en-US"/>
        </w:rPr>
        <w:t>PERFOBASE</w:t>
      </w:r>
      <w:r>
        <w:rPr>
          <w:rFonts w:cs="Arial" w:ascii="Arial" w:hAnsi="Arial"/>
        </w:rPr>
        <w:t xml:space="preserve"> гарантирует равномерное распределение незакрепленных участков нижнего слоя кровельного ковра при использовании пропановой горелки для наплавления полимерно-битумных мембран, без специального контроля со стороны кровельщик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lang w:val="en-US"/>
        </w:rPr>
        <w:t>PERFOBAS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ерфорированный, усиленный стекловолокном мат, пропитанный специальным модифицированным полимерами битумом, совместимым как с </w:t>
      </w:r>
      <w:r>
        <w:rPr>
          <w:rFonts w:cs="Arial" w:ascii="Arial" w:hAnsi="Arial"/>
          <w:lang w:val="en-US"/>
        </w:rPr>
        <w:t>APP</w:t>
      </w:r>
      <w:r>
        <w:rPr>
          <w:rFonts w:cs="Arial" w:ascii="Arial" w:hAnsi="Arial"/>
        </w:rPr>
        <w:t xml:space="preserve">, так и с </w:t>
      </w:r>
      <w:r>
        <w:rPr>
          <w:rFonts w:cs="Arial" w:ascii="Arial" w:hAnsi="Arial"/>
          <w:lang w:val="en-US"/>
        </w:rPr>
        <w:t>SBS</w:t>
      </w:r>
      <w:r>
        <w:rPr>
          <w:rFonts w:cs="Arial" w:ascii="Arial" w:hAnsi="Arial"/>
        </w:rPr>
        <w:t xml:space="preserve"> битумными мембранами. С обеих сторон мембрана защищена пленкой </w:t>
      </w:r>
      <w:r>
        <w:rPr>
          <w:rFonts w:cs="Arial" w:ascii="Arial" w:hAnsi="Arial"/>
          <w:lang w:val="en-US"/>
        </w:rPr>
        <w:t>FLAMINA</w:t>
      </w:r>
      <w:r>
        <w:rPr>
          <w:rFonts w:cs="Arial" w:ascii="Arial" w:hAnsi="Arial"/>
        </w:rPr>
        <w:t>, исчезающей при нагреве. Диаметр отверстий – 4 см. Отверстия равномерно распределены по поверхности мембраны. Количество отверстий на 1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19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B2B2B2" w:val="clear"/>
          </w:tcPr>
          <w:p>
            <w:pPr>
              <w:pStyle w:val="Heading1"/>
              <w:rPr/>
            </w:pPr>
            <w:r>
              <w:rPr/>
              <w:t>ОБЛАСТИ ПРИМЕНЕ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lang w:val="en-US"/>
        </w:rPr>
        <w:t>PERFOBASE</w:t>
      </w:r>
      <w:r>
        <w:rPr>
          <w:rFonts w:cs="Arial" w:ascii="Arial" w:hAnsi="Arial"/>
        </w:rPr>
        <w:t xml:space="preserve"> применяется для точечного закрепления наплавляемых полимерно-битумных мембран. Он используется в качестве первого слоя кровельного ковра для снятия чрезмерных напряжений ковра и для предотвращения образования местных вздутий. </w:t>
      </w:r>
      <w:r>
        <w:rPr>
          <w:rFonts w:cs="Arial" w:ascii="Arial" w:hAnsi="Arial"/>
          <w:b/>
          <w:lang w:val="en-US"/>
        </w:rPr>
        <w:t>PERFOBAS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ыступает как паровыводящий слой между бетонным перекрытием кровли и кровельным ковром. Удаление паровоздушной смеси осуществляется путем устройства вентиляционных элементов </w:t>
      </w:r>
      <w:r>
        <w:rPr>
          <w:rFonts w:cs="Arial" w:ascii="Arial" w:hAnsi="Arial"/>
          <w:b/>
          <w:lang w:val="en-US"/>
        </w:rPr>
        <w:t>AIRVENT</w:t>
      </w:r>
      <w:r>
        <w:rPr>
          <w:rFonts w:cs="Arial" w:ascii="Arial" w:hAnsi="Arial"/>
        </w:rPr>
        <w:t xml:space="preserve"> по поверхности кровли. Вентиляционный элемент устанавливается из расчета: один вентиляционный элемент на 40-5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кров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B2B2B2" w:val="clear"/>
          </w:tcPr>
          <w:p>
            <w:pPr>
              <w:pStyle w:val="Heading1"/>
              <w:rPr/>
            </w:pPr>
            <w:r>
              <w:rPr/>
              <w:t>ПОДГОТОВКА ПОВЕРХНОСТИ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верхность бетона или цементно-песчаной стяжки для укладки </w:t>
      </w:r>
      <w:r>
        <w:rPr>
          <w:rFonts w:cs="Arial" w:ascii="Arial" w:hAnsi="Arial"/>
          <w:b/>
          <w:lang w:val="en-US"/>
        </w:rPr>
        <w:t>PERFOBASE</w:t>
      </w:r>
      <w:r>
        <w:rPr>
          <w:rFonts w:cs="Arial" w:ascii="Arial" w:hAnsi="Arial"/>
        </w:rPr>
        <w:t xml:space="preserve"> должна быть чистой, сухой, гладкой, без неровностей, скосов и огрунтована битумосодержащим прайме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ИСПОЛЬЗОВА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54505</wp:posOffset>
            </wp:positionH>
            <wp:positionV relativeFrom="paragraph">
              <wp:posOffset>251460</wp:posOffset>
            </wp:positionV>
            <wp:extent cx="4223385" cy="2298065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lang w:val="en-US"/>
        </w:rPr>
        <w:t>PERFOBAS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вободно укладывается на поверхности с нахлестами 30-40 мм. Последующий слой кровельного ковра полностью наплавляется к </w:t>
      </w:r>
      <w:r>
        <w:rPr>
          <w:rFonts w:cs="Arial" w:ascii="Arial" w:hAnsi="Arial"/>
          <w:b/>
          <w:lang w:val="en-US"/>
        </w:rPr>
        <w:t>PERFOBASE</w:t>
      </w:r>
      <w:r>
        <w:rPr>
          <w:rFonts w:cs="Arial" w:ascii="Arial" w:hAnsi="Arial"/>
        </w:rPr>
        <w:t xml:space="preserve">. Под действием огня защитная пленка </w:t>
      </w:r>
      <w:r>
        <w:rPr>
          <w:rFonts w:cs="Arial" w:ascii="Arial" w:hAnsi="Arial"/>
          <w:lang w:val="en-US"/>
        </w:rPr>
        <w:t>FLAMINA</w:t>
      </w:r>
      <w:r>
        <w:rPr>
          <w:rFonts w:cs="Arial" w:ascii="Arial" w:hAnsi="Arial"/>
        </w:rPr>
        <w:t xml:space="preserve"> оплавляется и битум, вытекая из нижнего слоя полимерно-битумной мембраны, заполняет отверстия и тем самым закрепляет оба слоя мембран. При данном способе наплавления площадь закрепления составляет 15 %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ПРЕДОСТОРОЖНОСТ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b/>
          <w:sz w:val="16"/>
          <w:szCs w:val="16"/>
          <w:lang w:val="en-US"/>
        </w:rPr>
        <w:t>PERFOBASE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не следует применять по периметру крыш в районах с сильной ветровой нагрузкой. В таких местах следует полностью приклеивать мембрану кровельного ковра по периметру кровли шириной 2 м , а также всю поверхность мембраны при разноуровневых кровлях. В местах выхода на крышу труб, световых или мансардных окон мембрана кровельного ковра наплавляется полностью шириной 500 мм по периметру. При уклоне кровли более 20% верхние кромки мембран должны быть механически закреплены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sz w:val="16"/>
          <w:szCs w:val="16"/>
          <w:lang w:val="en-US"/>
        </w:rPr>
        <w:t>PERFOBASE</w:t>
      </w:r>
      <w:r>
        <w:rPr>
          <w:rFonts w:cs="Arial" w:ascii="Arial" w:hAnsi="Arial"/>
          <w:sz w:val="16"/>
          <w:szCs w:val="16"/>
        </w:rPr>
        <w:t xml:space="preserve"> применим только вместе с наплавляемыми полимерно-битумными мембранами. </w:t>
      </w:r>
      <w:r>
        <w:rPr>
          <w:rFonts w:cs="Arial" w:ascii="Arial" w:hAnsi="Arial"/>
          <w:b/>
          <w:sz w:val="16"/>
          <w:szCs w:val="16"/>
          <w:lang w:val="en-US"/>
        </w:rPr>
        <w:t>PERFOBAS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не применяется</w:t>
      </w:r>
      <w:r>
        <w:rPr>
          <w:rFonts w:cs="Arial" w:ascii="Arial" w:hAnsi="Arial"/>
          <w:sz w:val="16"/>
          <w:szCs w:val="16"/>
        </w:rPr>
        <w:t xml:space="preserve"> при приклеивании полимерно-битумных мембран горячим воздухом. </w:t>
      </w:r>
      <w:r>
        <w:rPr>
          <w:rFonts w:cs="Arial" w:ascii="Arial" w:hAnsi="Arial"/>
          <w:b/>
          <w:sz w:val="16"/>
          <w:szCs w:val="16"/>
          <w:lang w:val="en-US"/>
        </w:rPr>
        <w:t>PERFOBASE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не применяется</w:t>
      </w:r>
      <w:r>
        <w:rPr>
          <w:rFonts w:cs="Arial" w:ascii="Arial" w:hAnsi="Arial"/>
          <w:sz w:val="16"/>
          <w:szCs w:val="16"/>
        </w:rPr>
        <w:t xml:space="preserve"> для деревянных конструкций или гофрированных крыш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ИЕ ХАРАКТЕРИСТИК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оч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клотка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лщ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ельный в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отверстий на 1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аметр отверсти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мм</w:t>
            </w:r>
          </w:p>
        </w:tc>
      </w:tr>
      <w:tr>
        <w:trPr>
          <w:trHeight w:val="1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прикле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аковка: рулон 1х 30 метров (27 штук в упаковке).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61595</wp:posOffset>
                </wp:positionV>
                <wp:extent cx="3541395" cy="990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9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7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8pt;mso-wrap-distance-left:9.05pt;mso-wrap-distance-right:9.05pt;mso-wrap-distance-top:0pt;mso-wrap-distance-bottom:0pt;margin-top:4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8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90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0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7:05:00Z</dcterms:created>
  <dc:creator>Alexender</dc:creator>
  <dc:description/>
  <cp:keywords/>
  <dc:language>en-US</dc:language>
  <cp:lastModifiedBy>Ирина</cp:lastModifiedBy>
  <cp:lastPrinted>2007-09-13T13:14:00Z</cp:lastPrinted>
  <dcterms:modified xsi:type="dcterms:W3CDTF">2014-06-17T08:37:00Z</dcterms:modified>
  <cp:revision>12</cp:revision>
  <dc:subject/>
  <dc:title>PERFOBASE</dc:title>
</cp:coreProperties>
</file>