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>FLEXTER  TESTUDO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0160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Эластопластомерная гидроизоляционная мембрана 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FLEXTER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ESTUDO</w:t>
      </w:r>
      <w:r>
        <w:rPr>
          <w:b/>
          <w:sz w:val="24"/>
        </w:rPr>
        <w:t xml:space="preserve"> -</w:t>
      </w:r>
      <w:r>
        <w:rPr>
          <w:sz w:val="24"/>
        </w:rPr>
        <w:t xml:space="preserve"> мембрана, усилена нетканой непрерывной полиэстеровой </w:t>
      </w:r>
      <w:r>
        <w:rPr>
          <w:b/>
          <w:sz w:val="24"/>
        </w:rPr>
        <w:t xml:space="preserve"> </w:t>
      </w:r>
      <w:r>
        <w:rPr>
          <w:sz w:val="24"/>
        </w:rPr>
        <w:t xml:space="preserve">материей </w:t>
      </w:r>
      <w:r>
        <w:rPr>
          <w:sz w:val="24"/>
          <w:lang w:val="en-US"/>
        </w:rPr>
        <w:t>SPUNBOND</w:t>
      </w:r>
      <w:r>
        <w:rPr>
          <w:sz w:val="24"/>
        </w:rPr>
        <w:t>. Верхний лицевой слой обработан тальком по запатентованной технологии. Такой метод обработки обеспечивает легкость разворачивания мембраны и ее окрашивания. Верхний лицевой слой минеральной мембраны защищен минеральной крошкой, которая соединяется и наносится при помощи нагре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Мембрана производится с кромкой , шириной 100 мм вдоль одной стороны, которая не покрыта минеральной посыпкой, что обеспечивает безупречный нахлест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верхность должна быть чистой, сухой, гладкой, без неровностей и сколов. Перед нанесением рулона поверхность необходимо высушить. Время высыхания зависит от погоды и колеблется от 8 дней до 3 недель. Затем основание, на которое наносится мембрана, грунтуется битумным праймером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НЕСЕНИЕ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FLEXTER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ESTUDO</w:t>
      </w:r>
      <w:r>
        <w:rPr>
          <w:b/>
          <w:sz w:val="24"/>
        </w:rPr>
        <w:t xml:space="preserve"> -</w:t>
      </w:r>
      <w:r>
        <w:rPr>
          <w:sz w:val="24"/>
        </w:rPr>
        <w:t xml:space="preserve"> обладает отличной эластичностью при низких температурах и высокой механической прочностью. Это означает, что мембрану можно использовать для гидроизоляции крыш, сделанных из бетона, бетонной плиты, металла или дере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абильность при низких и высоких температурах позволяет использовать мембрану в холодном и тропическом климате. Отличное  приклеивание к поверхности и по швам дает возможность закрепить мембрану горелкой или при помощи механического фиксирования. Крепление укладываемой мембраны производится с помощью пропановой горелки, ножа и шпателя с закругленной кромкой.</w:t>
      </w:r>
    </w:p>
    <w:p>
      <w:pPr>
        <w:pStyle w:val="Normal"/>
        <w:ind w:firstLine="567"/>
        <w:jc w:val="both"/>
        <w:rPr/>
      </w:pPr>
      <w:r>
        <w:rPr>
          <w:sz w:val="24"/>
        </w:rPr>
        <w:t>В зависимости от конструкции, мембрана может закрепляться полностью, точечно или укладываться свободно. Рулон укладывается на основу стороной покрытой пленкой Фламина с тиснением.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 </w:t>
      </w:r>
      <w:r>
        <w:rPr>
          <w:sz w:val="24"/>
          <w:lang w:val="en-US"/>
        </w:rPr>
        <w:t>PERFOBAS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вильный выбор температуры для прикрепления мембраны определяется расплавлением защитной пленки Флами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мбрана должна иметь боковой нахлест 100 мм и торцевой 150 мм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ембрана не содержит угольной смолы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ембрана не содержит асбест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5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>0,2 м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асса на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</w:rPr>
              <w:t xml:space="preserve">4 кг/м2 </w:t>
            </w:r>
            <w:r>
              <w:rPr>
                <w:sz w:val="24"/>
                <w:u w:val="single"/>
              </w:rPr>
              <w:t xml:space="preserve">+ </w:t>
            </w:r>
            <w:r>
              <w:rPr>
                <w:sz w:val="24"/>
              </w:rPr>
              <w:t>5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абильность формы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</w:rPr>
              <w:t>выше 1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ртикальное проскальзывание при высокой температуре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бильно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ластичность при низких температурах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</w:rPr>
              <w:t>-1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дная непроницаемость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овая проницаемост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&gt; 20.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ел прочности                                                     продольное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перечное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00 N / 5 c</w:t>
            </w:r>
            <w:r>
              <w:rPr>
                <w:sz w:val="24"/>
              </w:rPr>
              <w:t>м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00 N / 5 c</w:t>
            </w:r>
            <w:r>
              <w:rPr>
                <w:sz w:val="24"/>
              </w:rPr>
              <w:t>м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ое удлинение до разрыв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службы, не мене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20 ле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улонов на поддон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атериал соответствует стандартам </w:t>
      </w:r>
      <w:r>
        <w:rPr>
          <w:b/>
          <w:sz w:val="28"/>
          <w:lang w:val="en-US"/>
        </w:rPr>
        <w:t>ISO</w:t>
      </w:r>
      <w:r>
        <w:rPr>
          <w:b/>
          <w:sz w:val="28"/>
        </w:rPr>
        <w:t xml:space="preserve"> 9001, 14001 и сертифицирован Центром госсанэпидемнадзора РФ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22352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7.6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127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29:00Z</dcterms:created>
  <dc:creator>Alexender</dc:creator>
  <dc:description/>
  <cp:keywords/>
  <dc:language>en-US</dc:language>
  <cp:lastModifiedBy>Ирина</cp:lastModifiedBy>
  <cp:lastPrinted>2003-08-05T16:54:00Z</cp:lastPrinted>
  <dcterms:modified xsi:type="dcterms:W3CDTF">2014-06-17T08:30:00Z</dcterms:modified>
  <cp:revision>13</cp:revision>
  <dc:subject/>
  <dc:title>FLEXTER  TESTUDO</dc:title>
</cp:coreProperties>
</file>