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427"/>
      </w:tblGrid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ELASTOLIQUID</w:t>
            </w:r>
            <w:r>
              <w:rPr>
                <w:lang w:val="ru-RU"/>
              </w:rPr>
              <w:t xml:space="preserve"> </w:t>
            </w:r>
            <w:r>
              <w:rPr/>
              <w:t>S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Декоративное эластомерное гидроизоляционное покрытие для защиты бетонных поверхностей </w:t>
            </w:r>
          </w:p>
        </w:tc>
        <w:tc>
          <w:tcPr>
            <w:tcW w:w="2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428750" cy="1550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РОБЛЕМ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сутствующий в атмосферном воздухе углекислый газ, проникая в бетонную структуру, понижает показатель рН цементного камня, что приводит к коррозии стальной арматуры. Поэтому необходима эффективная гидроизоляция и защита бетонной структуры от агрессивного атмосферного воздействия с помощью защитных крас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ELASTOLIQUID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/>
        <w:t xml:space="preserve"> – эластомерное гидроизоляционное и защитное  покрытие, содержащее пластифицированные акриловые полимеры. Материал сохраняет продолжительную эластичность благодаря низкой миграции пластификаторов и большей эластичности при температуре ниже минус 2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ЛАСТЬ ПРИМЕНЕНИЯ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ELASTOLIQUID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 xml:space="preserve">используется для защиты и отделки бетонных и оштукатуренных гидроскопичных и подверженных карбонизации поверхностей. </w:t>
      </w:r>
    </w:p>
    <w:p>
      <w:pPr>
        <w:pStyle w:val="Normal"/>
        <w:ind w:firstLine="567"/>
        <w:jc w:val="both"/>
        <w:rPr/>
      </w:pPr>
      <w:r>
        <w:rPr/>
        <w:t xml:space="preserve">Идеален для защиты полиуретановой пены от разрушительного эффекта ультрафиолетовых лучей. </w:t>
      </w:r>
      <w:r>
        <w:rPr>
          <w:b/>
          <w:lang w:val="en-US"/>
        </w:rPr>
        <w:t>ELASTOLIQUID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используется для инкапсуляции фибры листов асбестоцемента. Благодаря своей эластичности способен перекрывать микротрещи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РАСХОД</w:t>
      </w:r>
    </w:p>
    <w:p>
      <w:pPr>
        <w:pStyle w:val="Normal"/>
        <w:ind w:left="567" w:hanging="0"/>
        <w:jc w:val="both"/>
        <w:rPr/>
      </w:pPr>
      <w:r>
        <w:rPr/>
        <w:t>Приблизительный расход – 0,4 л/м</w:t>
      </w:r>
      <w:r>
        <w:rPr>
          <w:vertAlign w:val="superscript"/>
        </w:rPr>
        <w:t>2</w:t>
      </w:r>
      <w:r>
        <w:rPr/>
        <w:t xml:space="preserve"> при нанесении в два слоя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ПОСОБ ПРИМЕНЕНИЯ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/>
        <w:t xml:space="preserve">Бетонная поверхность должна быть очищена от пыли, грязи, масел. Непрочная поверхность укрепляется акриловым праймером </w:t>
      </w:r>
      <w:r>
        <w:rPr>
          <w:b/>
          <w:lang w:val="en-US"/>
        </w:rPr>
        <w:t>PRIMER</w:t>
      </w:r>
      <w:r>
        <w:rPr>
          <w:b/>
        </w:rPr>
        <w:t xml:space="preserve"> </w:t>
      </w:r>
      <w:r>
        <w:rPr>
          <w:b/>
          <w:lang w:val="en-US"/>
        </w:rPr>
        <w:t>FIX</w:t>
      </w:r>
      <w:r>
        <w:rPr/>
        <w:t xml:space="preserve">. Любые неровности, трещины, углубления должны быть выровнены с помощью раствора </w:t>
      </w:r>
      <w:r>
        <w:rPr>
          <w:b/>
          <w:lang w:val="en-US"/>
        </w:rPr>
        <w:t>RESISTO</w:t>
      </w:r>
      <w:r>
        <w:rPr>
          <w:b/>
        </w:rPr>
        <w:t xml:space="preserve"> </w:t>
      </w:r>
      <w:r>
        <w:rPr>
          <w:b/>
          <w:lang w:val="en-US"/>
        </w:rPr>
        <w:t>UNIFIX</w:t>
      </w:r>
      <w:r>
        <w:rPr>
          <w:b/>
        </w:rPr>
        <w:t xml:space="preserve">. </w:t>
      </w:r>
      <w:r>
        <w:rPr/>
        <w:t>Также  необходимо создать уклон для исключения возможности застоя воды на поверхност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Нанесение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ELASTOLIQUID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 xml:space="preserve">должен наноситься в два слоя. Первый слой </w:t>
      </w:r>
      <w:r>
        <w:rPr>
          <w:b/>
          <w:lang w:val="en-US"/>
        </w:rPr>
        <w:t>ELASTOLIQUID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 xml:space="preserve">является грунтовочным. Для его нанесения </w:t>
      </w:r>
      <w:r>
        <w:rPr>
          <w:b/>
          <w:lang w:val="en-US"/>
        </w:rPr>
        <w:t>ELASTOLIQUID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разбавляется водой на 30%. Второй слой наносится после полного высыхания первого слоя, но не раньше, чем через 24 час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МЕРЫ ПРЕДОСТОРОЖ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Избегать нанесение материала в слишком жаркую либо слишком холодную по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Материал беречь от мороза. Замороженный материал не пригоден для последующего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Материал не пригоден для использования в резервуарах с питьевой вод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 xml:space="preserve">Материал </w:t>
      </w:r>
      <w:r>
        <w:rPr>
          <w:b/>
          <w:lang w:val="en-US"/>
        </w:rPr>
        <w:t>ELASTOLIQUID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наносится на поверхности, которые имеют правильный водоотв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 xml:space="preserve">Не наносить </w:t>
      </w:r>
      <w:r>
        <w:rPr>
          <w:b/>
          <w:lang w:val="en-US"/>
        </w:rPr>
        <w:t>ELASTOLIQUID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/>
        <w:t>если есть вероятность дождя или при ожидаемой температуре воздуха ниже +5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Обработанная поверхность не предназначена для хождения, исключение – рабочая необходим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Хранить в сухом, теплом ме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е сливать остатки в канализацию.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/>
      </w:pPr>
      <w:r>
        <w:rPr/>
      </w:r>
    </w:p>
    <w:p>
      <w:pPr>
        <w:pStyle w:val="Heading3"/>
        <w:ind w:left="567" w:hanging="0"/>
        <w:rPr/>
      </w:pPr>
      <w:r>
        <w:rPr/>
        <w:t>ТЕХНИЧЕСКИЕ ХАРАКТЕРИСТИКИ</w:t>
      </w:r>
    </w:p>
    <w:tbl>
      <w:tblPr>
        <w:tblW w:w="9906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4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кая жидкость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, серый, зеленый, красный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 ± 0,01 кг/л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удлинение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%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астичность при отрицательных температурах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опроницаемость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μ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гезия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есение последующего слоя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24 часа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на отлип (+20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хранения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аковка, ведро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, 20л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0510</wp:posOffset>
                </wp:positionH>
                <wp:positionV relativeFrom="paragraph">
                  <wp:posOffset>738505</wp:posOffset>
                </wp:positionV>
                <wp:extent cx="38100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95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0pt;height:102pt;mso-wrap-distance-left:9.05pt;mso-wrap-distance-right:9.05pt;mso-wrap-distance-top:0pt;mso-wrap-distance-bottom:0pt;margin-top:58.15pt;mso-position-vertical-relative:text;margin-left:1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2240" w:h="15840"/>
      <w:pgMar w:left="1134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 и сертифицирован Центром госсанэпидемнадзора РФ.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·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10:00Z</dcterms:created>
  <dc:creator>GIDRO</dc:creator>
  <dc:description/>
  <cp:keywords/>
  <dc:language>en-US</dc:language>
  <cp:lastModifiedBy>Ирина</cp:lastModifiedBy>
  <cp:lastPrinted>2004-10-27T10:56:00Z</cp:lastPrinted>
  <dcterms:modified xsi:type="dcterms:W3CDTF">2014-06-17T08:27:00Z</dcterms:modified>
  <cp:revision>24</cp:revision>
  <dc:subject/>
  <dc:title>RESISTO UNIFIX</dc:title>
</cp:coreProperties>
</file>