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836"/>
        <w:gridCol w:w="2092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DIELECTRIC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52"/>
                <w:u w:val="single"/>
              </w:rPr>
            </w:pPr>
            <w:r>
              <w:rPr>
                <w:b/>
                <w:sz w:val="24"/>
                <w:szCs w:val="52"/>
                <w:u w:val="single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идроизолирующая противокоррозионная полимерно-битумная мембрана для электрической изоляции.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БЛЕМА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Рассеянный электрический ток, известный также как "блуждающий ток", образуется в земле около электрических ж/д путей и трамвайных линий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В электрифицированных линиях постоянного электрического тока ток, поставляемый подстанцией, проходит по надземным линиям, поставляя электроэнергию двигателям поездов и трамваев и главным образом по рельсам замыкается на подстанцию. По земле около ж/д путей рассеивается определенное количество электричества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ходящиеся в земле и прилегающих строительных конструкциях металлические детали, водопроводные и газовые трубы образуют с токопроводящими элементами трамвайных и ж/д путей анод и катод. В результате электрохимических процессов значительно ускоряется процесс коррозии, участвующих в них металлических деталей. 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Это же явление может образовывать и переменный ток, но на более слабом уровне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Коррозия, образующаяся блуждающим током,  намного больше той, которую производит гальванический ток, когда различные металлы вступают в контакт между собой или когда те же металлы подвергаются различным атмосферным воздействиям, т.к. интенсивность тока может достигать несколько десятков ампер. Ток силой 1 Ампер разъедает 9 кг стали или 33,6 кг свинца за один год. Трубы могут быть защищены от коррозии либо активной (катодной), либо пассивной защитой. Тем не менее, при строительстве новых ж/д путей или прокладывании трамвайных путей в жилой зоне, когда неизвестно расположение старых подземных строений или невозможно проникнуть к ним, количество рассеянного тока в земле должно быть сведено до минимума. Вместо защиты подземных установок, эффективнее изолировать ж/д пути электрифицированных лини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firstLine="567"/>
              <w:jc w:val="both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DIELECTRIC</w:t>
            </w:r>
            <w:r>
              <w:rPr>
                <w:sz w:val="24"/>
              </w:rPr>
              <w:t xml:space="preserve"> –  гидроизоляционная мембрана </w:t>
            </w:r>
            <w:r>
              <w:rPr>
                <w:sz w:val="24"/>
                <w:lang w:val="en-US"/>
              </w:rPr>
              <w:t>INDEX</w:t>
            </w:r>
            <w:r>
              <w:rPr>
                <w:sz w:val="24"/>
              </w:rPr>
              <w:t xml:space="preserve">, предназначена для изоляции токопроводящих ж/д путей от грунта и предотвращения дисперсии тока в землю. </w:t>
            </w:r>
            <w:r>
              <w:rPr>
                <w:b/>
                <w:sz w:val="24"/>
                <w:lang w:val="en-US"/>
              </w:rPr>
              <w:t>DIELECTRIC</w:t>
            </w:r>
            <w:r>
              <w:rPr>
                <w:sz w:val="24"/>
              </w:rPr>
              <w:t xml:space="preserve"> имеет высокое сопротивление электротоку, что делает мембрану эффективным электрическим изолятором. Поскольку </w:t>
            </w:r>
            <w:r>
              <w:rPr>
                <w:b/>
                <w:sz w:val="24"/>
                <w:lang w:val="en-US"/>
              </w:rPr>
              <w:t>DIELECTRIC</w:t>
            </w:r>
            <w:r>
              <w:rPr>
                <w:sz w:val="24"/>
              </w:rPr>
              <w:t xml:space="preserve"> гидроизоляционная мембрана, которая не впитывает влагу , то её электрическое сопротивление остается неизменным. Мембрана устойчива к движению и трению между бетонными поверхностями, т.к. укреплена эластичным не подверженным гниению полиэстером </w:t>
            </w:r>
            <w:r>
              <w:rPr>
                <w:sz w:val="24"/>
                <w:lang w:val="en-US"/>
              </w:rPr>
              <w:t>Spunbond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  <w:lang w:val="en-US"/>
              </w:rPr>
              <w:t>DIELECTRIC</w:t>
            </w:r>
            <w:r>
              <w:rPr>
                <w:sz w:val="24"/>
              </w:rPr>
              <w:t xml:space="preserve">  устойчива по отношению к кислотам, неорганическим соединениям, к плесени и бактериям. Мембрана устойчива к маслам, жирам и гидрокарбонатам, которые могут контактировать с ней в процессе эксплуатации. Мембрана надежно сваривается по швам с нахлестом 8-10 см с помощью газовой горелки. </w:t>
            </w:r>
            <w:r>
              <w:rPr>
                <w:b/>
                <w:sz w:val="24"/>
                <w:lang w:val="en-US"/>
              </w:rPr>
              <w:t>DIELECTRIC</w:t>
            </w:r>
            <w:r>
              <w:rPr>
                <w:sz w:val="24"/>
              </w:rPr>
              <w:t xml:space="preserve"> защищает металлические структуры от коррозии, она устойчива к кислотности почвы, не пропускает воду, и образует эффективный барьер водяным парам и кислороду. Лицевая сторона мембраны покрыта равномерно распределенным сериграфическим тальком - запатентованной обработкой, которая позволяет быстро разворачивать и сворачивать мембрану, быстро и безопасно наплавлять швы. Изнаночная сторона мембраны покрыта пленкой </w:t>
            </w:r>
            <w:r>
              <w:rPr>
                <w:sz w:val="24"/>
                <w:lang w:val="en-US"/>
              </w:rPr>
              <w:t>FLAMINA</w:t>
            </w:r>
            <w:r>
              <w:rPr>
                <w:sz w:val="24"/>
              </w:rPr>
              <w:t>, которая оплавляется при взаимодействии с открытым огнем и мембрана прочно прикрепляется к поверхно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ЛАСТЬ ПРИМЕНЕНИЯ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firstLine="567"/>
              <w:jc w:val="both"/>
              <w:rPr/>
            </w:pPr>
            <w:r>
              <w:rPr>
                <w:b/>
                <w:sz w:val="24"/>
              </w:rPr>
              <w:t xml:space="preserve">DIELECTRIC </w:t>
            </w:r>
            <w:r>
              <w:rPr>
                <w:sz w:val="24"/>
              </w:rPr>
              <w:t xml:space="preserve">применяется  при строительстве ж/д путей и трамвайных линий. Мембрана, сваренная по швам с помощью пропановой горелки,  свободно укладывается на горизонтальные поверхности и полностью приваривается на вертикальные участки. Нахлесты должны составлять 8 см вдоль и 10 см поперек полотна мембраны. Затем покрытие может быть защищено слоем бетона, на который укладываются рельсы. Перед отливкой бетона на мембрану укладывается разделительный слой  из полиэтилена толщиной 0,2 мм. </w:t>
            </w:r>
          </w:p>
          <w:p>
            <w:pPr>
              <w:pStyle w:val="Normal"/>
              <w:ind w:right="-30" w:firstLine="567"/>
              <w:jc w:val="both"/>
              <w:rPr/>
            </w:pPr>
            <w:r>
              <w:rPr>
                <w:b/>
                <w:sz w:val="24"/>
              </w:rPr>
              <w:t xml:space="preserve">DIELECTRIC </w:t>
            </w:r>
            <w:r>
              <w:rPr>
                <w:sz w:val="24"/>
              </w:rPr>
              <w:t xml:space="preserve">может также использоваться как пассивная защита труб, дна резервуаров и др. подземных металлических конструкций, где мембрана наплавляется горелкой по всей поверхности. 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ХНИЧЕСКИЕ ХАРАКТЕРИСТИКИ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IELECTRI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</w:rPr>
            </w:pPr>
            <w:r>
              <w:rPr>
                <w:sz w:val="22"/>
              </w:rPr>
              <w:t>Толщина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; 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крепл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Нетканый полиэстер Spunbon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</w:rPr>
              <w:t xml:space="preserve">Размерная стабильность при 12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 (</w:t>
            </w:r>
            <w:r>
              <w:rPr>
                <w:sz w:val="22"/>
                <w:lang w:val="en-US"/>
              </w:rPr>
              <w:t>EN</w:t>
            </w:r>
            <w:r>
              <w:rPr>
                <w:sz w:val="22"/>
              </w:rPr>
              <w:t xml:space="preserve"> 1110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биль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</w:rPr>
              <w:t xml:space="preserve">Эластичность в холоде,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 (</w:t>
            </w:r>
            <w:r>
              <w:rPr>
                <w:sz w:val="22"/>
                <w:lang w:val="en-US"/>
              </w:rPr>
              <w:t>EN</w:t>
            </w:r>
            <w:r>
              <w:rPr>
                <w:sz w:val="22"/>
              </w:rPr>
              <w:t xml:space="preserve"> 110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10 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</w:rPr>
              <w:t xml:space="preserve">Предел прочности на разрыв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/ 5см (</w:t>
            </w:r>
            <w:r>
              <w:rPr>
                <w:sz w:val="22"/>
                <w:lang w:val="en-US"/>
              </w:rPr>
              <w:t>EN</w:t>
            </w:r>
            <w:r>
              <w:rPr>
                <w:sz w:val="22"/>
              </w:rPr>
              <w:t xml:space="preserve"> 12311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одольно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2"/>
              </w:rPr>
            </w:pPr>
            <w:r>
              <w:rPr>
                <w:sz w:val="22"/>
              </w:rPr>
              <w:t>Поперечн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</w:rPr>
              <w:t xml:space="preserve">Максимальное удлинение, </w:t>
            </w:r>
            <w:r>
              <w:rPr>
                <w:sz w:val="22"/>
                <w:lang w:val="en-US"/>
              </w:rPr>
              <w:t xml:space="preserve">%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EN 12311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одольно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sz w:val="22"/>
              </w:rPr>
            </w:pPr>
            <w:r>
              <w:rPr>
                <w:sz w:val="22"/>
              </w:rPr>
              <w:t>Поперечн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sz w:val="22"/>
              </w:rPr>
              <w:t>Сопротивление проколам на бетоне (</w:t>
            </w:r>
            <w:r>
              <w:rPr>
                <w:sz w:val="22"/>
                <w:lang w:val="en-US"/>
              </w:rPr>
              <w:t>UNI</w:t>
            </w:r>
            <w:r>
              <w:rPr>
                <w:sz w:val="22"/>
              </w:rPr>
              <w:t xml:space="preserve"> 8202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4/PD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</w:rPr>
            </w:pPr>
            <w:r>
              <w:rPr>
                <w:sz w:val="22"/>
              </w:rPr>
              <w:t>Непроницаемость воды, кП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  <w:u w:val="single"/>
                <w:lang w:val="en-US"/>
              </w:rPr>
              <w:t xml:space="preserve">&gt; </w:t>
            </w:r>
            <w:r>
              <w:rPr>
                <w:sz w:val="22"/>
                <w:lang w:val="en-US"/>
              </w:rPr>
              <w:t xml:space="preserve">60 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</w:rPr>
            </w:pPr>
            <w:r>
              <w:rPr>
                <w:sz w:val="22"/>
              </w:rPr>
              <w:t>Размерная стабильность при нагревании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2"/>
              </w:rPr>
              <w:t xml:space="preserve">-0,5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 xml:space="preserve"> 0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</w:rPr>
            </w:pPr>
            <w:r>
              <w:rPr>
                <w:sz w:val="22"/>
              </w:rPr>
              <w:t>Напряжение пробоя, кВ/с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</w:rPr>
              <w:t>Диэлектрическое сопротивление, Т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>с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>486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иапазон эксплуатационных температур,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от -45 до 12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</w:rPr>
            </w:pPr>
            <w:r>
              <w:rPr>
                <w:sz w:val="22"/>
              </w:rPr>
              <w:t>Срок службы, не менее, л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</w:rPr>
            </w:pPr>
            <w:r>
              <w:rPr>
                <w:sz w:val="22"/>
              </w:rPr>
              <w:t>Размер рулона, 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>1*1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</w:rPr>
            </w:pPr>
            <w:r>
              <w:rPr>
                <w:sz w:val="22"/>
              </w:rPr>
              <w:t>Количество рулонов на поддоне, ш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>24;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286385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2.55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41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right="-30" w:firstLine="567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6:42:00Z</dcterms:created>
  <dc:creator>Alexender</dc:creator>
  <dc:description/>
  <cp:keywords/>
  <dc:language>en-US</dc:language>
  <cp:lastModifiedBy>Ирина</cp:lastModifiedBy>
  <dcterms:modified xsi:type="dcterms:W3CDTF">2014-06-17T08:23:00Z</dcterms:modified>
  <cp:revision>13</cp:revision>
  <dc:subject/>
  <dc:title>DIELECTRIC</dc:title>
</cp:coreProperties>
</file>