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  <w:t>AKUSTIK-STOP</w:t>
            </w:r>
          </w:p>
        </w:tc>
      </w:tr>
      <w:tr>
        <w:trPr>
          <w:trHeight w:val="43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поглощающие пирамидальные панели из вспененного полиурет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БЛЕ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 обустройстве студий звукозаписи, помещений для домашних кинотеатров, стрелковых тиров и т.п. возникает необходимость применения шумопоглощающих материалов.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</w:t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sz w:val="24"/>
        </w:rPr>
        <w:t xml:space="preserve"> – звукопоглощающий материал с пирамидальной поверхностью из вспененного полиуретана с открытыми ячейками. Основной цвет – серый, возможно заказать любой другой цвет. Материал поставляется в панелях размером 1х1 м или с другими размерами по желанию заказчика. Высота платформы – 15, 20 и 30 мм,  высота пирамид – 20, 30, 50 и 70 мм. Панели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b/>
          <w:sz w:val="24"/>
        </w:rPr>
        <w:t xml:space="preserve">  </w:t>
      </w:r>
      <w:r>
        <w:rPr>
          <w:sz w:val="24"/>
        </w:rPr>
        <w:t xml:space="preserve">выполнены из самозатухающего материала. 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1435100" cy="208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i/>
          <w:sz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Звукопоглощающий материал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sz w:val="24"/>
        </w:rPr>
        <w:t xml:space="preserve"> широко используется в студиях звукозаписи, радио- и телестудиях, спортивных залах, стрелковых тирах, а так же в помещениях с промышленными агрегатами: компрессорными установками, насосным оборудованием, трансформаторами и т.п.  </w:t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Поверхность, на которую будут крепиться звукопоглощающие панели, должна быть тщательно очищена от пыли, грязи, мелких частиц, непрочно держащихся на поверхности, масел и жиров и при необходимости прогрунтов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Материал 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sz w:val="24"/>
        </w:rPr>
        <w:t xml:space="preserve"> крепится с помощью специального клеящего состава </w:t>
      </w:r>
      <w:r>
        <w:rPr>
          <w:b/>
          <w:sz w:val="24"/>
          <w:lang w:val="en-US"/>
        </w:rPr>
        <w:t>FONOCOLL</w:t>
      </w:r>
      <w:r>
        <w:rPr>
          <w:sz w:val="24"/>
        </w:rPr>
        <w:t>. Гибкость данного материала и простота его кройки позволяет монтировать его на неровную поверхность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88100" cy="433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/>
      </w:pPr>
      <w:r>
        <w:rPr/>
        <w:t xml:space="preserve">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ПРЕИМУЩЕСТВА </w:t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 xml:space="preserve">Благодаря пирамидальной поверхности панели 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b/>
          <w:sz w:val="24"/>
        </w:rPr>
        <w:t xml:space="preserve"> </w:t>
      </w:r>
      <w:r>
        <w:rPr>
          <w:sz w:val="24"/>
        </w:rPr>
        <w:t xml:space="preserve"> имеют высокий коэффициент звукопоглощения, особенно в диапазоне средних и высоких частот (500…2000 Гц). Для получения высоких показателей шумопоглощения на других частотах целесообразно применять панели </w:t>
      </w:r>
      <w:r>
        <w:rPr>
          <w:b/>
          <w:sz w:val="24"/>
          <w:lang w:val="en-US"/>
        </w:rPr>
        <w:t>AKUSTIK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TOP</w:t>
      </w:r>
      <w:r>
        <w:rPr>
          <w:b/>
          <w:sz w:val="24"/>
        </w:rPr>
        <w:t xml:space="preserve"> </w:t>
      </w:r>
      <w:r>
        <w:rPr>
          <w:sz w:val="24"/>
        </w:rPr>
        <w:t xml:space="preserve">вместе с такими материалами, как </w:t>
      </w:r>
      <w:r>
        <w:rPr>
          <w:b/>
          <w:sz w:val="24"/>
          <w:lang w:val="en-US"/>
        </w:rPr>
        <w:t>AKUSTIK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ET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LIK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b/>
          <w:sz w:val="24"/>
          <w:lang w:val="en-US"/>
        </w:rPr>
        <w:t>POLIPIOMBO</w:t>
      </w:r>
      <w:r>
        <w:rPr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ТЕХНИЧЕСКИЕ ХАРАКТЕРИСТИКИ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402"/>
      </w:tblGrid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панели, 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х 1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, кг/м3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ература применени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…+100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звукопоглощения на частоте 500 Гц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…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РАЗМЕРЫ И ВНЕШНИЙ ВИД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559"/>
        <w:gridCol w:w="1276"/>
        <w:gridCol w:w="1418"/>
        <w:gridCol w:w="2976"/>
      </w:tblGrid>
      <w:tr>
        <w:trPr>
          <w:trHeight w:val="40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мер пирамид, м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д</w:t>
            </w:r>
          </w:p>
        </w:tc>
      </w:tr>
      <w:tr>
        <w:trPr>
          <w:trHeight w:val="61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ота платфор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ота пирами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ирина осн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35/50(15+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57785</wp:posOffset>
                  </wp:positionV>
                  <wp:extent cx="1485900" cy="342900"/>
                  <wp:effectExtent l="0" t="0" r="0" b="0"/>
                  <wp:wrapNone/>
                  <wp:docPr id="3" name="as35-5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s35-5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50/60(20+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85725</wp:posOffset>
                  </wp:positionV>
                  <wp:extent cx="1628775" cy="466725"/>
                  <wp:effectExtent l="0" t="0" r="0" b="0"/>
                  <wp:wrapNone/>
                  <wp:docPr id="4" name="as50-6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s50-6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70/50(20+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95250</wp:posOffset>
                  </wp:positionV>
                  <wp:extent cx="1619250" cy="590550"/>
                  <wp:effectExtent l="0" t="0" r="0" b="0"/>
                  <wp:wrapNone/>
                  <wp:docPr id="5" name="as70-5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s70-5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70/100(20+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6200</wp:posOffset>
                  </wp:positionV>
                  <wp:extent cx="1647825" cy="619125"/>
                  <wp:effectExtent l="0" t="0" r="0" b="0"/>
                  <wp:wrapNone/>
                  <wp:docPr id="6" name="as70-1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s70-1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USTIK-STOP 100/100(30+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33350</wp:posOffset>
                  </wp:positionV>
                  <wp:extent cx="1657350" cy="781050"/>
                  <wp:effectExtent l="0" t="0" r="0" b="0"/>
                  <wp:wrapNone/>
                  <wp:docPr id="7" name="as100-1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s100-1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0180</wp:posOffset>
                </wp:positionH>
                <wp:positionV relativeFrom="paragraph">
                  <wp:posOffset>229235</wp:posOffset>
                </wp:positionV>
                <wp:extent cx="3541395" cy="963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9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8.0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10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993" w:right="849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/>
      </w:rPr>
      <w:t>N.D.A. s.r.l. (</w:t>
    </w:r>
    <w:r>
      <w:rPr>
        <w:b/>
      </w:rPr>
      <w:t>Италия)</w:t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26:00Z</dcterms:created>
  <dc:creator>Alexender</dc:creator>
  <dc:description/>
  <cp:keywords/>
  <dc:language>en-US</dc:language>
  <cp:lastModifiedBy>Ирина</cp:lastModifiedBy>
  <cp:lastPrinted>2007-03-19T14:46:00Z</cp:lastPrinted>
  <dcterms:modified xsi:type="dcterms:W3CDTF">2012-11-22T07:15:00Z</dcterms:modified>
  <cp:revision>9</cp:revision>
  <dc:subject/>
  <dc:title>FONOSTOP DUO</dc:title>
</cp:coreProperties>
</file>