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3"/>
        <w:gridCol w:w="2268"/>
        <w:gridCol w:w="2517"/>
      </w:tblGrid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rPr>
                <w:rFonts w:ascii="Times New Roman" w:hAnsi="Times New Roman" w:cs="Times New Roman"/>
                <w:sz w:val="52"/>
                <w:szCs w:val="52"/>
                <w:u w:val="single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DEFEND ANTIRADICE/P</w:t>
            </w:r>
            <w:r>
              <w:rPr>
                <w:rFonts w:cs="Times New Roman" w:ascii="Times New Roman" w:hAnsi="Times New Roman"/>
                <w:sz w:val="52"/>
                <w:szCs w:val="52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52"/>
                <w:u w:val="single"/>
              </w:rPr>
            </w:pPr>
            <w:r>
              <w:rPr>
                <w:rFonts w:cs="Times New Roman"/>
                <w:b/>
                <w:sz w:val="24"/>
                <w:szCs w:val="52"/>
                <w:u w:val="single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drawing>
                <wp:inline distT="0" distB="0" distL="0" distR="0">
                  <wp:extent cx="1143000" cy="118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имерно-битумная эластомерная гидроизоляционная мембрана с антикорневыми добавками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БЛЕМА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идроизоляционные материалы, которые используются для создания кровельных садов, должны иметь большой срок службы (из-за невозможности выполнения ремонтных работ) и способность противостоять корням растений, не получая повреждений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firstLine="56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FEND ANTIR</w:t>
                  </w:r>
                  <w:r>
                    <w:rPr>
                      <w:b/>
                      <w:lang w:val="en-US"/>
                    </w:rPr>
                    <w:t>ADICE</w:t>
                  </w:r>
                  <w:r>
                    <w:rPr>
                      <w:b/>
                    </w:rPr>
                    <w:t>/</w:t>
                  </w:r>
                  <w:r>
                    <w:rPr>
                      <w:b/>
                      <w:lang w:val="en-US"/>
                    </w:rPr>
                    <w:t>P</w:t>
                  </w:r>
                  <w:r>
                    <w:rPr>
                      <w:b/>
                    </w:rPr>
                    <w:t xml:space="preserve"> – </w:t>
                  </w:r>
                  <w:r>
                    <w:rPr/>
                    <w:t xml:space="preserve">противокорневая мембрана. Антикорневые характеристики мембраны получены при добавлении специальной антикорневой добавки </w:t>
                  </w:r>
                  <w:r>
                    <w:rPr>
                      <w:b/>
                    </w:rPr>
                    <w:t>PHENOXI FATTY ACID ESTER</w:t>
                  </w:r>
                  <w:r>
                    <w:rPr/>
                    <w:t xml:space="preserve"> в битум. </w:t>
                  </w:r>
                </w:p>
              </w:tc>
            </w:tr>
          </w:tbl>
          <w:p>
            <w:pPr>
              <w:pStyle w:val="Heading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EFEND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TIRADIC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произведена на основе дистиллированного битума, видоизмененного добавкой  полипропилена и эластомеров. Это придает мембране очень высокое сопротивление дисперсионному твердению и отличную эластичность при низких температурах.</w:t>
            </w:r>
          </w:p>
          <w:p>
            <w:pPr>
              <w:pStyle w:val="Heading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Усиление из «нетканого» непрерывного экструзионного полиэстерового материала придает мембране хорошую эластичность, упругость, механическое сопротивление, сопротивление процессам гниения, уколам и долговременное использование. Укрепление и состав мембраны оказывают сопротивление химическому воздействию, кислотам и минеральным удобрениям.</w:t>
            </w:r>
          </w:p>
          <w:p>
            <w:pPr>
              <w:pStyle w:val="Heading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EFEND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TIRADIC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используется во всех случаях, где гидроизоляция находится в прямом контакте с почвой и есть необходимость в антикорневой защи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ru-RU"/>
              </w:rPr>
            </w:pPr>
            <w:r>
              <w:rPr>
                <w:rFonts w:cs="Times New Roman"/>
                <w:b/>
                <w:sz w:val="24"/>
                <w:u w:val="single"/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МЕНЕНИЕ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EFEND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TIRADIC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всегда используется как конечный слой непосредственно граничащий с почвой в гидроизоляции садов, туннелях, покрытых почвой, дорожных структурах, под гравийным покрыти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гидроизоляции корневых  садов мембрана используется как верхний слой в двухслойной системе. Первый слой может составлять 3-х мм мембрана с полиэстеровым укреплением, а второй слой  </w:t>
            </w:r>
            <w:r>
              <w:rPr>
                <w:b/>
              </w:rPr>
              <w:t>DEFEND</w:t>
            </w:r>
            <w:r>
              <w:rPr/>
              <w:t xml:space="preserve"> </w:t>
            </w:r>
            <w:r>
              <w:rPr>
                <w:b/>
              </w:rPr>
              <w:t>ANTIR</w:t>
            </w:r>
            <w:r>
              <w:rPr>
                <w:b/>
                <w:lang w:val="en-US"/>
              </w:rPr>
              <w:t>ADICE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P</w:t>
            </w:r>
            <w:r>
              <w:rPr/>
              <w:t>, которая наносится поверх предыдущего слоя и полностью наплавляется.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УКОВОДСТВО ПО НАНЕСЕНИЮ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В зависимости от типа поверхности листы мембраны могут полностью присоединяться к поверхности,  частично или свободно укладываться: см. издания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EX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«Технологические спецификации» или «Нанесение», которые также описывают другие методы нанесения: механическая фиксация, наплавление горячим воздухом, укладка при помощи клеящих составов и т.д.</w:t>
            </w:r>
          </w:p>
          <w:p>
            <w:pPr>
              <w:pStyle w:val="Heading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Обрабатываемая поверхность должна быть чистой, сухой, гладкой, без неровностей и сколов.</w:t>
            </w:r>
          </w:p>
          <w:p>
            <w:pPr>
              <w:pStyle w:val="Heading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При нанесении мембраны на поверхность из литого бетона, поверхность должна быть сухой. Время высыхания зависит от погоды и может занимать от 8 дней до 3 недель. </w:t>
            </w:r>
          </w:p>
          <w:p>
            <w:pPr>
              <w:pStyle w:val="Heading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Для защиты деревянных полов от пламени при укладке мембраны, необходимо выложить листы </w:t>
            </w:r>
            <w:r>
              <w:rPr>
                <w:rFonts w:cs="Times New Roman" w:ascii="Times New Roman" w:hAnsi="Times New Roman"/>
                <w:sz w:val="20"/>
              </w:rPr>
              <w:t>ROLLBAS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или битумной мембраны и закрепить их гвоздям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улон укладывается на основу стороной покрытой пленкой Фламина с тиснением.С помощью газовой горелки или другого источника тепла нижняя сторона мембраны разогревается до 150</w:t>
            </w:r>
            <w:r>
              <w:rPr>
                <w:vertAlign w:val="superscript"/>
              </w:rPr>
              <w:t>о</w:t>
            </w:r>
            <w:r>
              <w:rPr/>
              <w:t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ERFOBASE</w:t>
            </w:r>
            <w:r>
              <w:rPr/>
              <w:t>.</w:t>
            </w:r>
          </w:p>
          <w:p>
            <w:pPr>
              <w:pStyle w:val="Heading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Правильная температура для фиксации мембраны  и нахлестов достигается, когда защитный слой пленки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FLAMINA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сгорает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ru-RU"/>
              </w:rPr>
            </w:pPr>
            <w:r>
              <w:rPr>
                <w:rFonts w:cs="Times New Roman"/>
                <w:b/>
                <w:sz w:val="24"/>
                <w:u w:val="single"/>
                <w:lang w:val="ru-RU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ИМУЩЕСТВА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283" w:firstLine="56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Мембраны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EX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не содержат угольной смолы;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283" w:firstLine="56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Мембраны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NDEX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не содержат асбеста;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283" w:firstLine="567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Не содержат опасных субстанций, указанных в итальянском Законодательстве № 256 от  29 мая 1974г. и последующих модификаций и интеграций (в соответствии с Министерским Указом от 28 января 1992 г., приложение 3, раздел 2);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283" w:firstLine="56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Министерский Указ от 28 января 1992г., ст. 10 не обязывает выдавать Сертификат здоровья и безопасности.   Тем не менее мембрана должна сопровождаться информационным листом с описанием правильного использования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ru-RU"/>
              </w:rPr>
            </w:pPr>
            <w:r>
              <w:rPr>
                <w:rFonts w:cs="Times New Roman"/>
                <w:b/>
                <w:sz w:val="24"/>
                <w:u w:val="single"/>
                <w:lang w:val="ru-RU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ПОЛНЕНИЕ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firstLine="567"/>
              <w:rPr/>
            </w:pPr>
            <w:r>
              <w:rPr/>
              <w:t>Рельефный рисунок на обратной стороне мембраны, покрытый полиэтиленовой пленкой, делает нанесение мембраны быстрым и легким.</w:t>
            </w:r>
          </w:p>
          <w:p>
            <w:pPr>
              <w:pStyle w:val="Normal"/>
              <w:ind w:right="51" w:firstLine="567"/>
              <w:rPr/>
            </w:pPr>
            <w:r>
              <w:rPr/>
              <w:t>Рельефность при частичной фиксации и свободном нанесении дает хорошую паровую диффузию и позволяет избежать образования пузырей и вздутий.</w:t>
            </w:r>
          </w:p>
          <w:p>
            <w:pPr>
              <w:pStyle w:val="Normal"/>
              <w:ind w:right="51" w:firstLine="567"/>
              <w:rPr/>
            </w:pPr>
            <w:r>
              <w:rPr/>
              <w:t>Обработка верхнего слоя мембраны тальком по специальной технологии обеспечивает легкость и быстроту разворачивания рулонов и придает поверхности более эстетичный вид.</w:t>
            </w:r>
          </w:p>
          <w:p>
            <w:pPr>
              <w:pStyle w:val="Heading"/>
              <w:tabs>
                <w:tab w:val="clear" w:pos="720"/>
                <w:tab w:val="left" w:pos="360" w:leader="none"/>
              </w:tabs>
              <w:jc w:val="left"/>
              <w:rPr>
                <w:b w:val="false"/>
                <w:b w:val="false"/>
                <w:u w:val="single"/>
                <w:lang w:val="ru-RU"/>
              </w:rPr>
            </w:pPr>
            <w:r>
              <w:rPr>
                <w:b w:val="false"/>
                <w:u w:val="single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u w:val="single"/>
          <w:lang w:val="ru-RU"/>
        </w:rPr>
      </w:pPr>
      <w:r>
        <w:rPr>
          <w:rFonts w:cs="Times New Roman" w:ascii="Times New Roman" w:hAnsi="Times New Roman"/>
          <w:b w:val="false"/>
          <w:u w:val="single"/>
          <w:lang w:val="ru-RU"/>
        </w:rPr>
      </w:r>
    </w:p>
    <w:p>
      <w:pPr>
        <w:pStyle w:val="Heading"/>
        <w:ind w:firstLine="567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ТЕХНИЧЕСКИЕ ХАРАКТЕРИСТИК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размягчения, C</w:t>
            </w:r>
            <w:r>
              <w:rPr>
                <w:vertAlign w:val="superscript"/>
              </w:rPr>
              <w:t xml:space="preserve">0   </w:t>
            </w:r>
            <w:r>
              <w:rPr/>
              <w:t>не мене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тканый» непрерывный полиэстеровый материал SPUNBOND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отемпературная эластичность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глощение, 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ая непроницаем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а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цаемость водяных па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  &gt; 80.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прочности при растяж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ое N/5см  8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чное N/5см  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ое удлинение при разры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ое 50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чное 50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тивление к пробо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ческое PS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ческое PD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тивление корн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ла испыт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эксплуатационных температур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-45 до + 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службы, не менее, л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рулона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*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улонов на поддоне, ш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Heading"/>
        <w:ind w:firstLine="567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ind w:firstLine="567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ind w:firstLine="567"/>
        <w:jc w:val="left"/>
        <w:rPr>
          <w:rFonts w:ascii="Times New Roman" w:hAnsi="Times New Roman" w:cs="Times New Roman"/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945</wp:posOffset>
                </wp:positionH>
                <wp:positionV relativeFrom="paragraph">
                  <wp:posOffset>94488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74.4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en-US"/>
      </w:rPr>
    </w:pPr>
    <w:r>
      <w:rPr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6:41:00Z</dcterms:created>
  <dc:creator>Alexender</dc:creator>
  <dc:description/>
  <cp:keywords/>
  <dc:language>en-US</dc:language>
  <cp:lastModifiedBy>Ирина</cp:lastModifiedBy>
  <dcterms:modified xsi:type="dcterms:W3CDTF">2014-06-17T08:22:00Z</dcterms:modified>
  <cp:revision>16</cp:revision>
  <dc:subject/>
  <dc:title>DEFEND ANTIROOTS / H </dc:title>
</cp:coreProperties>
</file>