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  <w:lang w:val="en-US"/>
        </w:rPr>
        <w:t>ROLLBASE</w:t>
      </w:r>
      <w:r>
        <w:rPr>
          <w:b/>
          <w:sz w:val="100"/>
        </w:rPr>
        <w:t xml:space="preserve"> </w:t>
      </w:r>
      <w:r>
        <w:rPr>
          <w:b/>
          <w:sz w:val="100"/>
          <w:lang w:val="en-US"/>
        </w:rPr>
        <w:t>P</w:t>
      </w:r>
      <w:r>
        <w:rPr>
          <w:b/>
          <w:sz w:val="100"/>
        </w:rPr>
        <w:t>/</w:t>
      </w:r>
      <w:r>
        <w:rPr>
          <w:b/>
          <w:sz w:val="100"/>
          <w:lang w:val="en-US"/>
        </w:rPr>
        <w:t>V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/>
      </w:pPr>
      <w:r>
        <w:rPr>
          <w:rFonts w:cs="Arial" w:ascii="Arial" w:hAnsi="Arial"/>
          <w:b/>
          <w:sz w:val="28"/>
        </w:rPr>
        <w:t>Эластопластомерная полимерно-битумная мембрана, армированная  стеклотканью. Изнаночная сторона выполнена из нетканого полиэстера.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/>
        </w:rPr>
        <w:t>ROLLBASE</w:t>
      </w:r>
      <w:r>
        <w:rPr>
          <w:b/>
          <w:sz w:val="72"/>
        </w:rPr>
        <w:t xml:space="preserve">  </w:t>
      </w:r>
      <w:r>
        <w:rPr>
          <w:b/>
          <w:sz w:val="72"/>
          <w:lang w:val="en-US"/>
        </w:rPr>
        <w:t>HOLLAND</w:t>
      </w:r>
      <w:r>
        <w:rPr>
          <w:b/>
          <w:sz w:val="72"/>
        </w:rPr>
        <w:t>/</w:t>
      </w:r>
      <w:r>
        <w:rPr>
          <w:b/>
          <w:sz w:val="72"/>
          <w:lang w:val="en-US"/>
        </w:rPr>
        <w:t>P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мбрана, армированная нетканым полиэстером.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Лицевая сторона покрыта эластопластомерным полимерно-битумным составо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CCCCCC" w:val="clear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ОБЛЕМА</w:t>
      </w:r>
    </w:p>
    <w:p>
      <w:pPr>
        <w:pStyle w:val="TextBodyIndent"/>
        <w:rPr>
          <w:b/>
          <w:b/>
        </w:rPr>
      </w:pPr>
      <w:r>
        <w:rPr/>
        <w:t>Слой пароизоляции легко может быть поврежден при нанесении, так как материалы, из которых обычно выполняется пароизоляция, очень уязвимы при механическом или статическом движении конструкци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Компания </w:t>
      </w:r>
      <w:r>
        <w:rPr>
          <w:b/>
          <w:sz w:val="24"/>
          <w:lang w:val="en-US"/>
        </w:rPr>
        <w:t>INDEX</w:t>
      </w:r>
      <w:r>
        <w:rPr>
          <w:sz w:val="24"/>
        </w:rPr>
        <w:t xml:space="preserve"> решает данную проблему с помощью мембраны </w:t>
      </w:r>
      <w:r>
        <w:rPr>
          <w:b/>
          <w:sz w:val="24"/>
          <w:lang w:val="en-US"/>
        </w:rPr>
        <w:t>ROLLBASE</w:t>
      </w:r>
      <w:r>
        <w:rPr>
          <w:sz w:val="24"/>
        </w:rPr>
        <w:t xml:space="preserve">. </w:t>
      </w:r>
      <w:r>
        <w:rPr>
          <w:b/>
          <w:sz w:val="24"/>
          <w:lang w:val="en-US"/>
        </w:rPr>
        <w:t>ROLLBASE</w:t>
      </w:r>
      <w:r>
        <w:rPr>
          <w:sz w:val="24"/>
        </w:rPr>
        <w:t xml:space="preserve"> – одновременно прочная и стабильная мембрана, как в процессе нанесения, так и в процессе эксплуатации конструкции. Сопротивление к статическим проколам и крепления гвоздями у мембраны </w:t>
      </w:r>
      <w:r>
        <w:rPr>
          <w:b/>
          <w:sz w:val="24"/>
          <w:lang w:val="en-US"/>
        </w:rPr>
        <w:t>ROLLBASE</w:t>
      </w:r>
      <w:r>
        <w:rPr>
          <w:sz w:val="24"/>
        </w:rPr>
        <w:t xml:space="preserve"> в 3-4 раза выше, чем у аналогичных мембран, армированных стеклотканью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Мембрана </w:t>
      </w:r>
      <w:r>
        <w:rPr>
          <w:sz w:val="24"/>
          <w:lang w:val="en-US"/>
        </w:rPr>
        <w:t>ROLLBASE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>, армирована стеклотканью. Нетканый полиэстер термически прикрепляется затем к изнаночной стороне. Такое прикрепление прочное и имеет долгий срок службы. Неограниченное укрепление дает покрытию отличную стабильность размера, а «нетканая» материя наделяет механическим сопротивлением необходимым при разрывах и проколах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Мембрана </w:t>
      </w:r>
      <w:r>
        <w:rPr>
          <w:b/>
          <w:sz w:val="24"/>
        </w:rPr>
        <w:t>ROLLBASE HOLLAND/P</w:t>
      </w:r>
      <w:r>
        <w:rPr>
          <w:sz w:val="24"/>
        </w:rPr>
        <w:t xml:space="preserve"> армирована только нетканым полиэстером и покрыта слоем полимерно-битумного состава.  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ROLLBASE</w:t>
      </w:r>
      <w:r>
        <w:rPr>
          <w:sz w:val="24"/>
        </w:rPr>
        <w:t xml:space="preserve"> может крепиться при помощи гвоздей, образуя крепящую основу для последующих сло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ЕДОСТОРОЖНОСТИ И МЕТОД ИСПОЛЬЗОВАНИЯ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Мембрана это только один элемент , который, соединяясь с другими такими же элементами, образует необразующий трещины слой, который один или с другими нетрескающимися слоями, образует гидроизолирующую поверхность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Мембрана – часть комплексной стратиграфии, созданной из слоев различного типа с разными функциями, которые часто прерываются и взаимодействуют друг с другом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Высокого качества самой мембраны недостаточно, чтобы гарантировать надежную или долговременную гидроизоляцию, которая, фактически, является результатом отдельного соединения, планирования и знания стратиграфии поведения, которое делает возможным выбор нужных материалов для работы и достижения нужного слоя с учетом всех деталей.</w:t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ОБЛАСТИ ПРИМЕНЕНИЯ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Мембрана </w:t>
      </w:r>
      <w:r>
        <w:rPr>
          <w:sz w:val="24"/>
          <w:lang w:val="en-US"/>
        </w:rPr>
        <w:t>ROLLBASE</w:t>
      </w:r>
      <w:r>
        <w:rPr>
          <w:sz w:val="24"/>
        </w:rPr>
        <w:t xml:space="preserve"> применяется для покрытия кровель, испытывающих сильные ветровые нагрузки, для ремонта металлических кровель с помощью механических креплений и для создания нового кровельного ковра на существующем старом. Данная мембрана также механически крепиться к деревянной кровле для обеспечения плотной основы для последующего кровельного ковра. </w:t>
      </w:r>
      <w:r>
        <w:rPr>
          <w:sz w:val="24"/>
          <w:lang w:val="en-US"/>
        </w:rPr>
        <w:t>ROLLBASE</w:t>
      </w:r>
      <w:r>
        <w:rPr>
          <w:sz w:val="24"/>
        </w:rPr>
        <w:t xml:space="preserve"> также применяется как пароизоляционный слой или скользящий слой на плоских кровлях с пригружающей посыпкой гравием.</w:t>
      </w:r>
    </w:p>
    <w:p>
      <w:pPr>
        <w:pStyle w:val="Normal"/>
        <w:ind w:right="-30" w:firstLine="567"/>
        <w:jc w:val="both"/>
        <w:rPr/>
      </w:pPr>
      <w:r>
        <w:rPr>
          <w:sz w:val="24"/>
          <w:lang w:val="en-US"/>
        </w:rPr>
        <w:t>ROLLBASE</w:t>
      </w:r>
      <w:r>
        <w:rPr>
          <w:sz w:val="24"/>
        </w:rPr>
        <w:t xml:space="preserve">  может быть прикреплен к основе горячим битумом или клеем холодного применения и данное соединение самое надежное и долговечное соединение между окисленным битумом и полимерно-битумной мембраной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hd w:fill="CCCCCC" w:val="clear"/>
        <w:jc w:val="both"/>
        <w:rPr/>
      </w:pPr>
      <w:r>
        <w:rPr/>
        <w:t>ТЕХНИЧЕСКИЕ ХАРАКТЕРИСТИ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1843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ROLLBASE P/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OLLBASE HOLLAND/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Удельный вес, кг/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 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677545" cy="598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3" t="-1190" r="-105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Предел прочности на разрыв,     Н / 5см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родольное;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24535" cy="648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0" t="-1163" r="-1020" b="-1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Предел прочности на срез, Н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23900" cy="648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3" t="-1205" r="-1053" b="-1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Относительное удлинение, %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1" w:hanging="360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680085" cy="598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0" t="-1163" r="-1020" b="-1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4"/>
                <w:lang w:val="en-US"/>
              </w:rPr>
              <w:t xml:space="preserve">Эластичность на холоде, 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648335" cy="576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0" t="-1163" r="-1000" b="-1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4"/>
              </w:rPr>
              <w:t>Линейная стабильность при температуре + 1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таби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Стабил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S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S 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&lt;0,1 cm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/ m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* 24h * at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10 cm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/ m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* 24h * atm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20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650</wp:posOffset>
                </wp:positionH>
                <wp:positionV relativeFrom="paragraph">
                  <wp:posOffset>55880</wp:posOffset>
                </wp:positionV>
                <wp:extent cx="3541395" cy="963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7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4.4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8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ind w:right="-1" w:firstLine="28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3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7:50:00Z</dcterms:created>
  <dc:creator>Тимур</dc:creator>
  <dc:description/>
  <cp:keywords/>
  <dc:language>en-US</dc:language>
  <cp:lastModifiedBy>Ирина</cp:lastModifiedBy>
  <dcterms:modified xsi:type="dcterms:W3CDTF">2014-06-17T08:42:00Z</dcterms:modified>
  <cp:revision>16</cp:revision>
  <dc:subject/>
  <dc:title>B</dc:title>
</cp:coreProperties>
</file>