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ОБЩЕСТВО С ОГРАНИЧЕННОЙ ОТВЕТСТВЕННОСТЬЮ «ОЛЬВИЯ</w:t>
      </w:r>
      <w:r>
        <w:rPr>
          <w:b/>
          <w:szCs w:val="24"/>
          <w:lang w:val="ru-RU"/>
        </w:rPr>
        <w:t>»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/>
            <w:sz w:val="18"/>
            <w:szCs w:val="18"/>
          </w:rPr>
          <w:t>olvia</w:t>
        </w:r>
        <w:r>
          <w:rPr>
            <w:rStyle w:val="InternetLink"/>
            <w:rFonts w:eastAsia="Calibri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/>
            <w:sz w:val="18"/>
            <w:szCs w:val="18"/>
          </w:rPr>
          <w:t>komi</w:t>
        </w:r>
        <w:r>
          <w:rPr>
            <w:rStyle w:val="InternetLink"/>
            <w:rFonts w:eastAsia="Calibri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/>
            <w:sz w:val="18"/>
            <w:szCs w:val="18"/>
          </w:rPr>
          <w:t>mail</w:t>
        </w:r>
        <w:r>
          <w:rPr>
            <w:rStyle w:val="InternetLink"/>
            <w:rFonts w:eastAsia="Calibri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/>
            <w:sz w:val="18"/>
            <w:szCs w:val="18"/>
          </w:rPr>
          <w:t>ru</w:t>
        </w:r>
      </w:hyperlink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</w:rPr>
        <w:t>http</w:t>
      </w:r>
      <w:r>
        <w:rPr>
          <w:rFonts w:eastAsia="Calibri"/>
          <w:sz w:val="18"/>
          <w:szCs w:val="18"/>
          <w:lang w:val="ru-RU"/>
        </w:rPr>
        <w:t xml:space="preserve">:// </w:t>
      </w:r>
      <w:r>
        <w:rPr>
          <w:rFonts w:eastAsia="Calibri"/>
          <w:sz w:val="18"/>
          <w:szCs w:val="18"/>
        </w:rPr>
        <w:t>olvia11.ru</w:t>
      </w:r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85800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85090</wp:posOffset>
                </wp:positionV>
                <wp:extent cx="4914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00FF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40"/>
                              </w:rPr>
                              <w:t>ЖИДКИЙ КОАГУЛЯНТ Ш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18"/>
                                <w:szCs w:val="18"/>
                                <w:lang w:val="en-US"/>
                              </w:rPr>
                              <w:t>L800810H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18"/>
                                <w:szCs w:val="18"/>
                                <w:lang w:val="ru-RU"/>
                              </w:rPr>
                              <w:t xml:space="preserve"> – 1 лит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pt;mso-wrap-distance-left:9.05pt;mso-wrap-distance-right:9.05pt;mso-wrap-distance-top:0pt;mso-wrap-distance-bottom:0pt;margin-top:6.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00FF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00FF"/>
                          <w:sz w:val="40"/>
                        </w:rPr>
                        <w:t>ЖИДКИЙ КОАГУЛЯНТ Ш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6600FF"/>
                          <w:sz w:val="18"/>
                          <w:szCs w:val="18"/>
                          <w:lang w:val="en-US"/>
                        </w:rPr>
                        <w:t>L800810H9</w:t>
                      </w:r>
                      <w:r>
                        <w:rPr>
                          <w:rFonts w:cs="Arial" w:ascii="Arial" w:hAnsi="Arial"/>
                          <w:b/>
                          <w:color w:val="6600FF"/>
                          <w:sz w:val="18"/>
                          <w:szCs w:val="18"/>
                          <w:lang w:val="ru-RU"/>
                        </w:rPr>
                        <w:t xml:space="preserve"> – 1 ли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9715500</wp:posOffset>
                </wp:positionV>
                <wp:extent cx="111252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30XXX – 04/03/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76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30XXX – 04/03/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0</wp:posOffset>
                </wp:positionV>
                <wp:extent cx="1891030" cy="36957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На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pt;width:148.9pt;height:29.1pt" coordorigin="-360,160" coordsize="2978,582">
                <v:roundrect id="shape_0" fillcolor="#6600ff" stroked="f" o:allowincell="f" style="position:absolute;left:-360;top:160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00ff" stroked="f" o:allowincell="f" style="position:absolute;left:-337;top:213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Назна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68580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Очень активный препарат, позволяющий быстро объединить мелкие взвешенные частицы в воде бассейна в более крупные образования и улучшить фильтрацию песочных фильтр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pt;mso-wrap-distance-left:9.05pt;mso-wrap-distance-right:9.05pt;mso-wrap-distance-top:0pt;mso-wrap-distance-bottom:0pt;margin-top:2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Очень активный препарат, позволяющий быстро объединить мелкие взвешенные частицы в воде бассейна в более крупные образования и улучшить фильтрацию песочных фильт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0</wp:posOffset>
                </wp:positionV>
                <wp:extent cx="1891030" cy="3695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Характери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1pt;width:148.9pt;height:29.1pt" coordorigin="-360,220" coordsize="2978,582">
                <v:roundrect id="shape_0" fillcolor="#6600ff" stroked="f" o:allowincell="f" style="position:absolute;left:-360;top:220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273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Характерист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97155</wp:posOffset>
                </wp:positionV>
                <wp:extent cx="6858000" cy="13455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Очень сильный осветляющий эффек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Не пенится в рекомендованных для бассейна доз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На уровне фильтра позволяет связывать микроскопические частицы, такие как споры водорослей, в более крупные, которые затем будут легко удалены благодаря обратной промывке фильтр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Увеличивает эффективность песчаных фильтров для чистоты и прозрачности воды бассейн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Совместим с любыми песчаными фильтр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 растворенном виде совместим с дезинфицирующими и прочими реагентами, применяемыми в бассейн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Не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изменяет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H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Долго хранится в концентрированном виде при температуре ниже 40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05.95pt;mso-wrap-distance-left:9.05pt;mso-wrap-distance-right:9.05pt;mso-wrap-distance-top:0pt;mso-wrap-distance-bottom:0pt;margin-top:7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Очень сильный осветляющий эффек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Не пенится в рекомендованных для бассейна доза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На уровне фильтра позволяет связывать микроскопические частицы, такие как споры водорослей, в более крупные, которые затем будут легко удалены благодаря обратной промывке фильтр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Увеличивает эффективность песчаных фильтров для чистоты и прозрачности воды бассейн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Совместим с любыми песчаными фильтр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 растворенном виде совместим с дезинфицирующими и прочими реагентами, применяемыми в бассейн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Не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изменяет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pH 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Долго хранится в концентрированном виде при температуре ниже 40°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55575</wp:posOffset>
                </wp:positionV>
                <wp:extent cx="1891030" cy="36957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пособ приме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25pt;width:148.9pt;height:29.1pt" coordorigin="-360,245" coordsize="2978,582">
                <v:roundrect id="shape_0" fillcolor="#6600ff" stroked="f" o:allowincell="f" style="position:absolute;left:-360;top:245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298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пособ приме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13410</wp:posOffset>
                </wp:positionV>
                <wp:extent cx="6858000" cy="21158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>Внимание!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h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  <w:lang w:val="ru-RU"/>
                              </w:rPr>
                              <w:t>Жидкий коагулянт шок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никогда не должен применяться при фильтрации на диатомных или картриджных фильтра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При включенной фильтрации, влить в скиммер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h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  <w:lang w:val="ru-RU"/>
                              </w:rPr>
                              <w:t>Жидкий коагулянт шок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из расчета 50 мл на 25 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. Обработку проводить каждую недел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Оставить фильтрацию включенной на время, предписанное производителем фильтрующего оборудо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Постоянно проверяйте давление в фильтре, чтобы оно не было слишком высоким. Связывающее действ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h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8"/>
                                <w:lang w:val="ru-RU"/>
                              </w:rPr>
                              <w:t>ЖидкОГО коагулянтА шок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может привести к повышению давления в фильтре выше обычного уровня. В таком случае, проведите обратную промывку, а затем споласкивание фильтра, пока давление в фильтре не вернется на нормальный уров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Поддерживайте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 xml:space="preserve"> воды между 7,0 – 7,4 и дезинфекцию на достаточном уровн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66.6pt;mso-wrap-distance-left:9.05pt;mso-wrap-distance-right:9.05pt;mso-wrap-distance-top:0pt;mso-wrap-distance-bottom:0pt;margin-top:48.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>Внимание!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hth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18"/>
                          <w:lang w:val="ru-RU"/>
                        </w:rPr>
                        <w:t>Жидкий коагулянт шок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никогда не должен применяться при фильтрации на диатомных или картриджных фильтрах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При включенной фильтрации, влить в скиммер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hth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18"/>
                          <w:lang w:val="ru-RU"/>
                        </w:rPr>
                        <w:t>Жидкий коагулянт шок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из расчета 50 мл на 25 м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. Обработку проводить каждую неделю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Оставить фильтрацию включенной на время, предписанное производителем фильтрующего оборудования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Постоянно проверяйте давление в фильтре, чтобы оно не было слишком высоким. Связывающее действие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hth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18"/>
                          <w:lang w:val="ru-RU"/>
                        </w:rPr>
                        <w:t>ЖидкОГО коагулянтА шок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может привести к повышению давления в фильтре выше обычного уровня. В таком случае, проведите обратную промывку, а затем споласкивание фильтра, пока давление в фильтре не вернется на нормальный уровень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Поддерживайте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pH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 xml:space="preserve"> воды между 7,0 – 7,4 и дезинфекцию на достаточном уров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941320</wp:posOffset>
                </wp:positionV>
                <wp:extent cx="27432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Содержит хлорид аммо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231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Содержит хлорид аммо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67945</wp:posOffset>
                </wp:positionV>
                <wp:extent cx="1891030" cy="36957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оста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.35pt;width:148.9pt;height:29.1pt" coordorigin="-360,107" coordsize="2978,582">
                <v:roundrect id="shape_0" fillcolor="#6600ff" stroked="f" o:allowincell="f" style="position:absolute;left:-360;top:107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160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оста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1891030" cy="36957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Безопас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.95pt;width:148.9pt;height:29.1pt" coordorigin="-360,179" coordsize="2978,582">
                <v:roundrect id="shape_0" fillcolor="#6600ff" stroked="f" o:allowincell="f" style="position:absolute;left:-360;top:179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232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Безопас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000" w:leader="none"/>
          <w:tab w:val="left" w:pos="3540" w:leader="none"/>
          <w:tab w:val="left" w:pos="5747" w:leader="none"/>
          <w:tab w:val="left" w:pos="8013" w:leader="none"/>
        </w:tabs>
        <w:rPr/>
      </w:pPr>
      <w:r>
        <w:rPr/>
        <w:tab/>
      </w:r>
      <w:r>
        <w:rPr>
          <w:rFonts w:cs="Arial" w:ascii="Arial" w:hAnsi="Arial"/>
          <w:sz w:val="18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6858000" cy="4578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Внимание! Данный продукт представляет опасность для здоровья человека и окружающей среды; внимательно изучите Паспорт Безопасности, инструкцию по применению и рекомендации по безопасности, содержащиеся на упаков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.05pt;mso-wrap-distance-left:9.05pt;mso-wrap-distance-right:9.05pt;mso-wrap-distance-top:0pt;mso-wrap-distance-bottom:0pt;margin-top:5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Внимание! Данный продукт представляет опасность для здоровья человека и окружающей среды; внимательно изучите Паспорт Безопасности, инструкцию по применению и рекомендации по безопасности, содержащиеся на упаков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38:00Z</dcterms:created>
  <dc:creator>rasul</dc:creator>
  <dc:description/>
  <cp:keywords/>
  <dc:language>en-US</dc:language>
  <cp:lastModifiedBy>User</cp:lastModifiedBy>
  <dcterms:modified xsi:type="dcterms:W3CDTF">2016-09-21T07:24:00Z</dcterms:modified>
  <cp:revision>9</cp:revision>
  <dc:subject/>
  <dc:title> </dc:title>
</cp:coreProperties>
</file>