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858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548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40"/>
                              </w:rPr>
                              <w:t>ОЧИСТИТЕЛЬ МИНЕРАЛЬНЫХ НАЛЕТОВ для бассей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18"/>
                                <w:szCs w:val="1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20"/>
                                <w:lang w:val="ru-RU"/>
                              </w:rPr>
                              <w:t>80086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20"/>
                                <w:lang w:val="ru-RU"/>
                              </w:rPr>
                              <w:t>1 – 5 ли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7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40"/>
                        </w:rPr>
                        <w:t>ОЧИСТИТЕЛЬ МИНЕРАЛЬНЫХ НАЛЕТОВ для бассейна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18"/>
                          <w:szCs w:val="18"/>
                          <w:lang w:val="ru-RU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20"/>
                          <w:lang w:val="ru-RU"/>
                        </w:rPr>
                        <w:t>800863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20"/>
                          <w:lang w:val="ru-RU"/>
                        </w:rPr>
                        <w:t>1 – 5 ли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1891030" cy="36957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1pt;width:148.9pt;height:29.1pt" coordorigin="-360,22" coordsize="2978,582">
                <v:roundrect id="shape_0" fillcolor="fuchsia" stroked="f" o:allowincell="f" style="position:absolute;left:-360;top:22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f" o:allowincell="f" style="position:absolute;left:-337;top:75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9855</wp:posOffset>
                </wp:positionV>
                <wp:extent cx="6858000" cy="380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Удаление накипи, ржавчины и вообще всех типов отложений минерального происхождения в рамках интенсивной или периодической чистки поверхностей внутри и вокруг чаши бассейна, санузлов,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9.95pt;mso-wrap-distance-left:9.05pt;mso-wrap-distance-right:9.05pt;mso-wrap-distance-top:0pt;mso-wrap-distance-bottom:0pt;margin-top:8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Удаление накипи, ржавчины и вообще всех типов отложений минерального происхождения в рамках интенсивной или периодической чистки поверхностей внутри и вокруг чаши бассейна, санузлов,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4pt;width:148.9pt;height:29.1pt" coordorigin="-360,28" coordsize="2978,582">
                <v:roundrect id="shape_0" fillcolor="fuchsia" stroked="f" o:allowincell="f" style="position:absolute;left:-360;top:28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81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858000" cy="10560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Технический очиститель созданный в тесном сотрудничестве с производителями герметичных покрытий для бассейнов: облицовочной плитки, лайнера, полиэстера,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высокое содержание активного вещест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лабо испаряющийся состав по сравнению с соляной кислот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евосходно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ющ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е средств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3.15pt;mso-wrap-distance-left:9.05pt;mso-wrap-distance-right:9.05pt;mso-wrap-distance-top:0pt;mso-wrap-distance-bottom:0pt;margin-top:7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Технический очиститель созданный в тесном сотрудничестве с производителями герметичных покрытий для бассейнов: облицовочной плитки, лайнера, полиэстера,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высокое содержание активного вещест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лабо испаряющийся состав по сравнению с соляной кислот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евосходное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моющ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е средство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25pt;width:148.9pt;height:29.1pt" coordorigin="-360,65" coordsize="2978,582">
                <v:roundrect id="shape_0" fillcolor="fuchsia" stroked="f" o:allowincell="f" style="position:absolute;left:-360;top:65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118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858000" cy="1780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о возможности, смочите водой обрабатываемые поверх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анесите hth ОЧИСТИТЕЛЬ МИНЕРАЛЬНЫХ НАЛЕТОВ в чистом виде, либо разведите в пропорции 1 литр на 30 литров воды, в зависимости от стойкости удаляемого нал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ставьте действовать в течение 5 - 10 мину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и необходимости потрите щеткой очищаемые поверх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полосните большим количеством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ля удаления стойких пятен повторите операц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ПРИМЕЧАНИЕ 1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При разбавлении всегда добавляйте препарат в воду, и никогда наоборо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u w:val="single"/>
                                <w:lang w:val="ru-RU"/>
                              </w:rPr>
                              <w:t>ПРИМЕЧАНИЕ 2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При интенсивной чистке избегайте использования щеток с синтетическим ворс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40.2pt;mso-wrap-distance-left:9.05pt;mso-wrap-distance-right:9.05pt;mso-wrap-distance-top:0pt;mso-wrap-distance-bottom:0pt;margin-top:1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о возможности, смочите водой обрабатываемые поверх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анесите hth ОЧИСТИТЕЛЬ МИНЕРАЛЬНЫХ НАЛЕТОВ в чистом виде, либо разведите в пропорции 1 литр на 30 литров воды, в зависимости от стойкости удаляемого налет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ставьте действовать в течение 5 - 10 мину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и необходимости потрите щеткой очищаемые поверх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полосните большим количеством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ля удаления стойких пятен повторите операцию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ПРИМЕЧАНИЕ 1: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При разбавлении всегда добавляйте препарат в воду, и никогда наоборот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u w:val="single"/>
                          <w:lang w:val="ru-RU"/>
                        </w:rPr>
                        <w:t>ПРИМЕЧАНИЕ 2: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При интенсивной чистке избегайте использования щеток с синтетическим ворс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85pt;width:148.9pt;height:29.1pt" coordorigin="-360,77" coordsize="2978,582">
                <v:roundrect id="shape_0" fillcolor="fuchsia" stroked="f" o:allowincell="f" style="position:absolute;left:-360;top:77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130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20395</wp:posOffset>
                </wp:positionV>
                <wp:extent cx="1891030" cy="3695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8.85pt;width:148.9pt;height:29.1pt" coordorigin="-360,977" coordsize="2978,582">
                <v:roundrect id="shape_0" fillcolor="fuchsia" stroked="f" o:allowincell="f" style="position:absolute;left:-360;top:977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1030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3195</wp:posOffset>
                </wp:positionV>
                <wp:extent cx="48006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соляную, фосфорную и муравьиную кисл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2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соляную, фосфорную и муравьиную кисл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49935</wp:posOffset>
                </wp:positionV>
                <wp:extent cx="1485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дкое ве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9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дкое ве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69975</wp:posOffset>
                </wp:positionV>
                <wp:extent cx="6858000" cy="4578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84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/>
      </w:pPr>
      <w:r>
        <w:rPr/>
        <w:tab/>
      </w:r>
      <w:r>
        <w:rPr/>
        <w:drawing>
          <wp:inline distT="0" distB="0" distL="0" distR="0">
            <wp:extent cx="266700" cy="2667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0:00Z</dcterms:created>
  <dc:creator>rasul</dc:creator>
  <dc:description/>
  <cp:keywords/>
  <dc:language>en-US</dc:language>
  <cp:lastModifiedBy>User</cp:lastModifiedBy>
  <dcterms:modified xsi:type="dcterms:W3CDTF">2016-09-21T07:28:00Z</dcterms:modified>
  <cp:revision>8</cp:revision>
  <dc:subject/>
  <dc:title> </dc:title>
</cp:coreProperties>
</file>