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ind w:left="-540" w:hanging="0"/>
        <w:rPr/>
      </w:pPr>
      <w:r>
        <w:rPr/>
        <w:tab/>
      </w:r>
    </w:p>
    <w:p>
      <w:pPr>
        <w:pStyle w:val="Normal"/>
        <w:ind w:left="-360" w:hanging="0"/>
        <w:rPr>
          <w:lang w:val="ru-RU"/>
        </w:rPr>
      </w:pPr>
      <w:r>
        <w:rPr/>
        <w:drawing>
          <wp:inline distT="0" distB="0" distL="0" distR="0">
            <wp:extent cx="6858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50165</wp:posOffset>
                </wp:positionV>
                <wp:extent cx="5486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>ОЧИСТИТЕЛЬ ФИЛЬТ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  <w:lang w:val="ru-RU"/>
                              </w:rPr>
                              <w:t xml:space="preserve"> для С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  <w:t>8008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en-US"/>
                              </w:rPr>
                              <w:t>H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  <w:t xml:space="preserve"> – 1 ли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3.9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>ОЧИСТИТЕЛЬ ФИЛЬТРА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  <w:lang w:val="ru-RU"/>
                        </w:rPr>
                        <w:t xml:space="preserve"> для С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  <w:t>800890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en-US"/>
                        </w:rPr>
                        <w:t>HB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  <w:t xml:space="preserve"> – 1 ли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1891030" cy="3695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8pt;width:148.9pt;height:29.1pt" coordorigin="-360,256" coordsize="2978,582">
                <v:roundrect id="shape_0" fillcolor="#6600ff" stroked="f" o:allowincell="f" style="position:absolute;left:-360;top:256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309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8580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жегодная чистка фильтров в семейных бассейнах и, в период технического обслуживания, в общественных бассей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Песчаные фильтр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: Удаление накипи, ржавчины и вообще всех типов отложений минерального происхождения, образующихся в фильтрующих средах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Диатомные и картриджные фильтр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: чистка сеток и суппорт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pt;mso-wrap-distance-left:9.05pt;mso-wrap-distance-right:9.05pt;mso-wrap-distance-top:0pt;mso-wrap-distance-bottom:0pt;margin-top:7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жегодная чистка фильтров в семейных бассейнах и, в период технического обслуживания, в общественных бассейна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Песчаные фильтры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: Удаление накипи, ржавчины и вообще всех типов отложений минерального происхождения, образующихся в фильтрующих средах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Диатомные и картриджные фильтры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: чистка сеток и суппо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1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3pt;width:148.9pt;height:29.1pt" coordorigin="-360,166" coordsize="2978,582">
                <v:roundrect id="shape_0" fillcolor="#6600ff" stroked="f" o:allowincell="f" style="position:absolute;left:-360;top:166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19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68580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Технический очиститель созданный в тесном сотрудничестве с производителями фильтров и оборуд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высокое содержание активного вещ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эффективен против известковых отло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лабо испаряющийся состав по сравнению с соляной кислот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евосходно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ю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е средств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Легко применяется благодаря фиолетовому окра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именимо к любым типам классической фильтрации за исключением фильтрации на активированном угл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9pt;mso-wrap-distance-left:9.05pt;mso-wrap-distance-right:9.05pt;mso-wrap-distance-top:0pt;mso-wrap-distance-bottom:0pt;margin-top:9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Технический очиститель созданный в тесном сотрудничестве с производителями фильтров и оборуд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высокое содержание активного веще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эффективен против известковых отлож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лабо испаряющийся состав по сравнению с соляной кислот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евосходное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моющ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е средство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Легко применяется благодаря фиолетовому окрас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именимо к любым типам классической фильтрации за исключением фильтрации на активированном угл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55pt;width:148.9pt;height:29.1pt" coordorigin="-360,11" coordsize="2978,582">
                <v:roundrect id="shape_0" fillcolor="#6600ff" stroked="f" o:allowincell="f" style="position:absolute;left:-360;top:1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6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1915</wp:posOffset>
                </wp:positionV>
                <wp:extent cx="6858000" cy="3144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14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ПЕСОЧНЫЙ ФИЛЬ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от 1 до 2 литров для фильтра диаметром меньше 50 с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от 2 до 5 литров для фильтра диаметром от 50 см до 1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от 5 до 20 литров для фильтра диаметром от 1 м до 1,5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40 литров для фильтра диаметром от 1,5 м до 2 м и боле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Повести обратную промывку, а затем споласкивание фильт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Ввести препарат до фильтра (в скиммер, переливной желоб или префильтр) и включить фильтрацию, в течение нескольких секунд, в позицию сполоскание-слив, чтобы распределить препарат в фильт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>Внимание !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Между тем, наилучшим методом (хотя он и более сложен), является ввод препарата непосредственно в открытый фильтр, предварительно заполненный водой до уровня пес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Оставить действовать минимум на пол дня, например, на ноч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Проведите обратную промывку и тщательное споласкивание фильтра до исчезновения окраса в контрольном оптическом датчике фильтра (если это возможно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caps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caps/>
                                <w:sz w:val="18"/>
                                <w:u w:val="single"/>
                                <w:lang w:val="ru-RU"/>
                              </w:rPr>
                              <w:t xml:space="preserve">Диатомные ФИЛЬТРЫ 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aps/>
                                <w:sz w:val="18"/>
                                <w:u w:val="single"/>
                                <w:lang w:val="ru-RU"/>
                              </w:rPr>
                              <w:t xml:space="preserve"> картриджные фильт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caps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caps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В сосуде, позволяющем погрузить ткани и суппорты или картриджи, развести 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ОЧИСТИТЕЛЬ ФИЛЬТРА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из расчета 1 литра на 10 литров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Оставить действовать минимум на 2 часа, затем очистить и сполоснуть элементы в проточной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7.6pt;mso-wrap-distance-left:9.05pt;mso-wrap-distance-right:9.05pt;mso-wrap-distance-top:0pt;mso-wrap-distance-bottom:0pt;margin-top: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ПЕСОЧНЫЙ ФИЛЬТР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от 1 до 2 литров для фильтра диаметром меньше 50 с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от 2 до 5 литров для фильтра диаметром от 50 см до 1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от 5 до 20 литров для фильтра диаметром от 1 м до 1,5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40 литров для фильтра диаметром от 1,5 м до 2 м и боле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Повести обратную промывку, а затем споласкивание фильт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Ввести препарат до фильтра (в скиммер, переливной желоб или префильтр) и включить фильтрацию, в течение нескольких секунд, в позицию сполоскание-слив, чтобы распределить препарат в фильтре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>Внимание !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Между тем, наилучшим методом (хотя он и более сложен), является ввод препарата непосредственно в открытый фильтр, предварительно заполненный водой до уровня песка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Оставить действовать минимум на пол дня, например, на ноч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Проведите обратную промывку и тщательное споласкивание фильтра до исчезновения окраса в контрольном оптическом датчике фильтра (если это возможно)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caps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caps/>
                          <w:sz w:val="18"/>
                          <w:u w:val="single"/>
                          <w:lang w:val="ru-RU"/>
                        </w:rPr>
                        <w:t xml:space="preserve">Диатомные ФИЛЬТРЫ 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или</w:t>
                      </w:r>
                      <w:r>
                        <w:rPr>
                          <w:rFonts w:eastAsia="Times" w:cs="Arial" w:ascii="Arial" w:hAnsi="Arial"/>
                          <w:b/>
                          <w:caps/>
                          <w:sz w:val="18"/>
                          <w:u w:val="single"/>
                          <w:lang w:val="ru-RU"/>
                        </w:rPr>
                        <w:t xml:space="preserve"> картриджные фильтры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caps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caps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В сосуде, позволяющем погрузить ткани и суппорты или картриджи, развести 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 xml:space="preserve"> ОЧИСТИТЕЛЬ ФИЛЬТРА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из расчета 1 литра на 10 литров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Оставить действовать минимум на 2 часа, затем очистить и сполоснуть элементы в проточной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55pt;width:148.9pt;height:29.1pt" coordorigin="-360,251" coordsize="2978,582">
                <v:roundrect id="shape_0" fillcolor="#6600ff" stroked="f" o:allowincell="f" style="position:absolute;left:-360;top:25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30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67310</wp:posOffset>
                </wp:positionV>
                <wp:extent cx="46863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соляную, фосфорную и муравьиную кисл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5.3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соляную, фосфорную и муравьиную кисл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20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1891030" cy="36957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35pt;width:148.9pt;height:29.1pt" coordorigin="-360,47" coordsize="2978,582">
                <v:roundrect id="shape_0" fillcolor="#6600ff" stroked="f" o:allowincell="f" style="position:absolute;left:-360;top:47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00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4480" cy="2844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13716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дкое ве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дкое 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6858000" cy="4578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1:00Z</dcterms:created>
  <dc:creator>rasul</dc:creator>
  <dc:description/>
  <cp:keywords/>
  <dc:language>en-US</dc:language>
  <cp:lastModifiedBy>User</cp:lastModifiedBy>
  <dcterms:modified xsi:type="dcterms:W3CDTF">2016-09-21T07:30:00Z</dcterms:modified>
  <cp:revision>7</cp:revision>
  <dc:subject/>
  <dc:title/>
</cp:coreProperties>
</file>