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rPr/>
      </w:pPr>
      <w:r>
        <w:rPr/>
        <w:drawing>
          <wp:inline distT="0" distB="0" distL="0" distR="0">
            <wp:extent cx="800735" cy="76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41148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>КРИСТАЛЬНАЯ ВОДА 3 в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en-US"/>
                              </w:rPr>
                              <w:t xml:space="preserve">L800714H9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  <w:t>3 ли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2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>КРИСТАЛЬНАЯ ВОДА 3 в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en-US"/>
                        </w:rPr>
                        <w:t xml:space="preserve">L800714H9 – 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  <w:t>3 ли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1891030" cy="36957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8pt;width:148.9pt;height:29.1pt" coordorigin="-360,256" coordsize="2978,582">
                <v:roundrect id="shape_0" fillcolor="#6600ff" stroked="f" o:allowincell="f" style="position:absolute;left:-360;top:256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309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858000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Не пенящийся препарат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hth КРИСТАЛЬНАЯ ВОДА 3 в 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представляет собой идеальное средство дополнительной обработки воды, в не зависимости от типа дезинфекции, применяемого в бассейне  (хлор, бром, P.H.M.B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КРИСТАЛЬНАЯ ВОДА 3 в 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позволяет оптимизировать очистку воды для придания ей совершенного эстетического ви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КРИСТАЛЬНАЯ ВОДА 3 в 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, при применении для превентивной обработки, обеспечивает непрерывную борьбу против проблем, порождаемых наиболее частыми нежеланными явления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спространение водоросле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Тенденция воды к образованию известковых отложений (высокая общая щелочность, высокая температур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Присутствие в воде ионов металлов (железо, медь, марганец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Во всех случаях, препарат может применяться как 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превентивной обработк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(рекомендуется), так и 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решения уже возникших пробле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, при условии регулирования дозировки в зависимости от масштаба констатированной проблем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44pt;mso-wrap-distance-left:9.05pt;mso-wrap-distance-right:9.05pt;mso-wrap-distance-top:0pt;mso-wrap-distance-bottom:0pt;margin-top:7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Не пенящийся препарат,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hth КРИСТАЛЬНАЯ ВОДА 3 в 1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представляет собой идеальное средство дополнительной обработки воды, в не зависимости от типа дезинфекции, применяемого в бассейне  (хлор, бром, P.H.M.B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ht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КРИСТАЛЬНАЯ ВОДА 3 в 1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позволяет оптимизировать очистку воды для придания ей совершенного эстетического вид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КРИСТАЛЬНАЯ ВОДА 3 в 1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, при применении для превентивной обработки, обеспечивает непрерывную борьбу против проблем, порождаемых наиболее частыми нежеланными явления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спространение водорослей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Тенденция воды к образованию известковых отложений (высокая общая щелочность, высокая температур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Присутствие в воде ионов металлов (железо, медь, марганец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Во всех случаях, препарат может применяться как для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превентивной обработки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(рекомендуется), так и для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решения уже возникших проблем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, при условии регулирования дозировки в зависимости от масштаба констатированной проблем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55pt;width:148.9pt;height:29.1pt" coordorigin="-360,131" coordsize="2978,582">
                <v:roundrect id="shape_0" fillcolor="#6600ff" stroked="f" o:allowincell="f" style="position:absolute;left:-360;top:13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8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858000" cy="1362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пенится в рекомендованных для бассейна доз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сильный освещающий эффек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 любым фильтровальны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растворенном виде совместим с дезинфицирующими и вспомогательными препаратами, применяемыми в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В том числе совместим с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Рекомендован к применению в  сочетании с окислителями (эффект синерги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Эффективен при любом уровн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изменяе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7.25pt;mso-wrap-distance-left:9.05pt;mso-wrap-distance-right:9.05pt;mso-wrap-distance-top:0pt;mso-wrap-distance-bottom:0pt;margin-top:7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пенится в рекомендованных для бассейна доз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сильный освещающий эффек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 любым фильтровальны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растворенном виде совместим с дезинфицирующими и вспомогательными препаратами, применяемыми в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В том числе совместим с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Рекомендован к применению в  сочетании с окислителями (эффект синерги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Эффективен при любом уровне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изменяет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pH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65pt;width:148.9pt;height:29.1pt" coordorigin="-360,113" coordsize="2978,582">
                <v:roundrect id="shape_0" fillcolor="#6600ff" stroked="f" o:allowincell="f" style="position:absolute;left:-360;top:113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6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2870</wp:posOffset>
                </wp:positionV>
                <wp:extent cx="6858000" cy="2300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КРИСТАЛЬНАЯ ВОДА 3 в 1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о всеми препаратами для обработки воды и со всеми типами покрытий, применяемых в бассей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b/>
                                <w:b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епара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КРИСТАЛЬНАЯ ВОДА 3 в 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необходимо заливать непосредственно в чашу бассейна при включенной фильтрации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Профилактика (превентивная обработка): 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>1/2 литра на 25 м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каждые 15 дн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>Для устранения проблемы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от 1 до 2 литров на 25 м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в зависимости от количества водорослей, которые необходимо удали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120"/>
                              <w:rPr>
                                <w:rFonts w:ascii="Arial" w:hAnsi="Arial" w:eastAsia="Times" w:cs="Arial"/>
                                <w:sz w:val="18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</w:rPr>
                              <w:t>ПРИМЕЧАНИЕ 1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</w:rPr>
                              <w:t xml:space="preserve"> Увеличить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szCs w:val="20"/>
                                <w:lang w:eastAsia="fr-FR"/>
                              </w:rPr>
                              <w:t xml:space="preserve"> дозировку при большом наплыве купающихся, повышенной температуре и обильных осадках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>ПРИМЕЧАНИЕ 2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Удаление минеральных отложений происходит постепенно и дает видимый результат лишь по истечении двух недель. Со временем, покрытие и оборудование бассейна, находящиеся в контакте с водой, отчищаются от нал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Arial" w:ascii="Arial" w:hAnsi="Arial"/>
                                <w:b/>
                                <w:sz w:val="18"/>
                                <w:lang w:val="ru-RU"/>
                              </w:rPr>
                              <w:t>ПРИМЕЧАНИЕ 3:</w:t>
                            </w:r>
                            <w:r>
                              <w:rPr>
                                <w:rFonts w:eastAsia="Times" w:cs="Arial" w:ascii="Arial" w:hAnsi="Arial"/>
                                <w:sz w:val="18"/>
                                <w:lang w:val="ru-RU"/>
                              </w:rPr>
                              <w:t xml:space="preserve"> Удаление металлических пятен происходит за счет перевода окисных соединений металлов в комплексные соли. Это постепенный процесс и результат его будет виден лишь по истечении минимум двух недел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81.15pt;mso-wrap-distance-left:9.05pt;mso-wrap-distance-right:9.05pt;mso-wrap-distance-top:0pt;mso-wrap-distance-bottom:0pt;margin-top:8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КРИСТАЛЬНАЯ ВОДА 3 в 1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о всеми препаратами для обработки воды и со всеми типами покрытий, применяемых в бассейне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b/>
                          <w:b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епара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КРИСТАЛЬНАЯ ВОДА 3 в 1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необходимо заливать непосредственно в чашу бассейна при включенной фильтрации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 xml:space="preserve">Профилактика (превентивная обработка): 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>1/2 литра на 25 м</w:t>
                      </w:r>
                      <w:r>
                        <w:rPr>
                          <w:rFonts w:eastAsia="Times" w:cs="Arial" w:ascii="Arial" w:hAnsi="Arial"/>
                          <w:sz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каждые 15 дн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>Для устранения проблемы: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от 1 до 2 литров на 25 м</w:t>
                      </w:r>
                      <w:r>
                        <w:rPr>
                          <w:rFonts w:eastAsia="Times" w:cs="Arial" w:ascii="Arial" w:hAnsi="Arial"/>
                          <w:sz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в зависимости от количества водорослей, которые необходимо удали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" w:cs="Arial"/>
                          <w:sz w:val="18"/>
                          <w:lang w:val="ru-RU"/>
                        </w:rPr>
                      </w:pP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Style13"/>
                        <w:spacing w:before="0" w:after="120"/>
                        <w:rPr>
                          <w:rFonts w:ascii="Arial" w:hAnsi="Arial" w:eastAsia="Times" w:cs="Arial"/>
                          <w:sz w:val="18"/>
                          <w:szCs w:val="20"/>
                          <w:lang w:eastAsia="fr-FR"/>
                        </w:rPr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</w:rPr>
                        <w:t>ПРИМЕЧАНИЕ 1:</w:t>
                      </w:r>
                      <w:r>
                        <w:rPr>
                          <w:rFonts w:eastAsia="Times" w:cs="Arial" w:ascii="Arial" w:hAnsi="Arial"/>
                          <w:sz w:val="18"/>
                        </w:rPr>
                        <w:t xml:space="preserve"> Увеличить</w:t>
                      </w:r>
                      <w:r>
                        <w:rPr>
                          <w:rFonts w:eastAsia="Times" w:cs="Arial" w:ascii="Arial" w:hAnsi="Arial"/>
                          <w:sz w:val="18"/>
                          <w:szCs w:val="20"/>
                          <w:lang w:eastAsia="fr-FR"/>
                        </w:rPr>
                        <w:t xml:space="preserve"> дозировку при большом наплыве купающихся, повышенной температуре и обильных осадках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>ПРИМЕЧАНИЕ 2: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Удаление минеральных отложений происходит постепенно и дает видимый результат лишь по истечении двух недель. Со временем, покрытие и оборудование бассейна, находящиеся в контакте с водой, отчищаются от нале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Arial" w:ascii="Arial" w:hAnsi="Arial"/>
                          <w:b/>
                          <w:sz w:val="18"/>
                          <w:lang w:val="ru-RU"/>
                        </w:rPr>
                        <w:t>ПРИМЕЧАНИЕ 3:</w:t>
                      </w:r>
                      <w:r>
                        <w:rPr>
                          <w:rFonts w:eastAsia="Times" w:cs="Arial" w:ascii="Arial" w:hAnsi="Arial"/>
                          <w:sz w:val="18"/>
                          <w:lang w:val="ru-RU"/>
                        </w:rPr>
                        <w:t xml:space="preserve"> Удаление металлических пятен происходит за счет перевода окисных соединений металлов в комплексные соли. Это постепенный процесс и результат его будет виден лишь по истечении минимум двух нед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59385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55pt;width:148.9pt;height:29.1pt" coordorigin="-360,251" coordsize="2978,582">
                <v:roundrect id="shape_0" fillcolor="#6600ff" stroked="f" o:allowincell="f" style="position:absolute;left:-360;top:251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304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30861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хлорид аммо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хлорид аммо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>
          <w:lang w:val="ru-RU"/>
        </w:rPr>
      </w:pPr>
      <w:r>
        <w:rPr/>
        <w:tab/>
      </w:r>
    </w:p>
    <w:p>
      <w:pPr>
        <w:pStyle w:val="Normal"/>
        <w:tabs>
          <w:tab w:val="clear" w:pos="708"/>
          <w:tab w:val="left" w:pos="292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891030" cy="36957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25pt;width:148.9pt;height:29.1pt" coordorigin="-360,185" coordsize="2978,582">
                <v:roundrect id="shape_0" fillcolor="#6600ff" stroked="f" o:allowincell="f" style="position:absolute;left:-360;top:185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38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46050</wp:posOffset>
                </wp:positionV>
                <wp:extent cx="13716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N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пасно для окружающ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.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N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пасно для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6160</wp:posOffset>
                </wp:positionH>
                <wp:positionV relativeFrom="paragraph">
                  <wp:posOffset>6350</wp:posOffset>
                </wp:positionV>
                <wp:extent cx="278765" cy="27749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77560"/>
                          <a:chOff x="0" y="0"/>
                          <a:chExt cx="278640" cy="27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786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680" y="2340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 rot="18892800">
                              <a:off x="7452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07200">
                              <a:off x="7344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0.5pt;width:21.95pt;height:21.85pt" coordorigin="5616,10" coordsize="439,4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6;top:10;width:438;height:43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5783;top:31;width:111;height:374">
                  <v:rect id="shape_0" fillcolor="black" stroked="t" o:allowincell="f" style="position:absolute;left:5783;top:31;width:109;height:373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782;top:31;width:109;height:373;flip:x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lang w:val="ru-RU"/>
        </w:rPr>
        <w:tab/>
        <w:tab/>
        <w:tab/>
        <w:tab/>
      </w:r>
      <w:r>
        <w:rPr/>
        <w:drawing>
          <wp:inline distT="0" distB="0" distL="0" distR="0">
            <wp:extent cx="286385" cy="2863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ru-RU"/>
        </w:rPr>
        <w:tab/>
        <w:tab/>
      </w:r>
      <w:r>
        <w:rPr>
          <w:rFonts w:cs="Arial" w:ascii="Arial" w:hAnsi="Arial"/>
          <w:sz w:val="1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0</wp:posOffset>
                </wp:positionH>
                <wp:positionV relativeFrom="paragraph">
                  <wp:posOffset>18415</wp:posOffset>
                </wp:positionV>
                <wp:extent cx="17145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Xi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ызывает раздра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4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Xi –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ызывает разд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6858000" cy="4578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10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9:00Z</dcterms:created>
  <dc:creator>rasul</dc:creator>
  <dc:description/>
  <cp:keywords/>
  <dc:language>en-US</dc:language>
  <cp:lastModifiedBy>User</cp:lastModifiedBy>
  <dcterms:modified xsi:type="dcterms:W3CDTF">2016-09-21T07:26:00Z</dcterms:modified>
  <cp:revision>7</cp:revision>
  <dc:subject/>
  <dc:title> </dc:title>
</cp:coreProperties>
</file>