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>ОБЩЕСТВО С ОГРАНИЧЕННОЙ ОТВЕТСТВЕННОСТЬЮ «ОЛЬВИЯ</w:t>
      </w:r>
      <w:r>
        <w:rPr>
          <w:b/>
          <w:szCs w:val="24"/>
          <w:lang w:val="ru-RU"/>
        </w:rPr>
        <w:t>»</w:t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/>
            <w:sz w:val="18"/>
            <w:szCs w:val="18"/>
          </w:rPr>
          <w:t>olvia</w:t>
        </w:r>
        <w:r>
          <w:rPr>
            <w:rStyle w:val="InternetLink"/>
            <w:rFonts w:eastAsia="Calibri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/>
            <w:sz w:val="18"/>
            <w:szCs w:val="18"/>
          </w:rPr>
          <w:t>komi</w:t>
        </w:r>
        <w:r>
          <w:rPr>
            <w:rStyle w:val="InternetLink"/>
            <w:rFonts w:eastAsia="Calibri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/>
            <w:sz w:val="18"/>
            <w:szCs w:val="18"/>
          </w:rPr>
          <w:t>mail</w:t>
        </w:r>
        <w:r>
          <w:rPr>
            <w:rStyle w:val="InternetLink"/>
            <w:rFonts w:eastAsia="Calibri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/>
            <w:sz w:val="18"/>
            <w:szCs w:val="18"/>
          </w:rPr>
          <w:t>ru</w:t>
        </w:r>
      </w:hyperlink>
    </w:p>
    <w:p>
      <w:pPr>
        <w:pStyle w:val="Normal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</w:rPr>
        <w:t>http</w:t>
      </w:r>
      <w:r>
        <w:rPr>
          <w:rFonts w:eastAsia="Calibri"/>
          <w:sz w:val="18"/>
          <w:szCs w:val="18"/>
          <w:lang w:val="ru-RU"/>
        </w:rPr>
        <w:t xml:space="preserve">:// </w:t>
      </w:r>
      <w:r>
        <w:rPr>
          <w:rFonts w:eastAsia="Calibri"/>
          <w:sz w:val="18"/>
          <w:szCs w:val="18"/>
        </w:rPr>
        <w:t>olvia11.ru</w:t>
      </w:r>
    </w:p>
    <w:p>
      <w:pPr>
        <w:pStyle w:val="Normal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  <w:lang w:val="en-US"/>
        </w:rPr>
      </w:r>
    </w:p>
    <w:p>
      <w:pPr>
        <w:pStyle w:val="Normal"/>
        <w:ind w:left="-360" w:hanging="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2475</wp:posOffset>
                </wp:positionH>
                <wp:positionV relativeFrom="paragraph">
                  <wp:posOffset>88265</wp:posOffset>
                </wp:positionV>
                <wp:extent cx="43434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00FF"/>
                                <w:sz w:val="40"/>
                              </w:rPr>
                              <w:t xml:space="preserve">УНИВЕРСАЛЬНОЕ СРЕДСТВО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600FF"/>
                                <w:sz w:val="40"/>
                                <w:lang w:val="ru-RU"/>
                              </w:rPr>
                              <w:t>для фонта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pt;mso-wrap-distance-left:9.05pt;mso-wrap-distance-right:9.05pt;mso-wrap-distance-top:0pt;mso-wrap-distance-bottom:0pt;margin-top:6.95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6600FF"/>
                          <w:sz w:val="40"/>
                        </w:rPr>
                        <w:t xml:space="preserve">УНИВЕРСАЛЬНОЕ СРЕДСТВО </w:t>
                      </w:r>
                      <w:r>
                        <w:rPr>
                          <w:rFonts w:cs="Arial" w:ascii="Arial" w:hAnsi="Arial"/>
                          <w:b/>
                          <w:color w:val="6600FF"/>
                          <w:sz w:val="40"/>
                          <w:lang w:val="ru-RU"/>
                        </w:rPr>
                        <w:t>для фонт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685800" cy="657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9715500</wp:posOffset>
                </wp:positionV>
                <wp:extent cx="111252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30XXX – 04/03/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8pt;mso-wrap-distance-left:9.05pt;mso-wrap-distance-right:9.05pt;mso-wrap-distance-top:0pt;mso-wrap-distance-bottom:0pt;margin-top:76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30XXX – 04/03/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101600</wp:posOffset>
                </wp:positionV>
                <wp:extent cx="1891030" cy="36957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Назна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8pt;width:148.9pt;height:29.1pt" coordorigin="-360,160" coordsize="2978,582">
                <v:roundrect id="shape_0" fillcolor="#6600ff" stroked="f" o:allowincell="f" style="position:absolute;left:-360;top:160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00ff" stroked="f" o:allowincell="f" style="position:absolute;left:-337;top:213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Назнач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3020</wp:posOffset>
                </wp:positionV>
                <wp:extent cx="68580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Не пенящийся препарат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h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 УНИВЕРСАЛЬНОЕ СРЕДСТВО для фонтанов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особенно подходит для обработки воды в водоемах с неспокойной водой: декоративных фонтанах и бассейнах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Защита бассейнов от распространения большинства видов водорослей и образования известковых и минеральных отложен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Возвращает прозрачность и чистоту зеленой вод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72pt;mso-wrap-distance-left:9.05pt;mso-wrap-distance-right:9.05pt;mso-wrap-distance-top:0pt;mso-wrap-distance-bottom:0pt;margin-top:2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ru-RU"/>
                        </w:rPr>
                        <w:t xml:space="preserve">Не пенящийся препарат,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  <w:t>h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  <w:lang w:val="ru-RU"/>
                        </w:rPr>
                        <w:t xml:space="preserve"> УНИВЕРСАЛЬНОЕ СРЕДСТВО для фонтанов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ru-RU"/>
                        </w:rPr>
                        <w:t>особенно подходит для обработки воды в водоемах с неспокойной водой: декоративных фонтанах и бассейнах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Защита бассейнов от распространения большинства видов водорослей и образования известковых и минеральных отложени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Возвращает прозрачность и чистоту зеленой вод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58750</wp:posOffset>
                </wp:positionV>
                <wp:extent cx="1891030" cy="36957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Характерис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.5pt;width:148.9pt;height:29.1pt" coordorigin="-360,250" coordsize="2978,582">
                <v:roundrect id="shape_0" fillcolor="#6600ff" stroked="f" o:allowincell="f" style="position:absolute;left:-360;top:250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 id="shape_0" fillcolor="#6600ff" stroked="f" o:allowincell="f" style="position:absolute;left:-337;top:303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Характерист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16840</wp:posOffset>
                </wp:positionV>
                <wp:extent cx="5257800" cy="1371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Не пенится в рекомендованных доза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Не содержит фосфа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Предотвращает образование известковых отложен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Предотвращает выпадение в осадок минеральных солей, растворенных в вод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Совместим с любым фильтровальным оборудование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Эффективен при любом уровне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 вод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Не изменяет уровень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 вод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Не представляет опасности в случае непредвиденного присутствия в воде купальщик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Долго хранится в концентрированном виде при температуре ниже 40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08pt;mso-wrap-distance-left:9.05pt;mso-wrap-distance-right:9.05pt;mso-wrap-distance-top:0pt;mso-wrap-distance-bottom:0pt;margin-top:9.2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Не пенится в рекомендованных доза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Не содержит фосфат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Предотвращает образование известковых отложени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Предотвращает выпадение в осадок минеральных солей, растворенных в вод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Совместим с любым фильтровальным оборудование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Эффективен при любом уровне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pH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 вод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Не изменяет уровень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pH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 вод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Не представляет опасности в случае непредвиденного присутствия в воде купальщико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Долго хранится в концентрированном виде при температуре ниже 40°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26035</wp:posOffset>
                </wp:positionV>
                <wp:extent cx="1891030" cy="36957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Способ приме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.05pt;width:148.9pt;height:29.1pt" coordorigin="-360,41" coordsize="2978,582">
                <v:roundrect id="shape_0" fillcolor="#6600ff" stroked="f" o:allowincell="f" style="position:absolute;left:-360;top:41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 id="shape_0" fillcolor="#6600ff" stroked="f" o:allowincell="f" style="position:absolute;left:-337;top:94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Способ примен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32715</wp:posOffset>
                </wp:positionV>
                <wp:extent cx="6858000" cy="2628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Влей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h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 УНИВЕРСАЛЬНОЕ СРЕДСТВО ДЛЯ ФОНТАНОВ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непосредственно в водое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Cs w:val="18"/>
                                <w:lang w:val="ru-RU"/>
                              </w:rPr>
                              <w:t>ЧИСТЫЕ ФОНТАНЫ или БАССЕЙ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>При заполнении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: 2 литра на 5 м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вод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>Превентивная обработка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  <w:lang w:val="ru-RU"/>
                              </w:rPr>
                              <w:t>холодный сезо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: 1 литр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на 5 м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воды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, каждые два месяц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  <w:lang w:val="ru-RU"/>
                              </w:rPr>
                              <w:t>жаркий сезо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: 1 литр на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5 м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воды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, каждый месяц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ПРИМЕЧАНИЕ 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: Если вода имеет тенденцию к образованию известковых отложений (общая жесткость &gt; 300 мг/л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a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vertAlign w:val="subscript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), увеличьте дозировку в 1,5 раз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ПРИМЕЧАНИЕ 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: В случае повышенной температуры или обильных осадков умеренно увеличьте дозировку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Cs w:val="18"/>
                                <w:lang w:val="ru-RU"/>
                              </w:rPr>
                              <w:t>БОРЬБА С ЗЕЛЕНОЙ ВОД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>Прозрачная вода с зеленоватым оттенком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: 2 литра на 5 м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вод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>Зеленая вод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: слейте воду из водоема,  тщательно очистите внутреннюю поверхность бассейна, смочив ее перед заполнени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h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 УНИВЕРСАЛЬНЫМ СРЕДСТВОМ ДЛЯ ФОНТАНОВ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07pt;mso-wrap-distance-left:9.05pt;mso-wrap-distance-right:9.05pt;mso-wrap-distance-top:0pt;mso-wrap-distance-bottom:0pt;margin-top:10.4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ru-RU"/>
                        </w:rPr>
                        <w:t xml:space="preserve">Влейте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  <w:t>h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  <w:lang w:val="ru-RU"/>
                        </w:rPr>
                        <w:t xml:space="preserve"> УНИВЕРСАЛЬНОЕ СРЕДСТВО ДЛЯ ФОНТАНОВ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ru-RU"/>
                        </w:rPr>
                        <w:t>непосредственно в водоем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Heading4"/>
                        <w:rPr>
                          <w:szCs w:val="18"/>
                          <w:lang w:val="ru-RU"/>
                        </w:rPr>
                      </w:pPr>
                      <w:r>
                        <w:rPr>
                          <w:szCs w:val="18"/>
                          <w:lang w:val="ru-RU"/>
                        </w:rPr>
                        <w:t>ЧИСТЫЕ ФОНТАНЫ или БАССЕЙНЫ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>При заполнении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: 2 литра на 5 м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 вод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>Превентивная обработка: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single"/>
                          <w:lang w:val="ru-RU"/>
                        </w:rPr>
                        <w:t>холодный сезон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ru-RU"/>
                        </w:rPr>
                        <w:t xml:space="preserve">: 1 литр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на 5 м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 воды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ru-RU"/>
                        </w:rPr>
                        <w:t>, каждые два месяца.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>
                          <w:rFonts w:ascii="Arial" w:hAnsi="Arial" w:cs="Arial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single"/>
                          <w:lang w:val="ru-RU"/>
                        </w:rPr>
                        <w:t>жаркий сезон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ru-RU"/>
                        </w:rPr>
                        <w:t xml:space="preserve">: 1 литр на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5 м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 воды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ru-RU"/>
                        </w:rPr>
                        <w:t>, каждый месяц.</w:t>
                      </w:r>
                    </w:p>
                    <w:p>
                      <w:pPr>
                        <w:pStyle w:val="Normal"/>
                        <w:autoSpaceDE w:val="false"/>
                        <w:ind w:left="708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  <w:lang w:val="ru-RU"/>
                        </w:rPr>
                        <w:t>ПРИМЕЧАНИЕ 1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ru-RU"/>
                        </w:rPr>
                        <w:t xml:space="preserve">: Если вода имеет тенденцию к образованию известковых отложений (общая жесткость &gt; 300 мг/л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aCO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vertAlign w:val="subscript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ru-RU"/>
                        </w:rPr>
                        <w:t>), увеличьте дозировку в 1,5 раз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  <w:lang w:val="ru-RU"/>
                        </w:rPr>
                        <w:t>ПРИМЕЧАНИЕ 2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ru-RU"/>
                        </w:rPr>
                        <w:t>: В случае повышенной температуры или обильных осадков умеренно увеличьте дозировку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Heading4"/>
                        <w:rPr>
                          <w:szCs w:val="18"/>
                          <w:lang w:val="ru-RU"/>
                        </w:rPr>
                      </w:pPr>
                      <w:r>
                        <w:rPr>
                          <w:szCs w:val="18"/>
                          <w:lang w:val="ru-RU"/>
                        </w:rPr>
                        <w:t>БОРЬБА С ЗЕЛЕНОЙ ВОДО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>Прозрачная вода с зеленоватым оттенком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: 2 литра на 5 м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 вод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>Зеленая вода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: слейте воду из водоема,  тщательно очистите внутреннюю поверхность бассейна, смочив ее перед заполнением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  <w:t>hth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  <w:lang w:val="ru-RU"/>
                        </w:rPr>
                        <w:t xml:space="preserve"> УНИВЕРСАЛЬНЫМ СРЕДСТВОМ ДЛЯ ФОНТАНОВ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71755</wp:posOffset>
                </wp:positionV>
                <wp:extent cx="1891030" cy="36957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Соста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5.65pt;width:148.9pt;height:29.1pt" coordorigin="-360,113" coordsize="2978,582">
                <v:roundrect id="shape_0" fillcolor="#6600ff" stroked="f" o:allowincell="f" style="position:absolute;left:-360;top:113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 id="shape_0" fillcolor="#6600ff" stroked="f" o:allowincell="f" style="position:absolute;left:-337;top:166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Соста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643255</wp:posOffset>
                </wp:positionV>
                <wp:extent cx="1891030" cy="36957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Безопас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50.65pt;width:148.9pt;height:29.1pt" coordorigin="-360,1013" coordsize="2978,582">
                <v:roundrect id="shape_0" fillcolor="#6600ff" stroked="f" o:allowincell="f" style="position:absolute;left:-360;top:1013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 id="shape_0" fillcolor="#6600ff" stroked="f" o:allowincell="f" style="position:absolute;left:-337;top:1066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Безопас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40970</wp:posOffset>
                </wp:positionV>
                <wp:extent cx="1714500" cy="3003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Содержит хлорид аммо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65pt;mso-wrap-distance-left:9.05pt;mso-wrap-distance-right:9.05pt;mso-wrap-distance-top:0pt;mso-wrap-distance-bottom:0pt;margin-top:11.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Содержит хлорид аммо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836930</wp:posOffset>
                </wp:positionV>
                <wp:extent cx="6743700" cy="45783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Внимание! Данный продукт представляет опасность для здоровья человека и окружающей среды; внимательно изучите Паспорт Безопасности, инструкцию по применению и рекомендации по безопасности, содержащиеся на упаков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.05pt;mso-wrap-distance-left:9.05pt;mso-wrap-distance-right:9.05pt;mso-wrap-distance-top:0pt;mso-wrap-distance-bottom:0pt;margin-top:65.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Внимание! Данный продукт представляет опасность для здоровья человека и окружающей среды; внимательно изучите Паспорт Безопасности, инструкцию по применению и рекомендации по безопасности, содержащиеся на упаков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42:00Z</dcterms:created>
  <dc:creator>rasul</dc:creator>
  <dc:description/>
  <cp:keywords/>
  <dc:language>en-US</dc:language>
  <cp:lastModifiedBy>User</cp:lastModifiedBy>
  <dcterms:modified xsi:type="dcterms:W3CDTF">2016-09-21T07:32:00Z</dcterms:modified>
  <cp:revision>7</cp:revision>
  <dc:subject/>
  <dc:title> </dc:title>
</cp:coreProperties>
</file>