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darkBlue"/>
          <w:lang w:val="ru-RU"/>
        </w:rPr>
        <w:t>ДЕЗИНФЕКЦИЯ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FF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ЖИДКОСТЬ-ШОК БЕЗ ХЛОРА 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L 801221НК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перекись водорода  (минимальное содержание – 34%), а также надуксусную кислоту.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3л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епарат не содержит хлора – следовательно не образует его нежелательных дериватов (хлорамин, стабилизатор)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 фильтровальным оборудованием.</w:t>
      </w:r>
    </w:p>
    <w:p>
      <w:pPr>
        <w:pStyle w:val="Hth"/>
        <w:numPr>
          <w:ilvl w:val="0"/>
          <w:numId w:val="2"/>
        </w:numPr>
        <w:rPr/>
      </w:pPr>
      <w:r>
        <w:rPr/>
        <w:t>Не пенится</w:t>
      </w:r>
    </w:p>
    <w:p>
      <w:pPr>
        <w:pStyle w:val="Hth"/>
        <w:numPr>
          <w:ilvl w:val="0"/>
          <w:numId w:val="2"/>
        </w:numPr>
        <w:rPr/>
      </w:pPr>
      <w:r>
        <w:rPr/>
        <w:t>Идеален для коррекции излишне стабилизированной воды.</w:t>
      </w:r>
    </w:p>
    <w:p>
      <w:pPr>
        <w:pStyle w:val="Hth"/>
        <w:numPr>
          <w:ilvl w:val="0"/>
          <w:numId w:val="2"/>
        </w:numPr>
        <w:rPr/>
      </w:pPr>
      <w:r>
        <w:rPr/>
        <w:t>Пригоден для любой воды, в том числе для воды высокой степени жесткости.</w:t>
      </w:r>
    </w:p>
    <w:p>
      <w:pPr>
        <w:pStyle w:val="Hth"/>
        <w:numPr>
          <w:ilvl w:val="0"/>
          <w:numId w:val="2"/>
        </w:numPr>
        <w:rPr/>
      </w:pPr>
      <w:r>
        <w:rPr/>
        <w:t>При рекомендованных дозах не оказывает вредного воздействия на окружающую сред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обязательной комбинации с  </w:t>
      </w:r>
      <w:r>
        <w:rPr>
          <w:b/>
          <w:i/>
          <w:lang w:val="fr-FR"/>
        </w:rPr>
        <w:t>hth</w:t>
      </w:r>
      <w:r>
        <w:rPr/>
        <w:t xml:space="preserve"> </w:t>
      </w:r>
      <w:r>
        <w:rPr>
          <w:b/>
        </w:rPr>
        <w:t>РНМВ</w:t>
      </w:r>
      <w:r>
        <w:rPr/>
        <w:t xml:space="preserve"> окисляет органические вещества и предупреждает развитие водорослей и грибков.</w:t>
      </w:r>
    </w:p>
    <w:p>
      <w:pPr>
        <w:pStyle w:val="Hth"/>
        <w:numPr>
          <w:ilvl w:val="0"/>
          <w:numId w:val="2"/>
        </w:numPr>
        <w:rPr/>
      </w:pPr>
      <w:r>
        <w:rPr/>
        <w:t>Срочно очищает зеленоватую и мутную воду, в том числе в рамках обычной обработки хлором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 зеленой или мутной воде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(на основе активного кислорода)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НАЧАЛЬНАЯ ОБРАБОТ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едварительно отрегулировать рН на уровне 7.0 – 7.4. Вл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ь-шок без хлора, </w:t>
      </w:r>
      <w:r>
        <w:rPr>
          <w:lang w:val="ru-RU"/>
        </w:rPr>
        <w:t>соблюдая следующие дозировки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включенной фильтрации и при обязательном отсутствии в бассейне купающихся,  влить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Жидкость-шок без хлора </w:t>
      </w:r>
      <w:r>
        <w:rPr/>
        <w:t>в воду бассейна из расчета 1 литр на 10 куб. м. воды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24 часа спустя, влить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РНМВ</w:t>
      </w:r>
      <w:r>
        <w:rPr/>
        <w:t xml:space="preserve"> (см. соответствующую инструкцию)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ОБРАБОТКА</w:t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Каждую неделю: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включенной фильтрации  и в отсутствие в бассейне купающихся вливать в воду бассейна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Жидкость-шок без хлора</w:t>
      </w:r>
      <w:r>
        <w:rPr/>
        <w:t xml:space="preserve"> из расчета ¼  литра на 10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Обязательно! </w:t>
      </w:r>
      <w:r>
        <w:rPr>
          <w:lang w:val="ru-RU"/>
        </w:rPr>
        <w:t>Каждую неделю проверять уровень рН и корректировать, если он выходит за пределы показателей 7.0 – 7.4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Содержание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и-шок без хлора </w:t>
      </w:r>
      <w:r>
        <w:rPr>
          <w:lang w:val="ru-RU"/>
        </w:rPr>
        <w:t xml:space="preserve">может быть проконтролировано с помощью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fr-FR"/>
        </w:rPr>
        <w:t>Pooltester </w:t>
      </w:r>
      <w:r>
        <w:rPr>
          <w:lang w:val="ru-RU"/>
        </w:rPr>
        <w:t>. Оно должно равняться 30 мг/л (перекись Н</w:t>
      </w:r>
      <w:r>
        <w:rPr>
          <w:vertAlign w:val="subscript"/>
          <w:lang w:val="ru-RU"/>
        </w:rPr>
        <w:t>2</w:t>
      </w:r>
      <w:r>
        <w:rPr>
          <w:lang w:val="ru-RU"/>
        </w:rPr>
        <w:t>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, но это необязательно, поскольку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ь-шок без хлора </w:t>
      </w:r>
      <w:r>
        <w:rPr>
          <w:lang w:val="ru-RU"/>
        </w:rPr>
        <w:t>используется для шоковой обработк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Внимание: </w:t>
      </w:r>
      <w:r>
        <w:rPr>
          <w:lang w:val="ru-RU"/>
        </w:rPr>
        <w:t xml:space="preserve"> В случае вашего продолжительного отсутствия следует увеличить дозу. Например, на срок в 1 месяц предусмотреть 1 литр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и-шок без хлора </w:t>
      </w:r>
      <w:r>
        <w:rPr>
          <w:lang w:val="ru-RU"/>
        </w:rPr>
        <w:t xml:space="preserve"> на 10 куб. м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rFonts w:eastAsia="Arial"/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ОКИСЛЕНИЕ, ОЧИЩЕНИЕ ЗЕЛЕНОЙ ВОДЫ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Идеально для излишне стабилизированной воды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усиленной фильтрации и обязательно в отсутствие купающихся в бассейне, влить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Жидкость-шок без хлора </w:t>
      </w:r>
      <w:r>
        <w:rPr/>
        <w:t xml:space="preserve"> из расчета 1 литр на 10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Эта обработка воды равна той, что при обработке воды хлором проводится в течение двух дней. После уничтожения водорослей и осветления воды, 2–3 дня спустя возобновить обработку хлором. Не должно вызывать беспокойства то обстоятельство, что в течении нескольких дней после обработки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ью-шок без хлора </w:t>
      </w:r>
      <w:r>
        <w:rPr>
          <w:lang w:val="ru-RU"/>
        </w:rPr>
        <w:t>анализы, проведенные с помощью таблеток DPD 1,  будут констатировать отсутствие хлора в воде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b/>
          <w:lang w:val="ru-RU"/>
        </w:rPr>
        <w:t xml:space="preserve">ПРИМЕЧАНИЕ: </w:t>
      </w:r>
      <w:r>
        <w:rPr>
          <w:lang w:val="ru-RU"/>
        </w:rPr>
        <w:t xml:space="preserve">Поддержание рН на уровне 7.0 позволяет значительно увеличить последействие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Жидкости-шок без хлор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Способствует воспламенению горючих материал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ызывает ожоги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Одевать соответствующую защитную одежд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Хранить в прохладном месте.</w:t>
      </w:r>
    </w:p>
    <w:p>
      <w:pPr>
        <w:pStyle w:val="Hth"/>
        <w:numPr>
          <w:ilvl w:val="0"/>
          <w:numId w:val="2"/>
        </w:numPr>
        <w:rPr/>
      </w:pPr>
      <w:r>
        <w:rPr/>
        <w:t>Концентрированный препарат хранится долго  при температуре не выше 30°C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виде совместим с дезинфектантами и вспомогательными средствами обработки бассей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0:00Z</dcterms:created>
  <dc:creator>Ирина</dc:creator>
  <dc:description/>
  <cp:keywords/>
  <dc:language>en-US</dc:language>
  <cp:lastModifiedBy>User</cp:lastModifiedBy>
  <dcterms:modified xsi:type="dcterms:W3CDTF">2016-09-21T07:25:00Z</dcterms:modified>
  <cp:revision>6</cp:revision>
  <dc:subject/>
  <dc:title>ДЕЗИНФЕКЦИЯ</dc:title>
</cp:coreProperties>
</file>