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highlight w:val="darkGreen"/>
          <w:lang w:val="ru-RU"/>
        </w:rPr>
        <w:t>РЕГУЛЯЦИЯ УРОВНЯ рН</w:t>
      </w:r>
    </w:p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РОШОК рН ПЛЮС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S 800832Н9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держит карбонат натрия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а по 1,2 кг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рошок растворяется быстро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ысокое содержание активного вещества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вместим с любыми фильтровальными установками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чень незначительное содержание нерастворимых веществ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 рекомендованной для бассейнов дозировке не образует пены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сле высушивания в течение двух часов при температуре 250°C препарат содержит 98% активного вещества. Эта предосторожность необходима, так как препарат гигроскопичен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вышает уровень рН воды</w:t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ть при включенном фильтре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Уровень рН рекомендуется поддерживать между 7.0 и 7.4.  Если реальный уровень рН выходит за эти пределы, его необходимо корректировать. </w:t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СЕМЕЙ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Чтобы увеличить на 0,2 единицы уровень рН воды со средней общей щелочностью (около 100 мг/л </w:t>
      </w:r>
      <w:r>
        <w:rPr>
          <w:lang w:val="fr-FR"/>
        </w:rPr>
        <w:t>HC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), надо употребить примерно 150 гр.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ка рН плюс </w:t>
      </w:r>
      <w:r>
        <w:rPr>
          <w:lang w:val="ru-RU"/>
        </w:rPr>
        <w:t>на 10 куб. м. воды. Предварительно следует растворить порошок в каком-либо сосуде и потом влить прямо в бассейн перед соплом (соплами) возврата отфильтрованной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Раствор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ка рН плюс </w:t>
      </w:r>
      <w:r>
        <w:rPr>
          <w:lang w:val="ru-RU"/>
        </w:rPr>
        <w:t xml:space="preserve"> вносится в воду бассейна только в отсутствие купающихся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  <w:lang w:val="ru-RU"/>
        </w:rPr>
        <w:t xml:space="preserve">В распределительном баке дозирующего насоса растворить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ок рН плюс </w:t>
      </w:r>
      <w:r>
        <w:rPr>
          <w:lang w:val="ru-RU"/>
        </w:rPr>
        <w:t xml:space="preserve">из расчета </w:t>
      </w:r>
      <w:r>
        <w:rPr>
          <w:iCs/>
          <w:lang w:val="ru-RU"/>
        </w:rPr>
        <w:t xml:space="preserve">1 кг </w:t>
      </w:r>
      <w:r>
        <w:rPr>
          <w:lang w:val="ru-RU"/>
        </w:rPr>
        <w:t>на 10 литров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b/>
          <w:lang w:val="ru-RU"/>
        </w:rPr>
        <w:t xml:space="preserve">Внимание: </w:t>
      </w:r>
      <w:r>
        <w:rPr>
          <w:lang w:val="ru-RU"/>
        </w:rPr>
        <w:t xml:space="preserve"> Рекомендуемые дозы рассчитаны на основе воды со стандартными характеристиками, и могут быть значительно увеличены при высокой кислотности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b/>
          <w:lang w:val="ru-RU"/>
        </w:rPr>
        <w:t xml:space="preserve">ПРИМЕЧАНИЕ: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ок рН плюс </w:t>
      </w:r>
      <w:r>
        <w:rPr>
          <w:lang w:val="ru-RU"/>
        </w:rPr>
        <w:t>необходимо растворять в холодной воде. Не рекомендуется использовать подогретую воду. Максимальная растворимость препарата – примерно 250 г/л при 25°C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Раздражает глаза и кожу. </w:t>
      </w:r>
    </w:p>
    <w:p>
      <w:pPr>
        <w:pStyle w:val="Hth"/>
        <w:numPr>
          <w:ilvl w:val="0"/>
          <w:numId w:val="2"/>
        </w:numPr>
        <w:rPr/>
      </w:pPr>
      <w:r>
        <w:rPr/>
        <w:t>Предохранять упаковку от влажност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или на кожу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немедленно обратиться к врачу и показать ему упаковку или этикетку препарата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>Xi</w:t>
      </w:r>
      <w:r>
        <w:rPr>
          <w:iCs/>
          <w:lang w:val="ru-RU"/>
        </w:rPr>
        <w:t xml:space="preserve"> – Оказывает раздражающее воздействие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2:00Z</dcterms:created>
  <dc:creator>Ирина</dc:creator>
  <dc:description/>
  <cp:keywords/>
  <dc:language>en-US</dc:language>
  <cp:lastModifiedBy>User</cp:lastModifiedBy>
  <dcterms:modified xsi:type="dcterms:W3CDTF">2016-09-21T07:31:00Z</dcterms:modified>
  <cp:revision>6</cp:revision>
  <dc:subject/>
  <dc:title>РЕГУЛЯЦИЯ УРОВНЯ рН</dc:title>
</cp:coreProperties>
</file>