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ind w:left="-426" w:hanging="0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ind w:left="-360" w:hanging="0"/>
        <w:rPr>
          <w:lang w:val="ru-RU"/>
        </w:rPr>
      </w:pPr>
      <w:r>
        <w:rPr/>
        <w:drawing>
          <wp:inline distT="0" distB="0" distL="0" distR="0">
            <wp:extent cx="722630" cy="69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53340</wp:posOffset>
                </wp:positionV>
                <wp:extent cx="5626100" cy="67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  <w:szCs w:val="40"/>
                                <w:lang w:val="ru-RU"/>
                              </w:rPr>
                              <w:t>СРЕДСТВО ДЛЯ ВЫВЕДЕНИЯ МЕТАЛЛОВ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SÉQUESTRANT MÉTAUX POUDRE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 w:val="false"/>
                                <w:color w:val="FF6600"/>
                                <w:sz w:val="20"/>
                                <w:szCs w:val="20"/>
                                <w:lang w:val="en-US"/>
                              </w:rPr>
                              <w:t xml:space="preserve">S803750H1 – 2 </w:t>
                            </w:r>
                            <w:r>
                              <w:rPr>
                                <w:i w:val="false"/>
                                <w:color w:val="FF6600"/>
                                <w:sz w:val="20"/>
                                <w:szCs w:val="20"/>
                                <w:lang w:val="ru-RU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53pt;mso-wrap-distance-left:9.05pt;mso-wrap-distance-right:9.05pt;mso-wrap-distance-top:0pt;mso-wrap-distance-bottom:0pt;margin-top:4.2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  <w:szCs w:val="40"/>
                          <w:lang w:val="ru-RU"/>
                        </w:rPr>
                        <w:t>СРЕДСТВО ДЛЯ ВЫВЕДЕНИЯ МЕТАЛЛОВ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808080"/>
                        </w:rPr>
                        <w:t>SÉQUESTRANT MÉTAUX POUDRE</w:t>
                      </w:r>
                      <w:r>
                        <w:rPr>
                          <w:color w:val="808080"/>
                          <w:sz w:val="18"/>
                          <w:szCs w:val="18"/>
                          <w:lang w:val="en-US"/>
                        </w:rPr>
                        <w:t xml:space="preserve">     </w:t>
                      </w:r>
                      <w:r>
                        <w:rPr>
                          <w:i w:val="false"/>
                          <w:color w:val="FF6600"/>
                          <w:sz w:val="20"/>
                          <w:szCs w:val="20"/>
                          <w:lang w:val="en-US"/>
                        </w:rPr>
                        <w:t xml:space="preserve">S803750H1 – 2 </w:t>
                      </w:r>
                      <w:r>
                        <w:rPr>
                          <w:i w:val="false"/>
                          <w:color w:val="FF6600"/>
                          <w:sz w:val="20"/>
                          <w:szCs w:val="20"/>
                          <w:lang w:val="ru-RU"/>
                        </w:rPr>
                        <w:t>к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1891030" cy="36957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25pt;width:148.9pt;height:29.1pt" coordorigin="-360,85" coordsize="2978,582">
                <v:roundrect id="shape_0" fillcolor="#6600ff" stroked="f" o:allowincell="f" style="position:absolute;left:-360;top:85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138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6696075" cy="447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Эффективное средство для удаления из воды бассейна ионов различных металл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едотвращает образование минеральных отложений, в особенности на основе железа, меди и марганца, в чаше  бассей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5pt;height:35.25pt;mso-wrap-distance-left:9.05pt;mso-wrap-distance-right:9.05pt;mso-wrap-distance-top:0pt;mso-wrap-distance-bottom:0pt;margin-top:12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Эффективное средство для удаления из воды бассейна ионов различных металло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едотвращает образование минеральных отложений, в особенности на основе железа, меди и марганца, в чаше  бассей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8pt;width:148.9pt;height:29.1pt" coordorigin="-360,16" coordsize="2978,582">
                <v:roundrect id="shape_0" fillcolor="#6600ff" stroked="f" o:allowincell="f" style="position:absolute;left:-360;top:16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69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905500" cy="1038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 любым фильтровальны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растворенном виде совместим с дезинфицирующими и вспомогательными препаратами, применяемыми в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пенится в рекомендованных для бассейна доз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фосфат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том числе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предотвращает образование известкового нал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1.75pt;mso-wrap-distance-left:9.05pt;mso-wrap-distance-right:9.05pt;mso-wrap-distance-top:0pt;mso-wrap-distance-bottom:0pt;margin-top: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 любым фильтровальны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растворенном виде совместим с дезинфицирующими и вспомогательными препаратами, применяемыми в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пенится в рекомендованных для бассейна доз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фосфат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том числе,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предотвращает образование известкового нале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1891030" cy="36957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5pt;width:148.9pt;height:29.1pt" coordorigin="-360,110" coordsize="2978,582">
                <v:roundrect id="shape_0" fillcolor="#6600ff" stroked="f" o:allowincell="f" style="position:absolute;left:-360;top:11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6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5880100" cy="18624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ПРИ ЗАПОЛНЕНИИ БАССЕЙНА ВОД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 ударного хлорирования засыпать препарат непосредственно в чашу бассейна при включенной фильтрации напротив возвратных форсунок. Рассчитывать 1 кг препарата на объем 50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РЕГУЛЯРНАЯ ОБРАБО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о мере добавления свежей воды вносить препарат  исходя из той же пропорции: 1 кг на 50 м3 свежей воды. Операцию проводить регулярно, например, еженедельно.</w:t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</w:rPr>
                              <w:t>ПРИМЕЧАНИЕ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20"/>
                                <w:lang w:eastAsia="fr-FR"/>
                              </w:rPr>
                              <w:t>ри концентрации металла в воде больше 1,5 мг/л рекомендуется удвоить до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46.65pt;mso-wrap-distance-left:9.05pt;mso-wrap-distance-right:9.05pt;mso-wrap-distance-top:0pt;mso-wrap-distance-bottom:0pt;margin-top:7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ПРИ ЗАПОЛНЕНИИ БАССЕЙНА ВОД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 ударного хлорирования засыпать препарат непосредственно в чашу бассейна при включенной фильтрации напротив возвратных форсунок. Рассчитывать 1 кг препарата на объем 50 м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РЕГУЛЯРНАЯ ОБРАБОТ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о мере добавления свежей воды вносить препарат  исходя из той же пропорции: 1 кг на 50 м3 свежей воды. Операцию проводить регулярно, например, еженедельно.</w:t>
                      </w:r>
                    </w:p>
                    <w:p>
                      <w:pPr>
                        <w:pStyle w:val="Style13"/>
                        <w:spacing w:before="0" w:after="120"/>
                        <w:rPr>
                          <w:rFonts w:ascii="Arial" w:hAnsi="Arial" w:eastAsia="Times" w:cs="Arial"/>
                          <w:b/>
                          <w:b/>
                          <w:sz w:val="18"/>
                          <w:szCs w:val="10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</w:rPr>
                        <w:t>ПРИМЕЧАНИЕ:</w:t>
                      </w:r>
                      <w:r>
                        <w:rPr>
                          <w:rFonts w:eastAsia="Times" w:cs="Arial" w:ascii="Arial" w:hAnsi="Arial"/>
                          <w:sz w:val="18"/>
                        </w:rPr>
                        <w:t xml:space="preserve"> П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20"/>
                          <w:lang w:eastAsia="fr-FR"/>
                        </w:rPr>
                        <w:t>ри концентрации металла в воде больше 1,5 мг/л рекомендуется удвоить до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9461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45pt;width:148.9pt;height:29.1pt" coordorigin="-360,149" coordsize="2978,582">
                <v:roundrect id="shape_0" fillcolor="#6600ff" stroked="f" o:allowincell="f" style="position:absolute;left:-360;top:149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02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578485</wp:posOffset>
                </wp:positionV>
                <wp:extent cx="1891030" cy="3695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5.55pt;width:148.9pt;height:29.1pt" coordorigin="-360,911" coordsize="2978,582">
                <v:roundrect id="shape_0" fillcolor="#6600ff" stroked="f" o:allowincell="f" style="position:absolute;left:-360;top:91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96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2610</wp:posOffset>
                </wp:positionH>
                <wp:positionV relativeFrom="paragraph">
                  <wp:posOffset>642620</wp:posOffset>
                </wp:positionV>
                <wp:extent cx="278765" cy="27749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77560"/>
                          <a:chOff x="0" y="0"/>
                          <a:chExt cx="278640" cy="27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86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680" y="2340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 rot="18892800">
                              <a:off x="7452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07200">
                              <a:off x="7344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50.6pt;width:21.95pt;height:21.85pt" coordorigin="2886,1012" coordsize="439,4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6;top:1012;width:438;height:43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3052;top:1032;width:111;height:374">
                  <v:rect id="shape_0" fillcolor="black" stroked="t" o:allowincell="f" style="position:absolute;left:3053;top:1033;width:109;height:373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3052;top:1033;width:109;height:373;flip:x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2238375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Этилендиаминтетраацетат натр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7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Этилендиаминтетраацетат натр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87755</wp:posOffset>
                </wp:positionV>
                <wp:extent cx="6629400" cy="4578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.05pt;mso-wrap-distance-left:9.05pt;mso-wrap-distance-right:9.05pt;mso-wrap-distance-top:0pt;mso-wrap-distance-bottom:0pt;margin-top:85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654685</wp:posOffset>
                </wp:positionV>
                <wp:extent cx="17145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Xn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Ядовитое ве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1.5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Xn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Ядовитое 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29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ru-RU"/>
        </w:rPr>
        <w:tab/>
        <w:tab/>
      </w:r>
      <w:r>
        <w:rPr>
          <w:rFonts w:cs="Arial" w:ascii="Arial" w:hAnsi="Arial"/>
          <w:sz w:val="18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1:00Z</dcterms:created>
  <dc:creator>Хапаев Расул Сагитович</dc:creator>
  <dc:description/>
  <cp:keywords/>
  <dc:language>en-US</dc:language>
  <cp:lastModifiedBy>User</cp:lastModifiedBy>
  <dcterms:modified xsi:type="dcterms:W3CDTF">2016-09-21T07:31:00Z</dcterms:modified>
  <cp:revision>7</cp:revision>
  <dc:subject/>
  <dc:title> </dc:title>
</cp:coreProperties>
</file>