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7235</wp:posOffset>
                </wp:positionH>
                <wp:positionV relativeFrom="paragraph">
                  <wp:posOffset>807720</wp:posOffset>
                </wp:positionV>
                <wp:extent cx="1891030" cy="36957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азна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05pt;margin-top:63.6pt;width:148.9pt;height:29.1pt" coordorigin="-1161,1272" coordsize="2978,582">
                <v:roundrect id="shape_0" fillcolor="#6600ff" stroked="f" o:allowincell="f" style="position:absolute;left:-1161;top:1272;width:2977;height:581;mso-wrap-style:none;v-text-anchor:middle">
                  <v:fill o:detectmouseclick="t" type="solid" color2="#99ff00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f" o:allowincell="f" style="position:absolute;left:-1138;top:1325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азна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2467610</wp:posOffset>
                </wp:positionV>
                <wp:extent cx="1891030" cy="3695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Характери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05pt;margin-top:194.3pt;width:148.9pt;height:29.1pt" coordorigin="-1161,3886" coordsize="2978,582">
                <v:roundrect id="shape_0" fillcolor="blue" stroked="f" o:allowincell="f" style="position:absolute;left:-1161;top:3886;width:2977;height:581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shape id="shape_0" fillcolor="blue" stroked="f" o:allowincell="f" style="position:absolute;left:-1138;top:3938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Характерис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4810125</wp:posOffset>
                </wp:positionV>
                <wp:extent cx="1891030" cy="35115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51000"/>
                          <a:chOff x="0" y="0"/>
                          <a:chExt cx="189108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51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760" y="31680"/>
                            <a:ext cx="1828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3pt;margin-top:378.75pt;width:148.9pt;height:27.65pt" coordorigin="-1146,7575" coordsize="2978,553">
                <v:roundrect id="shape_0" fillcolor="blue" stroked="f" o:allowincell="f" style="position:absolute;left:-1146;top:7575;width:2977;height:552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23;top:7625;width:2879;height:4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7235</wp:posOffset>
                </wp:positionH>
                <wp:positionV relativeFrom="paragraph">
                  <wp:posOffset>6842760</wp:posOffset>
                </wp:positionV>
                <wp:extent cx="1891030" cy="36957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Сост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05pt;margin-top:538.8pt;width:148.9pt;height:29.1pt" coordorigin="-1161,10776" coordsize="2978,582">
                <v:roundrect id="shape_0" fillcolor="blue" stroked="f" o:allowincell="f" style="position:absolute;left:-1161;top:10776;width:2977;height:581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shape id="shape_0" fillcolor="blue" stroked="f" o:allowincell="f" style="position:absolute;left:-1138;top:10829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Соста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7235</wp:posOffset>
                </wp:positionH>
                <wp:positionV relativeFrom="paragraph">
                  <wp:posOffset>7239000</wp:posOffset>
                </wp:positionV>
                <wp:extent cx="1891030" cy="36957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369720"/>
                          <a:chOff x="0" y="0"/>
                          <a:chExt cx="18910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33480"/>
                            <a:ext cx="1828800" cy="2977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Безопас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05pt;margin-top:570pt;width:148.9pt;height:29.1pt" coordorigin="-1161,11400" coordsize="2978,582">
                <v:roundrect id="shape_0" fillcolor="blue" stroked="f" o:allowincell="f" style="position:absolute;left:-1161;top:11400;width:2977;height:581;mso-wrap-style:none;v-text-anchor:middle">
                  <v:fill o:detectmouseclick="t" type="solid" color2="yellow"/>
                  <v:stroke color="#3465a4" joinstyle="round" endcap="flat"/>
                  <w10:wrap type="none"/>
                </v:roundrect>
                <v:shape id="shape_0" fillcolor="blue" stroked="f" o:allowincell="f" style="position:absolute;left:-1138;top:11453;width:287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Безопас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875</wp:posOffset>
                </wp:positionH>
                <wp:positionV relativeFrom="paragraph">
                  <wp:posOffset>7297420</wp:posOffset>
                </wp:positionV>
                <wp:extent cx="278765" cy="2774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77560"/>
                          <a:chOff x="0" y="0"/>
                          <a:chExt cx="278640" cy="277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86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680" y="23400"/>
                            <a:ext cx="218520" cy="217080"/>
                          </a:xfrm>
                        </wpg:grpSpPr>
                        <wps:wsp>
                          <wps:cNvSpPr/>
                          <wps:spPr>
                            <a:xfrm rot="18892800">
                              <a:off x="7452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707200">
                              <a:off x="73440" y="-10080"/>
                              <a:ext cx="6984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5pt;margin-top:574.6pt;width:21.95pt;height:21.85pt" coordorigin="2025,11492" coordsize="439,437">
                <v:shape id="shape_0" stroked="f" o:allowincell="f" style="position:absolute;left:2025;top:11492;width:438;height:43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2192;top:11513;width:111;height:374">
                  <v:rect id="shape_0" fillcolor="black" stroked="t" o:allowincell="f" style="position:absolute;left:2192;top:11513;width:109;height:373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2191;top:11513;width:109;height:373;flip:x;mso-wrap-style:none;v-text-anchor:middle;rotation:31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ragraph">
                  <wp:posOffset>203200</wp:posOffset>
                </wp:positionV>
                <wp:extent cx="4448175" cy="4762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</w:rPr>
                            </w:pPr>
                            <w:bookmarkStart w:id="0" w:name="_АКТИВНЫЙ_КИСЛОРОД_3"/>
                            <w:bookmarkEnd w:id="0"/>
                            <w:r>
                              <w:rPr>
                                <w:bCs/>
                                <w:color w:val="000000"/>
                              </w:rPr>
                              <w:t>АКТИВНЫЙ КИСЛОРОД 3 в 1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МНОГОФУНКЦИОНАЛЬНЫЕ ТАБЛЕТ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37.5pt;mso-wrap-distance-left:9.05pt;mso-wrap-distance-right:9.05pt;mso-wrap-distance-top:0pt;mso-wrap-distance-bottom:0pt;margin-top:16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Cs/>
                          <w:color w:val="000000"/>
                        </w:rPr>
                      </w:pPr>
                      <w:bookmarkStart w:id="1" w:name="_АКТИВНЫЙ_КИСЛОРОД_3"/>
                      <w:bookmarkEnd w:id="1"/>
                      <w:r>
                        <w:rPr>
                          <w:bCs/>
                          <w:color w:val="000000"/>
                        </w:rPr>
                        <w:t>АКТИВНЫЙ КИСЛОРОД 3 в 1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МНОГОФУНКЦИОНАЛЬНЫЕ ТАБЛ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1247775</wp:posOffset>
                </wp:positionV>
                <wp:extent cx="6858000" cy="11696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АКТИВНЫЙ КИСЛОРОД 3в1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осуществляет эффективную обработку воды окислительным агентом на базе активного кислорода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, совместно с препаратом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th АКТИВАТОР ТАБЛЕТОК АКТИВНОГО КИСЛОРОДА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беспечивает прекрасное качество воды в рамках обработки "без хлора" воды частных бассейнов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добный в применении,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th АКТИВНЫЙ КИСЛОРОД 3в1</w:t>
                            </w:r>
                            <w:bookmarkEnd w:id="2"/>
                            <w:bookmarkEnd w:id="3"/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зволяет одним движением решить сразу три проблем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далить из воды органические и прочие загрязнения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отвратить образование водорослей 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учшить фильтрац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92.1pt;mso-wrap-distance-left:9.05pt;mso-wrap-distance-right:9.05pt;mso-wrap-distance-top:0pt;mso-wrap-distance-bottom:0pt;margin-top:98.25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АКТИВНЫЙ КИСЛОРОД 3в1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осуществляет эффективную обработку воды окислительным агентом на базе активного кислорода, </w:t>
                      </w:r>
                      <w:r>
                        <w:rPr>
                          <w:sz w:val="18"/>
                          <w:szCs w:val="18"/>
                        </w:rPr>
                        <w:t xml:space="preserve"> и, совместно с препаратом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hth АКТИВАТОР ТАБЛЕТОК АКТИВНОГО КИСЛОРОДА,</w:t>
                      </w:r>
                      <w:r>
                        <w:rPr>
                          <w:sz w:val="18"/>
                          <w:szCs w:val="18"/>
                        </w:rPr>
                        <w:t xml:space="preserve"> обеспечивает прекрасное качество воды в рамках обработки "без хлора" воды частных бассейнов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добный в применении,</w:t>
                      </w:r>
                      <w:bookmarkStart w:id="4" w:name="OLE_LINK2"/>
                      <w:bookmarkStart w:id="5" w:name="OLE_LINK1"/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hth АКТИВНЫЙ КИСЛОРОД 3в1</w:t>
                      </w:r>
                      <w:bookmarkEnd w:id="4"/>
                      <w:bookmarkEnd w:id="5"/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зволяет одним движением решить сразу три проблем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далить из воды органические и прочие загрязнения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едотвратить образование водорослей 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учшить фильтрацию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6760</wp:posOffset>
                </wp:positionH>
                <wp:positionV relativeFrom="paragraph">
                  <wp:posOffset>2894330</wp:posOffset>
                </wp:positionV>
                <wp:extent cx="6858000" cy="182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аблетки по 200 гр. "без хлора" быстрого действия, растворяются очень хорошо и без осад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сокое содержание активного кислоро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ффективное окисление органических соединений в воде бассей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льше никакого запаха хлора, ни раздражения глаз или кож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лее удобное дозирование, по сравнению с порошками или гранулами: отсутствует риск передозиров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парат пригоден для любой воды, даже очень жестк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менение препарата допускает периодические обработки хлором (например, ударное хлорирование), если в том есть необходимость, например, в период длительного отсутств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ностью исключено содержание изоциануровой кислоты (стабилизатор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местим с любым фильтровальным оборудова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ффективен при любом уровне pH вод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 хранится в концентрированном виде при температуре ниже 40°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44pt;mso-wrap-distance-left:9.05pt;mso-wrap-distance-right:9.05pt;mso-wrap-distance-top:0pt;mso-wrap-distance-bottom:0pt;margin-top:227.9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аблетки по 200 гр. "без хлора" быстрого действия, растворяются очень хорошо и без осад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сокое содержание активного кислород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Эффективное окисление органических соединений в воде бассей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ольше никакого запаха хлора, ни раздражения глаз или кож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олее удобное дозирование, по сравнению с порошками или гранулами: отсутствует риск передозиров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парат пригоден для любой воды, даже очень жестк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менение препарата допускает периодические обработки хлором (например, ударное хлорирование), если в том есть необходимость, например, в период длительного отсутств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ностью исключено содержание изоциануровой кислоты (стабилизатор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местим с любым фильтровальным оборудовани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Эффективен при любом уровне pH вод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лго хранится в концентрированном виде при температуре ниже 40°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7235</wp:posOffset>
                </wp:positionH>
                <wp:positionV relativeFrom="paragraph">
                  <wp:posOffset>5261610</wp:posOffset>
                </wp:positionV>
                <wp:extent cx="6858000" cy="1461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улярно контролировать уровень pH воды, поддерживая его между 7.0 и 7.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необходимости отрегулируйте значение pH, используя препараты hth ПОРОШОК pH МИНУС и hth ПОРОШОК pH ПЛЮ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th АКТИВНЫЙ КИСЛОРОД 3в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разработан для регулярной обработки воды бассейна и применяется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женедельн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з расчета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 таблетка на 10 м3 во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таблетка помещается в скиммер или поплавковый дозато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ля оптимального качества воды еженедельно добавляйте непосредственно в воду бассейна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hth АКТИВАТОР ДЛЯ ТАБЛЕТОК АКТИВНОГО КИСЛОРОД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см. инструкцию по применению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Внимание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е смешивать препараты в концентрированном виде между соб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15.05pt;mso-wrap-distance-left:9.05pt;mso-wrap-distance-right:9.05pt;mso-wrap-distance-top:0pt;mso-wrap-distance-bottom:0pt;margin-top:414.3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улярно контролировать уровень pH воды, поддерживая его между 7.0 и 7.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необходимости отрегулируйте значение pH, используя препараты hth ПОРОШОК pH МИНУС и hth ПОРОШОК pH ПЛЮ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th АКТИВНЫЙ КИСЛОРОД 3в1</w:t>
                      </w:r>
                      <w:r>
                        <w:rPr>
                          <w:sz w:val="18"/>
                          <w:szCs w:val="18"/>
                        </w:rPr>
                        <w:t xml:space="preserve"> разработан для регулярной обработки воды бассейна и применяется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еженедельно</w:t>
                      </w:r>
                      <w:r>
                        <w:rPr>
                          <w:sz w:val="18"/>
                          <w:szCs w:val="18"/>
                        </w:rPr>
                        <w:t xml:space="preserve"> из расчета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 таблетка на 10 м3 воды</w:t>
                      </w:r>
                      <w:r>
                        <w:rPr>
                          <w:sz w:val="18"/>
                          <w:szCs w:val="18"/>
                        </w:rPr>
                        <w:t>: таблетка помещается в скиммер или поплавковый дозато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ля оптимального качества воды еженедельно добавляйте непосредственно в воду бассейна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hth АКТИВАТОР ДЛЯ ТАБЛЕТОК АКТИВНОГО КИСЛОРОДА </w:t>
                      </w:r>
                      <w:r>
                        <w:rPr>
                          <w:sz w:val="18"/>
                          <w:szCs w:val="18"/>
                        </w:rPr>
                        <w:t>(см. инструкцию по применению)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Внимание!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</w:rPr>
                        <w:t xml:space="preserve"> Не смешивать препараты в концентрированном виде между соб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6896100</wp:posOffset>
                </wp:positionV>
                <wp:extent cx="4686300" cy="279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ит</w:t>
                            </w:r>
                            <w:r>
                              <w:rPr>
                                <w:sz w:val="18"/>
                              </w:rPr>
                              <w:t xml:space="preserve"> бис(пероксимоносульфат)бис(сульфат) пентак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2pt;mso-wrap-distance-left:9.05pt;mso-wrap-distance-right:9.05pt;mso-wrap-distance-top:0pt;mso-wrap-distance-bottom:0pt;margin-top:543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держит</w:t>
                      </w:r>
                      <w:r>
                        <w:rPr>
                          <w:sz w:val="18"/>
                        </w:rPr>
                        <w:t xml:space="preserve"> бис(пероксимоносульфат)бис(сульфат) пентак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7815</wp:posOffset>
                </wp:positionH>
                <wp:positionV relativeFrom="paragraph">
                  <wp:posOffset>7328535</wp:posOffset>
                </wp:positionV>
                <wp:extent cx="17145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i – Вызывает раздра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77.05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Xi – Вызывает разд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7235</wp:posOffset>
                </wp:positionH>
                <wp:positionV relativeFrom="paragraph">
                  <wp:posOffset>7680325</wp:posOffset>
                </wp:positionV>
                <wp:extent cx="6858000" cy="4578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.05pt;mso-wrap-distance-left:9.05pt;mso-wrap-distance-right:9.05pt;mso-wrap-distance-top:0pt;mso-wrap-distance-bottom:0pt;margin-top:604.75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Внимание! Данный продукт представляет опасность для здоровья человека и окружающей среды; внимательно изучите Паспорт безопасности, инструкцию по применению и рекомендации по безопасности, содержащиеся на упак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Cs w:val="20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3:00Z</dcterms:created>
  <dc:creator>Ирина</dc:creator>
  <dc:description/>
  <cp:keywords/>
  <dc:language>en-US</dc:language>
  <cp:lastModifiedBy>User</cp:lastModifiedBy>
  <dcterms:modified xsi:type="dcterms:W3CDTF">2016-09-21T07:23:00Z</dcterms:modified>
  <cp:revision>3</cp:revision>
  <dc:subject/>
  <dc:title> </dc:title>
</cp:coreProperties>
</file>