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highlight w:val="darkGreen"/>
          <w:lang w:val="ru-RU"/>
        </w:rPr>
      </w:pPr>
      <w:r>
        <w:rPr>
          <w:b/>
          <w:color w:val="FFFFFF"/>
          <w:highlight w:val="darkGreen"/>
          <w:lang w:val="ru-RU"/>
        </w:rPr>
        <w:t>РЕГУЛЯЦИЯ УРОВНЯ рН</w:t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>
          <w:color w:val="000000"/>
        </w:rPr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ТАБИЛИЗАТОР ХЛОРА В ГРАНУЛАХ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612Н1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ит изоциануровую кислоту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3 кг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рошок растворяется медленно, без остатка.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реднее содержание активного вещества – близко к 99%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Экономия от 40 до 60% в сравнении с обработкой неорганическим хлором (газообразный хлор, жавелевая вода, гипохлорит кальция)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кращает образование хлораминов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Годен для любой воды, даже очень жесткой.</w:t>
      </w:r>
    </w:p>
    <w:p>
      <w:pPr>
        <w:pStyle w:val="Normal"/>
        <w:ind w:left="282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2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2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Защищает хлор от разрушительного действия ультрафиолетовых луче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Используется с нестабилизированным хлором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ВОДУ БАССЕЙН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Чтобы получить концентрацию стабилизатора равную 10 мг/л:</w:t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Стабилизатор хлора в гранулах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из расчета 100 гр. на 10 куб. м. воды поместить в префильтр насоса (семейный бассейн) или в разъединительный резервуар с обратным клапаном (общественный бассейн)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и фильтрации на диатоме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Стабилизатор хлора в гранулах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высыпать прямо в бассейн, стараясь охватить как можно большую поверхность воды. Операция проводится только в отсутствие купающихся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ОБРАБОТ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епарат добавляется при работе и промывке фильтра и при частичном опорожнении бассейна и</w:t>
      </w:r>
      <w:r>
        <w:rPr>
          <w:iCs/>
          <w:lang w:val="ru-RU"/>
        </w:rPr>
        <w:t>з такого расчета, чтобы концентрация изоциануровой кислоты была обязательно ниже 75 мг/л, в идеале она должна быть между 25 и 50 мг/л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 xml:space="preserve">Концентрация изоциануровой кислоты может определяться с помощью набора </w:t>
      </w:r>
      <w:r>
        <w:rPr>
          <w:b/>
          <w:i/>
          <w:lang w:val="fr-FR"/>
        </w:rPr>
        <w:t>hth</w:t>
      </w:r>
      <w:r>
        <w:rPr>
          <w:b/>
          <w:iCs/>
          <w:lang w:val="ru-RU"/>
        </w:rPr>
        <w:t xml:space="preserve"> Тестер УРОВЕНЬ СТАБИЛИЗАЦИИ</w:t>
      </w:r>
      <w:r>
        <w:rPr>
          <w:iCs/>
          <w:lang w:val="ru-RU"/>
        </w:rPr>
        <w:t>, компаратора или фотометра.</w:t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Внимание: </w:t>
      </w:r>
      <w:r>
        <w:rPr>
          <w:lang w:val="ru-RU"/>
        </w:rPr>
        <w:t xml:space="preserve"> Повышенное содержание изоциануровой кислоты вызывает помутнение воды и подавляет действие хлора; вода может стать белесой или зелено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 1: </w:t>
      </w:r>
      <w:r>
        <w:rPr>
          <w:lang w:val="ru-RU"/>
        </w:rPr>
        <w:t xml:space="preserve"> В случае регулярной обработки воды стабилизированным хлором применение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табилизатора хлора в гранулах </w:t>
      </w:r>
      <w:r>
        <w:rPr>
          <w:lang w:val="ru-RU"/>
        </w:rPr>
        <w:t>бесполезно и даже противопоказано. Однако в любом случае нужно регулярно контролировать содержание изоциануровой кислоты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МЕЧАНИЕ 2: </w:t>
      </w:r>
      <w:r>
        <w:rPr>
          <w:lang w:val="ru-RU"/>
        </w:rPr>
        <w:t xml:space="preserve"> Максимальная растворимость препарата – примерно 3 г/л при 25°C и 26 г/л при 90°C; она увеличивается при повышении уровня рН.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2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реден при вдыхании или проглатывани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Раздражает глаза и дыхательные пути. 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упаковку от влажност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жара и/или взрыва не вдыхать образующийся дым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2" w:hanging="0"/>
        <w:jc w:val="both"/>
        <w:rPr/>
      </w:pPr>
      <w:r>
        <w:rPr>
          <w:iCs/>
        </w:rPr>
        <w:t>Xi</w:t>
      </w:r>
      <w:r>
        <w:rPr>
          <w:iCs/>
          <w:lang w:val="ru-RU"/>
        </w:rPr>
        <w:t xml:space="preserve"> – Оказывает вредное воздействие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Хранится долго в сухом месте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2:00Z</dcterms:created>
  <dc:creator>Ирина</dc:creator>
  <dc:description/>
  <cp:keywords/>
  <dc:language>en-US</dc:language>
  <cp:lastModifiedBy>User</cp:lastModifiedBy>
  <dcterms:modified xsi:type="dcterms:W3CDTF">2016-09-21T07:31:00Z</dcterms:modified>
  <cp:revision>6</cp:revision>
  <dc:subject/>
  <dc:title>РЕГУЛЯЦИЯ УРОВНЯ рН</dc:title>
</cp:coreProperties>
</file>