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/>
        <w:tab/>
      </w:r>
      <w:r>
        <w:rPr/>
        <w:drawing>
          <wp:inline distT="0" distB="0" distL="0" distR="0">
            <wp:extent cx="6858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2390</wp:posOffset>
                </wp:positionH>
                <wp:positionV relativeFrom="paragraph">
                  <wp:posOffset>-1270</wp:posOffset>
                </wp:positionV>
                <wp:extent cx="5143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</w:rPr>
                              <w:t>ОЧИСТИТЕЛЬ ПОВЕРХНОСТИ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-0.1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</w:rPr>
                        <w:t>ОЧИСТИТЕЛЬ ПОВЕРХНОСТИ ВОД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891030" cy="3695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7pt;width:148.9pt;height:29.1pt" coordorigin="-360,214" coordsize="2978,582">
                <v:roundrect id="shape_0" fillcolor="#6600ff" stroked="f" o:allowincell="f" style="position:absolute;left:-360;top:214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26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9855</wp:posOffset>
                </wp:positionV>
                <wp:extent cx="6858000" cy="669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lang w:val="ru-RU"/>
                              </w:rPr>
                              <w:t>Препарат на основе природных ферментов, позволяющий устранить и предупредить загрязнение ватерлинии (от кремов, лосьонов, различных органических веществ и пр.) в бассейнах или спа.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lang w:val="ru-RU"/>
                              </w:rPr>
                              <w:t>Удаляет маслянистую пленку с поверхности воды и предотвращает ее образование.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lang w:val="ru-RU"/>
                              </w:rPr>
                              <w:t>Предотвращает образование пены на поверхности вод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2.75pt;mso-wrap-distance-left:9.05pt;mso-wrap-distance-right:9.05pt;mso-wrap-distance-top:0pt;mso-wrap-distance-bottom:0pt;margin-top:8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lang w:val="ru-RU"/>
                        </w:rPr>
                        <w:t>Препарат на основе природных ферментов, позволяющий устранить и предупредить загрязнение ватерлинии (от кремов, лосьонов, различных органических веществ и пр.) в бассейнах или спа.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lang w:val="ru-RU"/>
                        </w:rPr>
                        <w:t>Удаляет маслянистую пленку с поверхности воды и предотвращает ее образование.</w:t>
                      </w:r>
                    </w:p>
                    <w:p>
                      <w:pPr>
                        <w:pStyle w:val="Heading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lang w:val="ru-RU"/>
                        </w:rPr>
                        <w:t>Предотвращает образование пены на поверхности в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4pt;width:148.9pt;height:29.1pt" coordorigin="-360,208" coordsize="2978,582">
                <v:roundrect id="shape_0" fillcolor="#6600ff" stroked="f" o:allowincell="f" style="position:absolute;left:-360;top:208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61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858000" cy="16808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иродный продукт, на 100% разлагается живыми организм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вызывает раздражени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иятный запа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высокая скорость действ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обычайная простота в использовани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Избавляет от необходимости в постоянных чистках различных частей бассейна (ватерлинии, фильтров и т.п.) благодаря разложению жиров, загрязняющих бассей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и регулярном использовании уменьшает пенообразование в бассей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вместим с любым фильтрующим оборудов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 растворенном виде совместим с дезинфицирующими и вспомогательными препаратами, применяемыми в бассей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2.35pt;mso-wrap-distance-left:9.05pt;mso-wrap-distance-right:9.05pt;mso-wrap-distance-top:0pt;mso-wrap-distance-bottom:0pt;margin-top:7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иродный продукт, на 100% разлагается живыми организм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вызывает раздражений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иятный запах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высокая скорость действ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обычайная простота в использовании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Избавляет от необходимости в постоянных чистках различных частей бассейна (ватерлинии, фильтров и т.п.) благодаря разложению жиров, загрязняющих бассей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и регулярном использовании уменьшает пенообразование в бассей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вместим с любым фильтрующим оборудова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 растворенном виде совместим с дезинфицирующими и вспомогательными препаратами, применяемыми в бассей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05pt;width:148.9pt;height:29.1pt" coordorigin="-360,41" coordsize="2978,582">
                <v:roundrect id="shape_0" fillcolor="#6600ff" stroked="f" o:allowincell="f" style="position:absolute;left:-360;top:4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9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858000" cy="1993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 ЗАПОЛНЕНИИ БАССЕЙНА И РЕГУЛЯРНОЙ ОБРАБОТ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и заполнении бассейна, и затем каждую неделю, влив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ОЧИСТИТЕЛЬ ПОВЕРХНОСТИ В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прямо в бассейн из расчета 1/4 литра на 40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 воды.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ДАЛЕНИЕ МАСЛЯНИСТОЙ ПЛЕН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В случае появления маслянистой пленки на водной глади или на внутренних стенках чаши бассейна, вли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ОЧИСТИТЕЛЬ ПОВЕРХНОСТИ В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прямо в бассейн из расчета 1/4 литра на 20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овторить операцию и оставить фильтрацию работать в режиме 24ч/24 до исчезновения жировых плено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ПРИМЕЧАНИЕ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В течение 48 часов до и после добавл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ОЧИСТИТЕЛЯ ПОВЕРХНОСТИ В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не проводить шоковой дезинфекции (хлором или кислородом) в бассей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57pt;mso-wrap-distance-left:9.05pt;mso-wrap-distance-right:9.05pt;mso-wrap-distance-top:0pt;mso-wrap-distance-bottom:0pt;margin-top:1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 ЗАПОЛНЕНИИ БАССЕЙНА И РЕГУЛЯРНОЙ ОБРАБОТ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и заполнении бассейна, и затем каждую неделю, вливать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ОЧИСТИТЕЛЬ ПОВЕРХНОСТИ ВОДЫ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прямо в бассейн из расчета 1/4 литра на 40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 воды.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УДАЛЕНИЕ МАСЛЯНИСТОЙ ПЛЕН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В случае появления маслянистой пленки на водной глади или на внутренних стенках чаши бассейна, влить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ОЧИСТИТЕЛЬ ПОВЕРХНОСТИ ВОДЫ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прямо в бассейн из расчета 1/4 литра на 20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овторить операцию и оставить фильтрацию работать в режиме 24ч/24 до исчезновения жировых плено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ПРИМЕЧАНИЕ: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В течение 48 часов до и после добавления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ОЧИСТИТЕЛЯ ПОВЕРХНОСТИ ВОДЫ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не проводить шоковой дезинфекции (хлором или кислородом) в бассей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05pt;width:148.9pt;height:29.1pt" coordorigin="-360,41" coordsize="2978,582">
                <v:roundrect id="shape_0" fillcolor="#6600ff" stroked="f" o:allowincell="f" style="position:absolute;left:-360;top:4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9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102235</wp:posOffset>
                </wp:positionV>
                <wp:extent cx="2047875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природные фермент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8pt;mso-wrap-distance-left:9.05pt;mso-wrap-distance-right:9.05pt;mso-wrap-distance-top:0pt;mso-wrap-distance-bottom:0pt;margin-top:8.0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природные ферменты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1891030" cy="36957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65pt;width:148.9pt;height:29.1pt" coordorigin="-360,113" coordsize="2978,582">
                <v:roundrect id="shape_0" fillcolor="#6600ff" stroked="f" o:allowincell="f" style="position:absolute;left:-360;top:113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6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2625</wp:posOffset>
                </wp:positionH>
                <wp:positionV relativeFrom="paragraph">
                  <wp:posOffset>133985</wp:posOffset>
                </wp:positionV>
                <wp:extent cx="266065" cy="26479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264960"/>
                          <a:chOff x="0" y="0"/>
                          <a:chExt cx="266040" cy="26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6604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880" y="22320"/>
                            <a:ext cx="208440" cy="207720"/>
                          </a:xfrm>
                        </wpg:grpSpPr>
                        <wps:wsp>
                          <wps:cNvSpPr/>
                          <wps:spPr>
                            <a:xfrm rot="18892800">
                              <a:off x="70920" y="-9720"/>
                              <a:ext cx="66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07200">
                              <a:off x="70200" y="-9360"/>
                              <a:ext cx="6660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10.55pt;width:20.95pt;height:20.85pt" coordorigin="3075,211" coordsize="419,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75;top:211;width:418;height:41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3233;top:230;width:106;height:357">
                  <v:rect id="shape_0" fillcolor="black" stroked="t" o:allowincell="f" style="position:absolute;left:3234;top:231;width:104;height:356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3233;top:231;width:104;height:356;flip:x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  <w:tab w:val="left" w:pos="3540" w:leader="none"/>
          <w:tab w:val="left" w:pos="5747" w:leader="none"/>
          <w:tab w:val="left" w:pos="8013" w:leader="none"/>
        </w:tabs>
        <w:rPr/>
      </w:pPr>
      <w:r>
        <w:rPr/>
        <w:tab/>
      </w:r>
      <w:r>
        <w:rPr>
          <w:rFonts w:cs="Arial" w:ascii="Arial" w:hAnsi="Arial"/>
          <w:sz w:val="1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0445</wp:posOffset>
                </wp:positionH>
                <wp:positionV relativeFrom="paragraph">
                  <wp:posOffset>10795</wp:posOffset>
                </wp:positionV>
                <wp:extent cx="1938655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Xn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ызывает раздра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8pt;mso-wrap-distance-left:9.05pt;mso-wrap-distance-right:9.05pt;mso-wrap-distance-top:0pt;mso-wrap-distance-bottom:0pt;margin-top:0.85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Xn –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ызывает раздражение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6858000" cy="4578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05pt;mso-wrap-distance-left:9.05pt;mso-wrap-distance-right:9.05pt;mso-wrap-distance-top:0pt;mso-wrap-distance-bottom:0pt;margin-top:0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0:00Z</dcterms:created>
  <dc:creator>rasul</dc:creator>
  <dc:description/>
  <cp:keywords/>
  <dc:language>en-US</dc:language>
  <cp:lastModifiedBy>User</cp:lastModifiedBy>
  <dcterms:modified xsi:type="dcterms:W3CDTF">2016-09-21T07:29:00Z</dcterms:modified>
  <cp:revision>8</cp:revision>
  <dc:subject/>
  <dc:title/>
</cp:coreProperties>
</file>