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lang w:val="ru-RU"/>
        </w:rPr>
      </w:pPr>
      <w:r>
        <w:rPr/>
        <w:tab/>
      </w:r>
    </w:p>
    <w:p>
      <w:pPr>
        <w:pStyle w:val="Normal"/>
        <w:spacing w:lineRule="atLeast" w:line="100" w:before="0" w:after="200"/>
        <w:ind w:right="-143" w:hanging="0"/>
        <w:rPr/>
      </w:pPr>
      <w: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-260985</wp:posOffset>
            </wp:positionH>
            <wp:positionV relativeFrom="paragraph">
              <wp:posOffset>-111760</wp:posOffset>
            </wp:positionV>
            <wp:extent cx="2146300" cy="12598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>ОБЩЕСТВО С ОГРАНИЧЕННОЙ ОТВЕТСТВЕННОСТЬЮ «ОЛЬВИЯ</w:t>
      </w:r>
      <w:r>
        <w:rPr>
          <w:b/>
          <w:szCs w:val="24"/>
          <w:lang w:val="ru-RU"/>
        </w:rPr>
        <w:t>»</w:t>
      </w:r>
    </w:p>
    <w:p>
      <w:pPr>
        <w:pStyle w:val="Normal"/>
        <w:rPr>
          <w:rFonts w:eastAsia="Calibri"/>
          <w:sz w:val="18"/>
          <w:szCs w:val="18"/>
          <w:lang w:val="ru-RU"/>
        </w:rPr>
      </w:pPr>
      <w:r>
        <w:rPr>
          <w:rFonts w:eastAsia="Calibri"/>
          <w:sz w:val="18"/>
          <w:szCs w:val="18"/>
          <w:lang w:val="ru-RU"/>
        </w:rPr>
        <w:t>167000, Республика Коми, г. Сыктывкар, Сысольское шоссе, д. 20, оф. 3/1</w:t>
      </w:r>
    </w:p>
    <w:p>
      <w:pPr>
        <w:pStyle w:val="Normal"/>
        <w:rPr>
          <w:rFonts w:eastAsia="Calibri"/>
          <w:sz w:val="18"/>
          <w:szCs w:val="18"/>
          <w:lang w:val="ru-RU"/>
        </w:rPr>
      </w:pPr>
      <w:r>
        <w:rPr>
          <w:rFonts w:eastAsia="Calibri"/>
          <w:sz w:val="18"/>
          <w:szCs w:val="18"/>
          <w:lang w:val="ru-RU"/>
        </w:rPr>
        <w:t>Контактный телефон: 8 (212) 40-10-05</w:t>
      </w:r>
    </w:p>
    <w:p>
      <w:pPr>
        <w:pStyle w:val="Normal"/>
        <w:rPr>
          <w:rFonts w:eastAsia="Calibri"/>
          <w:sz w:val="18"/>
          <w:szCs w:val="18"/>
          <w:lang w:val="ru-RU"/>
        </w:rPr>
      </w:pPr>
      <w:r>
        <w:rPr>
          <w:rFonts w:eastAsia="Calibri"/>
          <w:sz w:val="18"/>
          <w:szCs w:val="18"/>
          <w:lang w:val="ru-RU"/>
        </w:rPr>
        <w:t xml:space="preserve">эл.адрес: </w:t>
      </w:r>
      <w:hyperlink r:id="rId3">
        <w:r>
          <w:rPr>
            <w:rStyle w:val="InternetLink"/>
            <w:rFonts w:eastAsia="Calibri"/>
            <w:sz w:val="18"/>
            <w:szCs w:val="18"/>
          </w:rPr>
          <w:t>olvia</w:t>
        </w:r>
        <w:r>
          <w:rPr>
            <w:rStyle w:val="InternetLink"/>
            <w:rFonts w:eastAsia="Calibri"/>
            <w:sz w:val="18"/>
            <w:szCs w:val="18"/>
            <w:lang w:val="ru-RU"/>
          </w:rPr>
          <w:t>-</w:t>
        </w:r>
        <w:r>
          <w:rPr>
            <w:rStyle w:val="InternetLink"/>
            <w:rFonts w:eastAsia="Calibri"/>
            <w:sz w:val="18"/>
            <w:szCs w:val="18"/>
          </w:rPr>
          <w:t>komi</w:t>
        </w:r>
        <w:r>
          <w:rPr>
            <w:rStyle w:val="InternetLink"/>
            <w:rFonts w:eastAsia="Calibri"/>
            <w:sz w:val="18"/>
            <w:szCs w:val="18"/>
            <w:lang w:val="ru-RU"/>
          </w:rPr>
          <w:t>@</w:t>
        </w:r>
        <w:r>
          <w:rPr>
            <w:rStyle w:val="InternetLink"/>
            <w:rFonts w:eastAsia="Calibri"/>
            <w:sz w:val="18"/>
            <w:szCs w:val="18"/>
          </w:rPr>
          <w:t>mail</w:t>
        </w:r>
        <w:r>
          <w:rPr>
            <w:rStyle w:val="InternetLink"/>
            <w:rFonts w:eastAsia="Calibri"/>
            <w:sz w:val="18"/>
            <w:szCs w:val="18"/>
            <w:lang w:val="ru-RU"/>
          </w:rPr>
          <w:t>.</w:t>
        </w:r>
        <w:r>
          <w:rPr>
            <w:rStyle w:val="InternetLink"/>
            <w:rFonts w:eastAsia="Calibri"/>
            <w:sz w:val="18"/>
            <w:szCs w:val="18"/>
          </w:rPr>
          <w:t>ru</w:t>
        </w:r>
      </w:hyperlink>
    </w:p>
    <w:p>
      <w:pPr>
        <w:pStyle w:val="Normal"/>
        <w:rPr>
          <w:rFonts w:eastAsia="Calibri"/>
          <w:sz w:val="18"/>
          <w:szCs w:val="18"/>
          <w:lang w:val="en-US"/>
        </w:rPr>
      </w:pPr>
      <w:r>
        <w:rPr>
          <w:rFonts w:eastAsia="Calibri"/>
          <w:sz w:val="18"/>
          <w:szCs w:val="18"/>
        </w:rPr>
        <w:t>http</w:t>
      </w:r>
      <w:r>
        <w:rPr>
          <w:rFonts w:eastAsia="Calibri"/>
          <w:sz w:val="18"/>
          <w:szCs w:val="18"/>
          <w:lang w:val="ru-RU"/>
        </w:rPr>
        <w:t xml:space="preserve">:// </w:t>
      </w:r>
      <w:r>
        <w:rPr>
          <w:rFonts w:eastAsia="Calibri"/>
          <w:sz w:val="18"/>
          <w:szCs w:val="18"/>
        </w:rPr>
        <w:t>olvia11.ru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800735" cy="767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92710</wp:posOffset>
                </wp:positionV>
                <wp:extent cx="54864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6600FF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600FF"/>
                                <w:sz w:val="40"/>
                              </w:rPr>
                              <w:t>АЛЬГИЦИД Ш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600FF"/>
                                <w:sz w:val="20"/>
                                <w:lang w:val="en-US"/>
                              </w:rPr>
                              <w:t>L800753H1 – 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6600FF"/>
                                <w:sz w:val="20"/>
                                <w:lang w:val="ru-RU"/>
                              </w:rPr>
                              <w:t xml:space="preserve"> лит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45pt;mso-wrap-distance-left:9.05pt;mso-wrap-distance-right:9.05pt;mso-wrap-distance-top:0pt;mso-wrap-distance-bottom:0pt;margin-top:7.3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6600FF"/>
                          <w:sz w:val="20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6600FF"/>
                          <w:sz w:val="40"/>
                        </w:rPr>
                        <w:t>АЛЬГИЦИД Ш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6600FF"/>
                          <w:sz w:val="20"/>
                          <w:lang w:val="en-US"/>
                        </w:rPr>
                        <w:t>L800753H1 – 3</w:t>
                      </w:r>
                      <w:r>
                        <w:rPr>
                          <w:rFonts w:cs="Arial" w:ascii="Arial" w:hAnsi="Arial"/>
                          <w:b/>
                          <w:color w:val="6600FF"/>
                          <w:sz w:val="20"/>
                          <w:lang w:val="ru-RU"/>
                        </w:rPr>
                        <w:t xml:space="preserve"> ли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47955</wp:posOffset>
                </wp:positionV>
                <wp:extent cx="1891030" cy="369570"/>
                <wp:effectExtent l="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080" cy="369720"/>
                          <a:chOff x="0" y="0"/>
                          <a:chExt cx="189108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1080" cy="36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33480"/>
                            <a:ext cx="1828800" cy="297720"/>
                          </a:xfrm>
                          <a:prstGeom prst="rect">
                            <a:avLst/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Назнач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1.65pt;width:148.9pt;height:29.1pt" coordorigin="-360,233" coordsize="2978,582">
                <v:roundrect id="shape_0" fillcolor="#6600ff" stroked="f" o:allowincell="f" style="position:absolute;left:-360;top:233;width:2977;height:581;mso-wrap-style:none;v-text-anchor:middle">
                  <v:fill o:detectmouseclick="t" type="solid" color2="#99ff00"/>
                  <v:stroke color="#3465a4" joinstyle="round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6600ff" stroked="f" o:allowincell="f" style="position:absolute;left:-337;top:286;width:287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Назнач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9ff0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9715500</wp:posOffset>
                </wp:positionV>
                <wp:extent cx="111252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30XXX – 04/03/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18pt;mso-wrap-distance-left:9.05pt;mso-wrap-distance-right:9.05pt;mso-wrap-distance-top:0pt;mso-wrap-distance-bottom:0pt;margin-top:76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230XXX – 04/03/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70815</wp:posOffset>
                </wp:positionV>
                <wp:extent cx="6858000" cy="4267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 xml:space="preserve">Сильнодействующий препарат для уничтожения всех видов водорослей, в том числе и наиболее стойких, до и после их появления в воде бассейна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33.6pt;mso-wrap-distance-left:9.05pt;mso-wrap-distance-right:9.05pt;mso-wrap-distance-top:0pt;mso-wrap-distance-bottom:0pt;margin-top:13.4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 xml:space="preserve">Сильнодействующий препарат для уничтожения всех видов водорослей, в том числе и наиболее стойких, до и после их появления в воде бассейна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45720</wp:posOffset>
                </wp:positionV>
                <wp:extent cx="1891030" cy="36957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080" cy="369720"/>
                          <a:chOff x="0" y="0"/>
                          <a:chExt cx="189108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1080" cy="36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33480"/>
                            <a:ext cx="1828800" cy="297720"/>
                          </a:xfrm>
                          <a:prstGeom prst="rect">
                            <a:avLst/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Характерист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3.6pt;width:148.9pt;height:29.1pt" coordorigin="-360,72" coordsize="2978,582">
                <v:roundrect id="shape_0" fillcolor="#6600ff" stroked="f" o:allowincell="f" style="position:absolute;left:-360;top:72;width:2977;height:581;mso-wrap-style:none;v-text-anchor:middle">
                  <v:fill o:detectmouseclick="t" type="solid" color2="#99ff00"/>
                  <v:stroke color="#3465a4" joinstyle="round" endcap="flat"/>
                  <w10:wrap type="none"/>
                </v:roundrect>
                <v:shape id="shape_0" fillcolor="#6600ff" stroked="f" o:allowincell="f" style="position:absolute;left:-337;top:125;width:287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Характеристи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9ff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64770</wp:posOffset>
                </wp:positionV>
                <wp:extent cx="6858000" cy="17145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>Высокое содержание активного вещества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 xml:space="preserve">Уничтожает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ru-RU"/>
                              </w:rPr>
                              <w:t>все типы водорослей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 xml:space="preserve">, в том числе и наиболее стойкие их виды («черные», «красные», и др.)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ru-RU"/>
                              </w:rPr>
                              <w:t>даже после их появления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 xml:space="preserve"> в воде бассейна. Так же служит эффективной превентивной мерой, предотвращая появление водоросле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>Содержит медь в комплексно-связанной форме, что позволяет избегать окрашивания покрытий бассейна и волос купающихс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>Совместим с любым фильтровальным оборудование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>В растворенном виде совместим с дезинфицирующими и вспомогательными препаратами, применяемыми в бассейн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 xml:space="preserve">Несовместим с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 xml:space="preserve">. 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ru-RU"/>
                              </w:rPr>
                              <w:t>любыми иными препаратами на основе соединений меди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>Эффективен при любом уровне pH вод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>Не изменяет уровень pH вод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>Долго хранится в концентрированном виде при температуре ниже 40°C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35pt;mso-wrap-distance-left:9.05pt;mso-wrap-distance-right:9.05pt;mso-wrap-distance-top:0pt;mso-wrap-distance-bottom:0pt;margin-top:5.1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>Высокое содержание активного вещества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 xml:space="preserve">Уничтожает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ru-RU"/>
                        </w:rPr>
                        <w:t>все типы водорослей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 xml:space="preserve">, в том числе и наиболее стойкие их виды («черные», «красные», и др.)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ru-RU"/>
                        </w:rPr>
                        <w:t>даже после их появления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 xml:space="preserve"> в воде бассейна. Так же служит эффективной превентивной мерой, предотвращая появление водоросле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>Содержит медь в комплексно-связанной форме, что позволяет избегать окрашивания покрытий бассейна и волос купающихс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>Совместим с любым фильтровальным оборудование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>В растворенном виде совместим с дезинфицирующими и вспомогательными препаратами, применяемыми в бассейн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 xml:space="preserve">Несовместим с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 xml:space="preserve">. и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ru-RU"/>
                        </w:rPr>
                        <w:t>любыми иными препаратами на основе соединений меди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>Эффективен при любом уровне pH вод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>Не изменяет уровень pH вод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>Долго хранится в концентрированном виде при температуре ниже 40°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1891030" cy="36957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080" cy="369720"/>
                          <a:chOff x="0" y="0"/>
                          <a:chExt cx="189108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1080" cy="36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33480"/>
                            <a:ext cx="1828800" cy="297720"/>
                          </a:xfrm>
                          <a:prstGeom prst="rect">
                            <a:avLst/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Способ примен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9pt;width:148.9pt;height:29.1pt" coordorigin="-360,180" coordsize="2978,582">
                <v:roundrect id="shape_0" fillcolor="#6600ff" stroked="f" o:allowincell="f" style="position:absolute;left:-360;top:180;width:2977;height:581;mso-wrap-style:none;v-text-anchor:middle">
                  <v:fill o:detectmouseclick="t" type="solid" color2="#99ff00"/>
                  <v:stroke color="#3465a4" joinstyle="round" endcap="flat"/>
                  <w10:wrap type="none"/>
                </v:roundrect>
                <v:shape id="shape_0" fillcolor="#6600ff" stroked="f" o:allowincell="f" style="position:absolute;left:-337;top:233;width:287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Способ примен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9ff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20955</wp:posOffset>
                </wp:positionV>
                <wp:extent cx="6858000" cy="359473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59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0" w:after="120"/>
                              <w:jc w:val="left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18"/>
                                <w:szCs w:val="18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18"/>
                                <w:szCs w:val="18"/>
                                <w:u w:val="single"/>
                                <w:lang w:val="ru-RU"/>
                              </w:rPr>
                              <w:t>ПРИ ПОЯВЛЕНИИ БОЛЬШОГО КОЛИЧЕСТВА ВОДОРОСЛЕЙ И ДЛЯ УДАЛЕНИЯ ОЧЕНЬ СТОЙКИХ ВОДОРОСЛЕЙ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 xml:space="preserve">Измерить уровень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 xml:space="preserve"> воды и,  при необходимости, отрегулировать его на уровне 7.0 – 7.4, в соответствии с применяемым типом регулярной дезинфекции.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>При необходимости почистить специальной щеткой места распространения водорослей. Данную процедуру проводить регулярно, если это необходимо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 xml:space="preserve">Влить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h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ru-RU"/>
                              </w:rPr>
                              <w:t xml:space="preserve"> АЛЬГИЦИД ШОК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 xml:space="preserve"> в воду бассейна из расчета ¼ литра на 25 м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>. Препарат вливать в отсутствие купальщиков непосредственно в воду бассейна, обеспечив его максимальное распределение по всему периметру. Процедуру проводить при включенной фильтрации, предпочтительно вечером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 xml:space="preserve">Проверить, чтобы фильтрация работала нормально. При наличии большого количества водорослей, оставить фильтрацию работать в режиме 24ч/24 в присутствии препарата </w:t>
                            </w:r>
                            <w:bookmarkStart w:id="0" w:name="OLE_LINK2"/>
                            <w:bookmarkStart w:id="1" w:name="OLE_LINK1"/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h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ru-RU"/>
                              </w:rPr>
                              <w:t xml:space="preserve"> АЛЬГИЦИД ШОК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bookmarkEnd w:id="0"/>
                            <w:bookmarkEnd w:id="1"/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>до полного удаления водорослей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>Если необходимо, удалить остатки водорослей со дна бассейна при помощи ручного пылесоса для бассейнов, поставив фильтрацию в позицию «Слив» или «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Wast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>»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 xml:space="preserve">В случае необходимости (при повышенной мутности воды) провести коагуляцию с осаждением образовавшихся хлопьев при помощи препарата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h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ru-RU"/>
                              </w:rPr>
                              <w:t xml:space="preserve"> ЖИДКИЙ КОАГУЛЯНТ ШОК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  <w:lang w:val="ru-RU"/>
                              </w:rPr>
                              <w:t>ПРИМЕЧАНИЕ 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ru-RU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 xml:space="preserve"> Не использовать с другими препаратами на основе меди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  <w:lang w:val="ru-RU"/>
                              </w:rPr>
                              <w:t>ПРИМЕЧАНИЕ 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ru-RU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 xml:space="preserve"> Использование данного препарата не избавляет от необходимости поддерживать дезинфекцию на достаточном уровне (хлор, бром)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  <w:lang w:val="ru-RU"/>
                              </w:rPr>
                              <w:t>ПРИМЕЧАНИЕ 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ru-RU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 xml:space="preserve"> Не проводить шоковой дезинфекции (хлор, активный кислород) за 48 часов до и после применения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h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ru-RU"/>
                              </w:rPr>
                              <w:t xml:space="preserve"> АЛЬГИЦИД ШОК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  <w:lang w:val="ru-RU"/>
                              </w:rPr>
                              <w:t>ПРИМЕЧАНИЕ 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ru-RU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 xml:space="preserve"> Строго придерживаться частоты применения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h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ru-RU"/>
                              </w:rPr>
                              <w:t xml:space="preserve"> АЛЬГИЦИД ШОК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 xml:space="preserve"> (максимум одна обработка каждые 3 месяца): иначе, риск передозиров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83.05pt;mso-wrap-distance-left:9.05pt;mso-wrap-distance-right:9.05pt;mso-wrap-distance-top:0pt;mso-wrap-distance-bottom:0pt;margin-top:1.6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0" w:after="120"/>
                        <w:jc w:val="left"/>
                        <w:rPr>
                          <w:rFonts w:ascii="Arial" w:hAnsi="Arial" w:cs="Arial"/>
                          <w:i w:val="false"/>
                          <w:i w:val="false"/>
                          <w:sz w:val="18"/>
                          <w:szCs w:val="18"/>
                          <w:u w:val="single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sz w:val="18"/>
                          <w:szCs w:val="18"/>
                          <w:u w:val="single"/>
                          <w:lang w:val="ru-RU"/>
                        </w:rPr>
                        <w:t>ПРИ ПОЯВЛЕНИИ БОЛЬШОГО КОЛИЧЕСТВА ВОДОРОСЛЕЙ И ДЛЯ УДАЛЕНИЯ ОЧЕНЬ СТОЙКИХ ВОДОРОСЛЕЙ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 xml:space="preserve">Измерить уровень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H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 xml:space="preserve"> воды и,  при необходимости, отрегулировать его на уровне 7.0 – 7.4, в соответствии с применяемым типом регулярной дезинфекции. 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>При необходимости почистить специальной щеткой места распространения водорослей. Данную процедуру проводить регулярно, если это необходимо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 xml:space="preserve">Влить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hth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ru-RU"/>
                        </w:rPr>
                        <w:t xml:space="preserve"> АЛЬГИЦИД ШОК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 xml:space="preserve"> в воду бассейна из расчета ¼ литра на 25 м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>. Препарат вливать в отсутствие купальщиков непосредственно в воду бассейна, обеспечив его максимальное распределение по всему периметру. Процедуру проводить при включенной фильтрации, предпочтительно вечером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 xml:space="preserve">Проверить, чтобы фильтрация работала нормально. При наличии большого количества водорослей, оставить фильтрацию работать в режиме 24ч/24 в присутствии препарата </w:t>
                      </w:r>
                      <w:bookmarkStart w:id="2" w:name="OLE_LINK2"/>
                      <w:bookmarkStart w:id="3" w:name="OLE_LINK1"/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hth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ru-RU"/>
                        </w:rPr>
                        <w:t xml:space="preserve"> АЛЬГИЦИД ШОК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bookmarkEnd w:id="2"/>
                      <w:bookmarkEnd w:id="3"/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>до полного удаления водорослей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>Если необходимо, удалить остатки водорослей со дна бассейна при помощи ручного пылесоса для бассейнов, поставив фильтрацию в позицию «Слив» или «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Waste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>»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 xml:space="preserve">В случае необходимости (при повышенной мутности воды) провести коагуляцию с осаждением образовавшихся хлопьев при помощи препарата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hth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ru-RU"/>
                        </w:rPr>
                        <w:t xml:space="preserve"> ЖИДКИЙ КОАГУЛЯНТ ШОК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  <w:lang w:val="ru-RU"/>
                        </w:rPr>
                        <w:t>ПРИМЕЧАНИЕ 1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ru-RU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 xml:space="preserve"> Не использовать с другими препаратами на основе меди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  <w:lang w:val="ru-RU"/>
                        </w:rPr>
                        <w:t>ПРИМЕЧАНИЕ 2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ru-RU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 xml:space="preserve"> Использование данного препарата не избавляет от необходимости поддерживать дезинфекцию на достаточном уровне (хлор, бром)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  <w:lang w:val="ru-RU"/>
                        </w:rPr>
                        <w:t>ПРИМЕЧАНИЕ 3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ru-RU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 xml:space="preserve"> Не проводить шоковой дезинфекции (хлор, активный кислород) за 48 часов до и после применения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hth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ru-RU"/>
                        </w:rPr>
                        <w:t xml:space="preserve"> АЛЬГИЦИД ШОК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  <w:lang w:val="ru-RU"/>
                        </w:rPr>
                        <w:t>ПРИМЕЧАНИЕ 4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ru-RU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 xml:space="preserve"> Строго придерживаться частоты применения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hth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ru-RU"/>
                        </w:rPr>
                        <w:t xml:space="preserve"> АЛЬГИЦИД ШОК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 xml:space="preserve"> (максимум одна обработка каждые 3 месяца): иначе, риск передозиров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49530</wp:posOffset>
                </wp:positionV>
                <wp:extent cx="1891030" cy="36957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080" cy="369720"/>
                          <a:chOff x="0" y="0"/>
                          <a:chExt cx="189108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1080" cy="36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33480"/>
                            <a:ext cx="1828800" cy="297720"/>
                          </a:xfrm>
                          <a:prstGeom prst="rect">
                            <a:avLst/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Соста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3.9pt;width:148.9pt;height:29.1pt" coordorigin="-360,78" coordsize="2978,582">
                <v:roundrect id="shape_0" fillcolor="#6600ff" stroked="f" o:allowincell="f" style="position:absolute;left:-360;top:78;width:2977;height:581;mso-wrap-style:none;v-text-anchor:middle">
                  <v:fill o:detectmouseclick="t" type="solid" color2="#99ff00"/>
                  <v:stroke color="#3465a4" joinstyle="round" endcap="flat"/>
                  <w10:wrap type="none"/>
                </v:roundrect>
                <v:shape id="shape_0" fillcolor="#6600ff" stroked="f" o:allowincell="f" style="position:absolute;left:-337;top:131;width:287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Соста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9ff0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445770</wp:posOffset>
                </wp:positionV>
                <wp:extent cx="1891030" cy="369570"/>
                <wp:effectExtent l="0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080" cy="369720"/>
                          <a:chOff x="0" y="0"/>
                          <a:chExt cx="189108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1080" cy="36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33480"/>
                            <a:ext cx="1828800" cy="297720"/>
                          </a:xfrm>
                          <a:prstGeom prst="rect">
                            <a:avLst/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Безопас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35.1pt;width:148.9pt;height:29.1pt" coordorigin="-360,702" coordsize="2978,582">
                <v:roundrect id="shape_0" fillcolor="#6600ff" stroked="f" o:allowincell="f" style="position:absolute;left:-360;top:702;width:2977;height:581;mso-wrap-style:none;v-text-anchor:middle">
                  <v:fill o:detectmouseclick="t" type="solid" color2="#99ff00"/>
                  <v:stroke color="#3465a4" joinstyle="round" endcap="flat"/>
                  <w10:wrap type="none"/>
                </v:roundrect>
                <v:shape id="shape_0" fillcolor="#6600ff" stroked="f" o:allowincell="f" style="position:absolute;left:-337;top:755;width:287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Безопасно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9ff0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02870</wp:posOffset>
                </wp:positionV>
                <wp:extent cx="4686300" cy="3937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>Содержит триэтаноламин, хлорид алкилбензиламмония и  комплексное соединение на основе ме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1pt;mso-wrap-distance-left:9.05pt;mso-wrap-distance-right:9.05pt;mso-wrap-distance-top:0pt;mso-wrap-distance-bottom:0pt;margin-top:8.1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>Содержит триэтаноламин, хлорид алкилбензиламмония и  комплексное соединение на основе ме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559435</wp:posOffset>
                </wp:positionV>
                <wp:extent cx="1257300" cy="2286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 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Едкое веществ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44.0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 - </w:t>
                      </w: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Едкое вещество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93395</wp:posOffset>
                </wp:positionV>
                <wp:extent cx="1371600" cy="3429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/>
                              </w:rPr>
                              <w:t>N – Опасно для окружающей сре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38.8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ru-RU"/>
                        </w:rPr>
                        <w:t>N – Опасно для окружающ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000" w:leader="none"/>
          <w:tab w:val="left" w:pos="3540" w:leader="none"/>
          <w:tab w:val="left" w:pos="5747" w:leader="none"/>
          <w:tab w:val="left" w:pos="8013" w:leader="none"/>
        </w:tabs>
        <w:rPr/>
      </w:pPr>
      <w:r>
        <w:rPr/>
        <w:tab/>
      </w:r>
      <w:r>
        <w:rPr>
          <w:rFonts w:cs="Arial" w:ascii="Arial" w:hAnsi="Arial"/>
          <w:sz w:val="18"/>
        </w:rPr>
        <w:tab/>
        <w:tab/>
        <w:tab/>
      </w:r>
    </w:p>
    <w:sectPr>
      <w:type w:val="nextPage"/>
      <w:pgSz w:w="11906" w:h="16838"/>
      <w:pgMar w:left="900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FF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FF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lvia-komi@mail.ru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31:00Z</dcterms:created>
  <dc:creator>rasul</dc:creator>
  <dc:description/>
  <cp:keywords/>
  <dc:language>en-US</dc:language>
  <cp:lastModifiedBy>User</cp:lastModifiedBy>
  <dcterms:modified xsi:type="dcterms:W3CDTF">2016-09-21T07:24:00Z</dcterms:modified>
  <cp:revision>7</cp:revision>
  <dc:subject/>
  <dc:title/>
</cp:coreProperties>
</file>